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cs="HTimes" w:ascii="HTimes" w:hAnsi="HTimes"/>
        </w:rPr>
        <w:t>El-</w:t>
      </w:r>
      <w:r>
        <w:rPr>
          <w:rFonts w:cs="HTimes" w:ascii="HTimes" w:hAnsi="HTimes"/>
          <w:szCs w:val="24"/>
        </w:rPr>
        <w:t>Fatiha</w:t>
      </w:r>
      <w:r>
        <w:rPr>
          <w:rFonts w:cs="HTimes" w:ascii="HTimes" w:hAnsi="HTimes"/>
        </w:rPr>
        <w:t xml:space="preserve"> (1) - Pristup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kka - 7 ajet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Tebe, Allaha, Gospodara svjetova, hvalim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Milostivog, Samilosnog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Vladara Dana sudnjeg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Tebi se klanjamo i od Tebe pomo} tra`imo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Uputi nas na pravi put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na put onih kojma si milost Svoju darova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a ne onih koji su protiv sebe srd`bu izazvali, niti onih koji su zalutali!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 xml:space="preserve">Al-Baqara (2) - Krava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dina - 286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Elif Lam Mim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. Ova Knjiga, u koju nema nikakve sumnje, uputstvo je svima onima koji se budu Allaha bojali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onima koji u nevidljivi svijet budu vjerovali i molitvu obavljali i udjeljivali dio od onoga {to im mi budemo davali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i onima koji budu vjerovali u ono {to se objavljuje tebi i u ono {to je objavljeno prije tebe, i onima koji u onaj svijet budu ~vrsto vjerov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Njima }e Gospodar njihov na pravi put ukazati i oni }e ono {to `ele ostvar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Onima koji ne}e da vjeruju doista je svejedno opominjao ih ti ili ne opominjao – oni ne}e vjerova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7. Allah je zape~atio srca njihova i u{i njihove, a pred o~ima njihovim je koprena; njih ~eka patnja golem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8. Ima ljudi koji govore: "Vjerujemo u Allaha i u onaj svijet!"- a oni nisu vjernic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9. Oni nastoje da prevare Allaha i one koji vjeruju, a oni i ne znaju}i, samo sebe varaju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0. Njihova srca su bolesna, a Allah njihovu bolest jo{ pove}ava; njih ~eka bolna patnja zato {to la`u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1. Kada im se ka`e: "Ne remetite red na zemlji!" – odgovaraju: "Mi samo red uspostavljamo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. Zar?! A, uistinu, oni nered siju, ali ne opa`aju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3. Kad im se ka`e: "Vjerujte kao {to pravi ljudi vjeruju!" – oni odgovaraju: "Zar da vjerujemo u ono u {to bezumni vjeruju?" – A, uistinu oni su bezumni, ali ne znaju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4. Kada susretnu one koji vjeruju, govore: "Vjerujemo!" – a ~im ostanu nasamo sa {ejtanima svojim, govore: "Mi smo s vama, mi se samo rugamo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. Allah njih izvrgava poruzi i podr`ava ih da u svom nevjerstvu lutaju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6. Umjesto pravim, oni su krenuli krivim putem; njihova trgovina im nije donijela nikakvu dobit, i oni ne znaju {ta rad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7. Sli~ni su onima koji potpale vatru, i kad ona osvjetli njihovu okolinu, Allah im oduzme svjetlo i ostavi ih u mraku, i oni ni{ta ne vide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Gluhi, nijemi i slijepi su, nikako da se osvijest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9. Ili, oni su nalik na one, koji za vrijeme silnog pljuska s neba, u punom mraku, usred grmljavine i munja, stavljaju zbog gromova prste u u{i svoje boje}i se smrti, - a nevjernici ne mogu uma}i Allahu, - i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0. munja samo {to ih ne zaslijepi; kada god im ona bljesne, oni pro|u, a ~im utonu u mraku stanu. A da Allah ho}e, mogao bi im oduzeti i sluh i vid, jer Allah, zaista, sve mo`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. O ljudi, klanjajte se Gospodaru svome, koji je stvorio vas i one prije vas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 biste se kazne sa~uvali;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2. koji vam je Zemlju u~inio posteljom, a nebo zdanjem; koji s neba spu{ta ki{u i ~ini da s njom rastu plodovi, hrana za vas. Zato ne ~inite svjesno druge Allahu ravnim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3. A ako sumnjate u ono {to objavljujemo robu Svome, na~inite vi jednu suru sli~nu objavljenim njemu, a pozovite i bo`anstva va{a, osim Allaha, ako istinu govorit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4. Pa ako ne u~inite, a ne}ete u~initi, onda se ~uvajte vatre za nevjernike pripremljene, ~ije }e gorivo biti ljudi i kamenj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5. A one koji vjeruju i dobra djela ~ine obraduj d`ennetskim ba{~ama kroz koje }e rijeke te}i; svaki put kada im se iz njih da kakav plod, oni }e re}i: "Ovo smo i prije jeli", - a bi}e im davani samo njima sli~ni. U njima }e ~iste `ene imati, i u njima }e vje~no boravi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6. Allah se ne ustru~ava da za primjer navede mu{icu ili ne{to si}u{nje od nje; oni koji vjeruju – ta oni znaju da je to Istina od Gospodara njihova; a oni koji ne vjeruju – govore: "[ta to Allah ho}e sa ovim primjerom?" Tim On mnoge u zabludi ostavlja, a mnogima na pravi put ukazuje; ali, u zabludi ostavlja samo velike gre{nike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7. koji kr{e ve} ~vrsto prihva}enu obavezu prema Allahu i prekidaju ono {to je Allah naredio da se odr`ava, i prave nered na Zemlji; oni }e nastrada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8. Kako mo`ete da ne vjerujete u Allaha, vi koji ste bili ni{ta, pa vam je On `ivot dao; On }e, zatim, u~initi i da pomrete i poslije }e vas o`ivjeti, a onda }ete se Njemu vrati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9. On je za vas sve {to postoji na Zemlji stvorio, zatim je Svoju volju prema nebu usmjerio i kao sedam nebesa ga uredio; On sve zn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0. A kada Gospodar tvoj re~e melekima: "Ja }e na Zemlji namjesnika postaviti!" – oni reko{e: "Zar }e Ti namjesnik biti onaj koji }e na njoj nered ~initi i krv prolijevati? A mi Tebe veli~amo i hvalimo i, kako Tebi dolikuje, {tujemo." On re~: "Ja znam ono {to vi ne znate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1. I pou~i On Adema nazivima svih stvari, a onda ih predo~i melekima i re~e: "Ka`ite Mi nazive njihove, ako istinu govorite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2. "Hvaljen neka si" – reko{e oni – "mi znamo samo ono ~emu si nas Ti pou~io; Ti si Sveznaju}i i Mudri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3. "O Ademe", - re~e On – "ka`i im ti nazive njihove!" I kad im on kaza nazive njihove, Allah re~: "Zar vam nisam rekao da samo Ja znam tajne nebesa i Zemlje i da samo Ja znam ono {to javno ~inite i ono {to krijete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4. A kada rekosmo melekima: "Poklonite se Ademu!" – oni se pokloni{e, a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blis ne htjede, on se uzoholi i posta nevjernik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5. I Mi rekosmo: "O Ademe, `ivite, ti i `ena tvoja, u d`ennetu i jedite u njemu koliko god `elite i odakle god ho}ete, ali se ovom drvetu ne pribli`ujte pa da sami sebi nepravdu nanesete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6. I {ejtan ih navede da zbog drveta posrnu i izvede ih iz onoga u ~emu su bili. "Si|ite!" – rekosmo Mi – "jedni drugima }ete neprijatelji biti, a na Zemlji }ete boraviti i do roka odre|enog `ivjeti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7. I Adem primi neke rije~i od Gospodara svoga, pa mu On oprosti; On, doista prima pokajanje, On je milostiv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8. Mi rekosmo: "Silazite iz njega svi! Od Mene }e vam uputstvo dolaziti, i oni koji uputstvo moje budu slijedili – ni~ega se ne}e bojati i ni za ~im ne}e tugova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9. A onima koji ne budu vjerovali i knjige Na{e budu poricali – bi}e stanovnici d`ehennema; u njemu }e vje~no ostati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0. O sinovi Israilovi, sjetite se blagodati Moje koju sam vam podario, i ispunite zavjet koji ste Mi dali, - ispuni}u i Ja svoj koji sam vama dao, i samo se Mene bojte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1. Vjerujte u ono {to objavljujem, ~ime se potvr|uje da je istinito ono {to vi imate, i ne budite prvi koji u to ne}e vjerovati. I ne zamjenjujte rije~i Moje za ne{to {to malo vrijedi, i samo se Mene bojte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2. I istinu sa neistinom ne mije{ajte i istinu svjesno ne tajite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3. Molitvu obavljajte i zekat dajite i zajedno sa onima koji molitvu obavljaju i vi obavljajte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4. Zar da od drugih tra`ite da dobra djela ~ine, a da pri tome sebe zaboravljate, vi koji Knjigu u~ite? Zar se opametiti ne}ete?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5. Pomozite sebi strpljenjem i molitvom, a to je, zaista, te{ko, osim poslu{nim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6. koji su uvjereni da }e pred Gospodara svoga stati i da }e se Njemu vrati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7. O sinovi Israilovi, sjetite se blagodati Moje koju sam vam podario i toga {to sam vas nad ostalim ljudima bio uzdigao;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8. i bojte se dana kada niko ni za koga ne}e mo}i ni{ta u~initi, kada se ni~iji zagovor ne}e prihvatiti, kada ni od koga otkup ne}e primiti i kada im niko u pomo} ne}e prite}i;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9. i kada smo vas od faraonovih ljudi izbavili, koji su vas najgorim mukama mu~ili: mu{ku vam djecu klali a `ensku u `ivotu ostavljali; - a to vam je bilo veliko isku{enje od Gospodara va{eg, -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0. i kada smo zbog vas more rastavili i vas izbavili, a faraonove ljude, na o~i va{e, potopili;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1. i kada smo Musau ~etrdeset no}i obe}anje ispunjavali, vi ste, u njegovu odsustvu, sami sebi ~ine}i nepravdu, tele obo`avati po~e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2. Zatim smo vam, i poslije toga, oprostili da biste zahvalni bili;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3. i kada smo Musau Knjigu, koja rastavlja istinu od neistine, dali da biste pravim putem i{li;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4. i kada je Musa rekao narodu svome: "O narode moj, prihvativ{i tele, vi ste samo sebi nepravdu u~inili; zato se Stvoritelju svome pokajte i izme|u vas prestupnike smr}u kaznite. To je bolje za vas kod Stvoritelja va{eg, On }e vam oprostiti! On prima pokajanje i On je milostiv";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5. i kada ste uglas rekli: "O Musa, mi ti ne}emo vjerovati dok Allaha ne vidimo!" – Munja vas je o{inula, vidjeli s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6. Zatim smo vas, poslije smrti va{e, o`ivjeli da biste zahvalni bil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7. I Mi smo vam od oblaka hladovinu na~inili i manu i prepelice vam slali: "Jedite lijepa jela kojima vas opskrbljujem!’ A oni Nama nisu naudili, sami sebi su nepravdu nanijeli;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8. i kada smo rekli: "U|ite u ovaj grad i jedite {to god ho}ete i koliko god ho}ete, a na kapiju pognutih glava u|ite, i recite: ’Oprosti’ – oprosti}emo vam grijehe va{e, a onima koji ~ine dobra djela da}emo i vi{e!" –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9. onda su oni koji su bili nepravedni zamijenili drugom Rije~ koja im je bila re~ena i Mi smo na one koji su bili nepravedni s neba kaznu spustili, zato {to nisu poslu{ali;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60. i kada je Musa za narod svoj vodu molio, Mi smo rekli: "Udari {tapom svojim po stijeni!" – i iz nje je dvanaest vrela provrelo, i svako bratstvo je vrelo iz kojeg }e piti znalo. "Jedite i pijte Allahove darove, i ne ~inite zlo po Zemlji nered prave}i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61. i kada ste rekli: "O Musa, mi ne mo`emo vi{e jednu te istu hranu jesti, zato zamoli, u na{e ime, Gospodara svoga da nam podari od onoga {to zemlja ra|a: povr}a i, krastavica, i p{enice, i le}e, i luka crvenoga!" – on je rekao: "Zar `elite da ono {to je bolje zamijenite za ono {to je gore? Idite u grad, ima}ete ono {to tra`ite!" I poni`enje i bijeda na njih pado{e i Allahovu srd`bu na sebe navuko{e zato {to u Allahove dokaze nisu vjerovali i {to su ni krive ni du`ne vjerovjesnike ubijali, zato {to su neposlu{ni bili i {to su sve granice zla prelazil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62. One koji su vjerovali, pa i one koji su bili Jevreji, kr{}ani, i Sabijci – one koji su u Allaha i u onaj svijet vjerovali i dobra djela ~inili – doista ~eka nagrada od Gospodara njihova; ni~ega se oni ne}e bojati i ni za ~im ne}e tugovati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63. i kada smo od vas zavjet uzeli i brdo iznad vas podigli: "Svojski prihvatite ono {to smo vam dali i neka vam je na umu ono {to je u Knjizi, da biste se kazne sa~uvali!" –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64. vi ste poslije toga odustali, i da nije bilo Allahove dobrote prema vama i milosti Njegove, uistinu biste stradal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65. Vama je poznato ono {to se dogodilo onima od vas koji su se o subotu ogrije{ili, kao i to da smo im mi rekli: "Budite majmuni prezreni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66. Savremenicima i pokoljenjima njihovim to smo u~inili opomenom, a poukom onima koji se boje Allah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67. A kada je Musa rekao narodu svome: "Allah vam nare|uje da zakoljete kravu", - oni upita{e: "Zbija{ li ti to s nama {alu?" – "Ne dao mi Allah da budem neznalica!" – re~e on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68. "Zamoli Gospodara svoga, u na{e ime", - reko{e – "da nam objasni kojih godina ona treba da bude." – "On ka`e" – odgovori on – "da ta krava ne snije da bude ni stara ni mlada, nego izme|u toga, srednje dobi, pa izvr{ite to {to se od vas tra`i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69. "Zamoli Gospodara svoga, u na{e ime", - reko{e – "da nam objasni kakve boje treba da bude." – "On poru~uje" – odgovori on – "da ta krava treba da bude jarko rumene boje, da se svidi onima koji je vide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70. "Zamoli Gospodara svoga, u na{e ime", - reko{e – "da nam objasni kakva jo{ treba da bude, jer, nama krave izgledaju sli~ne, a mi }emo nju, ako Allah htjedne, sigurno prona}i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71. "On poru~uje" – re~e on – "da ta krava ne smije da bude istro{ena oranjem zemlje i natapanjem usjeva; treba da bude bez mane i bez ikakva biljega." – "E sad si je opisao kako treba!" – reko{e, pa je zakla{e, i jedva to u~ini{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72. I kada ste jednog ~ovjeka ubili, pa se oko njega prepirati po~eli – Allah je dao da izi|e na vidjelo ono {to ste bili sakrili -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73. Mi smo rekli: "Udarite ga jednim njezinim dijelom!" – i eto tako Allah vra}a mrtve u `ivot i pru`a vam dokaze Svoje da biste shvatil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74. Ali srca va{a su poslije toga postala tvrda, kao kamen su ili jo{ tvr|a, a ima i kamenja iz kojeg rijeke izbijaju, a ima, zaista, kamenja koje puca i iz kojeg voda izlazi, a ima ga doista, i koje se od straha pred Allahom ru{i. – A Allah motri na ono {to radit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75. Zar se vi nadate da }e vam se Jevreji odazvati i vama za ljubav vjernici postati, a neki me|u njima su Allahove rije~i slu~ali pa su ih, po{to su ih shvatili, svjesno izvrnul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76. Kad sretnu vjernike, oni govore: "Vjerujemo!", a ~im se osame jedni s drugima, ka`u: "Zar }ete im kazivati o onome {to je Allah samo vama objavio, pa da im to bude dokaz protiv vas pred Gospodarem va{im? Zar se ne}ete opametiti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77. A zar oni ne znaju da Allah zna i ono {to oni kriju i ono {to pokazuju? 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78. Neki od njih su neuki, oni ne znaju za knjigu, nego samo za gatke, i oni se samo domi{ljaju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79. A te{ko onima koji svojim rukama pi{u Knjigu, a zatim govore: "Evo, ovo je od Allaha" – da bi za to korist neznatnu izvukli. I te{ko njima zbog onoga {to ruke njihove pi{u i te{ko njima {to na taj na~in zara|uju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80. Oni govore: "Vatra }e nas doticati samo neko vrijeme." Reci: "Da li ste o tome dobili od Allaha obe}anje – jer, Allah }e sigurno ispuniti obe}anje Svoje – ili na Allaha iznosite ono {to ne znate?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81. A nije tako! Oni koji budu zlo ~inili i grijesi njihovi ih budu sa svih strana stigli, oni }e stanovnici d`ehennema biti i u njemu }e vje~no osta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82. A oni koji budu vjerovali i dobra djela ~inili – oni }e stanovnici d`enneta biti i u njemu }e vje~no boravi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83. I kada samo od sinova Israilovih zavjet uzeli da }ete se jedino Allahu klanjati, i roditeljima, i bli`njima, i siro~adi, i siromasima dobro~instvo ~initi, a ljudima lijepe rije~i govoriti i molitvu obavljati i milostinju davati, i vi ste poslije, izuzev vas malo, izopa~ili i zavjet iznevjerili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84. i kada smo od vas zavjet uzeli da krv jedni drugima ne}ete proljevati i da jedni druge iz zemlje va{e ne}ete izgoniti, - vi priznajte da je tako i svjedoci ste–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85. vi ipak jedni druge ubijate, a pojedine od vas iz zavi~aja njihova izgonite – poma`u}i jedan drugom protiv njih, ~ine}i i grijeh i nasilje; a ako vam kao su`nji do|u, vi ih otkupljujete -, a zabranjeno vam je da ih izgonite. kako to da u jedan dio Knjige vjerujete, a drugi odbacujete?! Onoga od vas koji ~ini tako sti}i }e na ovome svijetu poni`enje, a na Sudnjem danu bi}e stavljen na muke najte`e. – A Allah motri na ono {to radi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86. To su oni koji su `ivot na ovome svijetu predpostavili onom na onom svijetu, zato im se patnja ne}e olak{ati niti }e im iko u pomo} prite}i. 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87. I Mi smo Musau Knjigu dali i poslije njega smo jednog za drugim poslanike slali, a Isau, sinu Merjeminu, o~igledne dokaze dali i D`ibrilom ga pomogli. O kad god vam je koji poslanik donio ono {to nije godilo du{ama va{im, vi ste se oholili, pa ste jedne u la` utjerivali, a druge ubijal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88. Oni govore: "Na{a su srca okorjela." A nije tako, nego je Allah njih prokleo zbog nevjerovanja njihova, i zato je vrlo malo njih koji vjeruju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89. A kada im Knjiga od Allaha dolazi, koja priznaje kao istiniu Knjigu koju imaju oni – a jo{ ranije su pomo} protiv mnogobo`aca molili – i kada im dolazi ono {to im je poznato, oni u to ne}e da vjeruju, i neka zato stigne nevjernike Allahovo prokletstvo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90. Jadno je to za {to su se prodali: da ne vjeruju u ono {to Allah objavljuje, samo iz zlobe {to Allah, od dobrote Svoje, {alje Objavu onome kome On ho}e od robova Svojih; i navukli su na sebe gnjev za gnjevom – a nevjernike ~eka sramna patnj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91. A kada im se ka`e: "Vjerujte u ono {to Allah objavljuje!" – oni odgovaraju: "Mi vjerujemo samo u ono {to je nama objavljeno" – i ne}e da vjeruju u ono {to se poslije objavljuje, a to je istina koja potvr|uje da je istinito ono {to oni imaju. Reci: "Pa za{to ste jo{ davno neke Allahove vjerovjesnike ubili, ako ste vjernici bili?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92. I Musa vam je jasne dokaze bio donio, pa ste, ipak, u odsutnosti njegovoj sebi nepravdu nanose}i, tele prihvatili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93. I kada smo od vas va{ zavjet primili, i brdo iznad vas podigli: "Ozbiljno prihvatite ono {to vam dajemo i budite poslu{ni!" – oni su odgovorili: "^ujemo, ali poslu{ati ne}emo!" – srca njihova su, zbog nevjerovanja njihova, jo{ bila nadojena teletom. Reci: "Ru`no je to na {to vas nevjerovanje va{e navodi, ako ste uop}e vjernici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94. Reci: "Ako je u Allaha d`ennet osiguran samo za vas, a ne za i za ostali svijet, onda vi smrt za`elite, ako istinu govorite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95. A ne}e je nikada za`eljeti zbog onoga {to ~ine! – A Allah dobro zna nevjernik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96. I na}i }e{ ih, sigurno, da vi{e `ude za `ivot od svih ostalih ljudi, ~ak i od mnogobo`aca; svaki bi volio da po`ivi hiljadu godina, mada ga to, i kada bi toliko `ivio, ne bi od patnje udaljilo! - A Allah dobro vidi ono {to oni rad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97. Reci: "Ko je neprijatelj D`ibrilu? a on, Allahovom voljom, tebi stavlja na srce Kur’an – koji potvr|uje da su i prija{nje objave istinite – kao putokazi radosnu vijest vjernicima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98. Ko je neprijatelj Allahu i melekima Njegovim i poslanicima Njegovim i D`ibrilu i Mikailu – pa Allah je, doista, neprijatelj onima koji ne}e da vjeruju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99. A Mi tebi jasne dokaze objavljujemo i jedino nevjernici ne}e u njih da vjeruju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00. Zar svaki put kada neku obavezu preuzmu – neki od njih je odbace jer ih ve}ina ne vjeruj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01. A kada im je poslanik od Allaha do{ao, potvr|uju}i da je istinito ono {to ve} imaju, mnogi od njih kojima je Knjiga dana – za le|a svoja Allahovu Knjigu odbacuju, kao da ne znaju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02. i povode se za onim {to su {ejtani o Sulejmanovoj vladavini kazivali. A Sulejman nije bio nevjernik, - {ejtani su nevjernici u~e}i ljude vrad`bini i onome {to je bilo nadahnuto dvojici meleka, Harutu i Marutu, u Babilonu. A njih dvojice nisu nikoga u~ili dok mu ne bi rekli: "Mi samo isku{avamo, i ti ne budi nevjernik!" I ljudi su od njih dvojice u~ili kako }e mu`a od `ene rastaviti, ali nisu mogli time nikome bez Allahove volje nauditi. U~ili su ono {to }e im nauditi i od ~ega nikakve koristi ne}e imati iako su znali da onaj koji tom vje{tinom vlada ne}e nikakve sre}e na onom svijetu imati. A doista je jadno ono za {to su se prodali, kada bi samo znali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03. A da oni vjeruju i boje se, nagrada od Allaha bi im bila bolja, kada bi samo znali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04. O vjernici, ne slu`ite se rije~ima: "Ra’ina, nego recite: "Unzurna" i slu{ajte! A nevjernke bolna patnja ~ek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05. Ne vole oni koji ne vjeruju, ni sljedbenici Knjige ni mnogobo`ci, da se vama od Gospodara va{eg bilo kakvo dobro objavi. A Allah milost Svoju daruje kome On ho}e; Allah je neizmjerno dobar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06. Mi nijedan propis ne promjenimo, niti a u zaborav potisnemo, a da bolji od njega ili sli~an njemu ne donesemo. Zar ti ne zna{ da Allah sve mo`e?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07. Zar ti ne zna{ da je Allahova vlast i na nebesima i na Zemlji i da vi osim Allaha ni za{titnika, ni pomaga~a nemate?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08. Zar da tra`ite od svoga Poslanika kao {to su prije tra`ili od Musaa? A, ko vjerovanju predpostavi nevjerovanje, s pravog puta zalutao je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09. Mnogi sljedbenici Knjige jedva bi do~ekali da vas, po{to ste postali vjernici, vrate u nevjernike, iz li~ne zlobe svoje, iako im je Istina poznata; ali vi oprostite i preko toga pre|ite dok Allah Svoju odluku ne donese. – Allah, zaista sve mo`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10. I molitvu obavljate i zekat dajite, a za dobro koje za sebe pripremite na}i }ete nagradu kod Allaha, jer Allah dobro vidi ono {to radit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11. Oni govore da }e u d`ennet u}i samo Jevreji, odnosno samo kr{}ani. – To su puste `elje njihove! – Ti reci: "Dokaze svoje dajte ako je istina to {to govorite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12. A nije tako! Onoga ko se bude Allahu pokoravao i uz to dobra djela ~inio, toga ~eka nagrada kod Gospodara njegova, takvi se ne}e ni~ega bojati i ni za ~im ne}e tugova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13. Jevreji govore: "Kr{}ani nisu na pravom putu!" a kr{}ani vele: "Jevreji nisu na pravom putu!" – a oni ~itaju Knjigu. Tako, sli~no kao oni, govore i ono koji ne znaju. Allah }e im na Sudnjem danu presuditi o onome u ~emu se oni ne sla`u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14. Ima li ve}eg naslnika od onoga koji brani da se u Allahovim hramovima ime Njegovo spominje i koji radi na tome da se oni poru{e? Takvi bi trebalo da u njih samo sa strahom ulaze. Na ovom svijetu do`ivje}e sramotu, a na onom svijetu patnju veliku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15. A Allahov je i istok i zapad; kuda god se okrenete, pa – tamo je Allahova strana. – Allah je, zaista, neizmjerno dobar i On sve zn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16. Nevjernici govore: "Allah je uzeo sebi dijete." Hvaljen neka je On! Naprotiv, Njegovo je sve ono {to je na nebesima i na zemlji. Njemu se sve pokorava;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17. On je stvoritelj nebesa i Zemlje, i kada ne{to odlu~i, za to samo rekne: "Budi!’ – i ono bud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18. A oni koji ne znaju govore: "Trebalo bi da Allah s nama razgovara ili da nam kakvo ~udo do|e!" Tako su, gotovo ustim rije~ima, govorili i oni prije njih, srca su im sli~na! A Mi dokaze obja{njavamo ljudima koji ~vrsto vjeruju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19. Mi smo te poslali da istinu objavi{ i da radosne vijesti i opomenu donese{, i ti ne}e{ biti pitan za one koji su u d`ehennemu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20. Ni Jevreji, ni kr{}ani ne}e biti tobom zadovoljni sve dok ne prihvati{ vjeru njihovu. Reci: "Allahov put je jedini pravi put!" A ako bi se ti poveo sa `eljama njihovim, nakon Objave koja ti dolazi, od Allaha te niko ne bi mogao za{tititi niti odbrani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21. Neki od sljedbenia Knjige ~itaju je onako kako je objavljena; oni u nju vjeruju. A nastrada}e sigurno oni koji u nju ne vjeruju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22. O sinovi Israilovi, sjetite se milosti Moje koju sam vam darovao i toga {to sam vas nad ostalim ljudima bio uzdigao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23. I bojte se Dana kada niko ni za koga ne}e mo}i ni{ta u~initi, kada se ni od koga otkup ne}e primiti, kada nikome zagovor ne}e koristiti i kada im niko ne}e mo}i pomo}i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24. A kada je Ibrahima Gospodar njegov s nekoliko zapovjedi u isku{enje stavio, pa ih on potpuno izvr{io, Allah je rekao: "U~ini}u da ti bude{ ljudima u vjeri uzor!" – "I neke moje potomke!" – zamoli on. – "Obe}anje Moje ne}e obuhvatiti nevjernike" kaza On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25. I u~inili smo Hram uto~i{tem i sigurnim mjestom ljudima. "Neka vam mjesto na kojem je stajao Ibrahim bude prostor iza koga }ete molitvu obavljati!" – I Ibrahimu i Ismailu smo naredili: "Hram Moj o~istite za one koji ga budu obilazili, koju budu tu boravili i koji budu molitvu obavljali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26. A kada je Ibrahim zamolio: "Gosodaru moj, u~ini ovo mjesto sigurnim gradom, a snabdij plodovima stanovnike njegove, one koji budu vjerovali u Allaha i u onaj svijet!" – On je rekao: "Onome koji ne bude vjerovao da}u da neko vrijeme u`iva, a onda }u ga prisiliti a u|e u paklenu vatru, a grozno }e ona prebivali{te biti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27. I dok su Ibrahim i Ismail temelje Hrama podizali, oni su molili: "Gospodaru na{, primi od nas, jer Ti, uistinu, sve ~uje{ i sve zna{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28. Gospodaru na{, u~ini nas dvojicu Tebi odanim, i porod na{ neka bude odan Tebi, i poka`i nam obrede na{e i oprosti nam, jer Ti prima{ pokajanje i samilostan si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29. Gospodaru na{, po{alji im poslanika, jednog od njih, koji }e im ajete Tvoje kazivati i Knjizi ih i mudrosti u~iti i o~istiti ih, jer Ti si, uistinu, silan i mudar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30. Vjeru Ibrahimovu izbjegava sano onaj koji ne dr`i do sebe. A Mi smo njega na ovom svijetu odabrali, i na onom }e biti me|u dobrim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31. Kada mu je Gospodar njogov rekao: "Budi poslu{an!" – on je odgovorio: "Ja sam poslu{an Gospodaru svjetova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32. I Ibrahim ostavi u amanet sinovima svojim a i Jakub: "Sinovi moji, Allah vam je odabrao pravu vjeru, i nipo{to ne umirite druga~ije nego kao muslimani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33. Vi niste bili prisutni kada je Jakubu smrtni ~as do{ao i kada je sinove svoje upitao: "Kome }ete se, poslije mene, klanjati?" – "Klanja}emo se" – odgovorli su – "Bogu tvome, Bogu tvojih predaka Ibrahima i Ismaila i Ishaka, Bogu jednome! i mi se Njemu pokoravamo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34. Taj narod je bio i nestao; njega ~eka ono {to je zaslu`io, i vas }e ~ekati ono {to }ete zaslu`iti, i vi ne}ete biti pitani za ono {to su oni radil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35. Oni govore: "Budite Jevreji, onosno kr{}ani, i bi}ete na pravom putu!" Ti reci: "Ne, mi smo vjere Ibrahimove, koji je ispravno vjerovao; on nije nikoga Allahu ravnim smatrao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36. Recite: "Mi vjerujemo u Allaha i u ono {to se objavljuje nama, i u ono {to je objavljeno Ibrahimu, i Ismailu, i Ishaku, i Jakubu, i unucima, i u ono {to je dato Musau i Isau, i u ono {to je dato vjerovjesnicima od Gospodara njihova; mi ne pravimo nikakve razlike me|u njima, i mi se samo Njemu pokoravamo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37. Pa, ako budu vjerovali u ono u {to vi vjerujete, na pravom su putu; a ako glave okrenu, oni su onda samo inad`ije, i Allah }e te sigurno od njih za{tititi, jer On sve ~uje i sve zn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38. "Allah je nas uputio, a zar ima ljep{e upute od Allahove? Mi se samo Njemu klanjamo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39. Reci: Zar se s nama o Allahu raspravljate, kad je On i na{ i va{ Gospodar? Nama – na{a djela, a vama – va{a djela! A samo Mu mi iskreno ispovjedamo vjeru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40. Kako govorite; "I Ibrahim, i Ismail, i Ishak, i Jakub, i unuci su bili Jevreji, odnosno kr{}ani?" Reci: "Znate li bolje vi ili Allah? Zar je iko gori od onoga koji skriva istinu znaju}i da je od Allaha? – A Allah motri na ono {to radite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41. Taj narod je bio i nestao; njega ~eka ono {to je zaslu`io, i vas }e ~ekati ono {to }ete zaslu`iti, i vi ne}ete biti pitani za ono {to su oni radil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42. Neki ljudi kratke pameti re}i }e: "[ta ih je odvratilo od Kible njihove prema kojoj su se okretali?" Reci: "Allahov je i istok i zapad; On ukazuje na pravi put onome kome On ho}e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43. I tako smo od vas stvorili pravednu zajednicu da budete svjedoci protiv ostalih ljudi, i da poslanik bude protiv vas svjedok. I Mi smo promjenili Kiblu prema kojoj si se prije okretao samo zato da bismo ukazali na one koji }e slijediti Poslanika i na one koji }e se stopama svojim vratiti. – nekima je to bilo doista te{ko, ali ne i onima kojima je Allah ukazao na pravi put. Allah ne}e dopustiti da propadnu molitve va{e. – A Allah je prema ljudima zaista vrlo blag i milostiv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44. Vidimo Mi kako sa `udnjom baca{ pogled prema nebu, i Mi }emo sigurno u~initi da se okre}e{ prema strani koju ti `eli{: okreni zato lice svoje prema ^asnom hramu! I ma gdje bili, okrenite lica svoja na tu stranu. Oni kojima je data Knjiga sigurno znaju da je to istina od Gospodara njihova – a Allah motri na ono {to oni rad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45. I kada bi ti onima kojima je data Knjiga sve dokaze donio, oni opet ne bi prihvatili tvoju Kiblu, a ni ti ne}e{ prihvatiti njihovu Kiblu, niti }e iko od njih prihvatiti i~iju Kiblu. A ako bi se ti za njihovim `eljama poveo, kada ti je ve} do{la Objava, tada bi ti sigurno nepravedan bio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46. Oni kojima smo dali Knigu znaju Poslanika kao {to sinove svoje znaju, ali neki od njih doista svjesno istinu prikrivaju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47. Istina od Gospodara tvoga dolazi, zato ner budi nikako od onih koji sumnjaju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48. Svako se okre}e prema svojo Kibli, a vi se potrudite da druge, ~ine}i dobra djela, prete~ete! Ma gdje bili, Allah }e vas sve sabrati, - Allah, zaista sve mo`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49. I iz svakog mjesta u kome bude{, ti lice svoje ^asnom hramu okreni, istina doista od Gospodara tvoga dolazi, - Allah motri na no {to radit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50. I iz svakom mjesta u koje do|e{, ti lice svoje Svetom hramu okreni, i gdje god se nalazili, vi lica svoja prema toj strani okrenite, da vam ljudi ne bi imali {ta da prigovore, osim inad`ija izme|u njih, - njih se ne bojte, Mene se bojte! – A da bih blagodat Svoju prema vama upotpunio i da biste na pravom putu bil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51. Mi smo vam jednog od vas kao Poslanika poslali, da vam rije~i Na{e kazuje i da vas o~isti i da vas Knjizi i mudrosti pou~i i da vas ono {to niste znali nau~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52. Sje~ajte se vi Mene, i Ja }u se vas sjetiti, i zahvaljujte Mi, i na blagodatima Mojim nemojte neblagodarni biti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53. O vjernici, tra`ite sebi pomo}i u strpljivosti i obvaljanju molitve! Allah je doista na strani strpljivih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54. I ne recite za one koji su na Allahovu putu poginuli: "Mrtvi su!" Ne, oni su `ivi, ali vi to ne znate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55. Mi }emo vas dovoditi u isku{enje malo sa strahom i gladovanjem, i time {to }ete gubiti imanja i `ivote, i ljetine. a ti obraduj izdr`ljive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56. one koji, kada ih kakva nevolja zadesi, samo ka`u: "Mi smo Allahovi i mi }emo se Njemu vratit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157. Njih ~eka oprost od Gospodara njihova i milost; oni su na pravom putu! 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58. Safa i Merva su Allahova ~asna mjesta, zato onaj koji Kabu hodo~asti ili umru obavi ne ~ini nikakav prestup ako krene oko njih. A onaj koji drage volje u~ini kakvo dobro djelo – pa, Allah je doista blagodaran i sve zn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59. One koji budu tajili jasne dokaze, koje smo Mi objavili, i pravi put, koji smo u Knjizi ljudima ozna~ili, njih }e Allah prokleti, a prokle}e ih i oni koji imaju pravo da proklinju;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60. oprosti}u samo onima koji se pokaju i poprave i to javno ispolje, a Ja primam pokajanje i Ja sam milostiv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61. Oni koji nevjeruju i koji kao nevjernici umru – zaslu`uju, doista, prokletstvo Allahovo i meleka i svih ljudi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62. u njemu }e vje~no ostati, a patnja njihova ne}e jenjavati, niti }e im se odlaga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63. A va{ Bog – jedan je Bog! nema boga osima Njega, Milostivog, Samilosnog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64. Stvaranje nebesa i Zemlje, smjena no}i i dana, la|a koja morem plovi s korisnim tovarom za ljude, ki{a koju Allah pu{ta s neba pa tako u `ivot vra}a zemlju nakon mrtvila njezina – po kojoj je rasijao svakojaka `iva bi}a, promjena vjetrova, oblaci koji izme|u neba i Zemlje lebde – doista su dokazi za one koji imaju pame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65. Ima ljudi koji su mjesto Allaha kumire prihvatili, vole ih kao {to se Allah voli, ali pravi vjernici jo{ vi{e vole Allaha. A da znaju mnogobo`ci da }e onda kada do`ive patnju – svu mo} samo Allah imati i da }e Allah strahovito ka`njavati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66. kad }e se glave{ine, za kojima su se drugi povodili,svojih sljedbenika odre}i i kada su veze koji su ih vezale prekinute biti, i one patnju do`ivjeti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67. kada }e sljedbenici njihovi uzviknuti: "Da nam je samo da se vratimo, pa da se i mi njih odreknemo kao {to su se oni nas odrekli!" Eto, tako }e Allah njima djela njihova po njih kobnim pokazati i oni iz vatre ne}e izlazi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68. O ljudi, jedite od onoga {to ima na zemlji , ali samo ono {to je dopu{teno i {to je prijatno, i ne slijedite {ejtanove stope, jer vam je on neprijatelj o~evidni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69. On vas navra}a na grijeh i razvrat i na to da o Allahu govorite ono {to ne znat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70. A kada im se rekne: "Slijedite Allahovu Objavu!" – oni odgovaraju: "Ne}emo, slijedit }emo ono na ~emu smo zatekli pretke svoje." – Zar i onda kada im preci nisu ni{ta shva}ali i kada nisu na pravom putu bili?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71. Oni koji ne}e da vjeruju sli~ni su stoci na koju se vi~e, ali ona ~uje samo zov i viku. Gluhi, nijemi i slijepi, - oni ni{ta ne shva}aju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72. O vjernici, jedite ukusna djela koja smo vam podarili i budite Allahu zahvalni, ta vi se samo Njemu klanjate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73. On vam jedino zabranjuje: strv i krv i svinjsko meso, i ono {to je zaklano u ne~ije drugo ime, a ne u Allahovo. A onome ko bude primoran, ali ne iz `elje, tek toliko da glad utoli, njemu grijeh nije. – Allah zaista pra{ta i milostiv j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74. Oni koji taje ono {to je Allah u Knjizi objavio i to zamjenjuju za ne{to {to malo vrijedi – oni u trbuhe svoje ne trpaju ni{ta drugo do ono {to }e ih u vatru dovesti; na Sudnjem danu Allah ih ne}e ni osloviti, niti ih o~istiti, - njih ~eka patnja nesnosn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75. Oni su umjesto pravog puta izabrali zabludu, a umjesto oprosta zaslu`ili patnju; - i koliko su samo oni neosjetljivi na vatru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76. To je zato {to je Allah objavio Knjigu, pravu istinu. A neslozi onih ~ija su mi{ljenja o Knjizi suprotna doista nema kraj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77. Nije ~estitost u tome da okre}ete lica svoja prema istoku i zapadu; ~estiti su oni koji vjeruju u Allaha, i u onaj svijet, i u meleke, i u knjige, i u vjerovjesnike, i koji od imetka, iako im je drag, daju ro|acima, i siro~adi, i siromasima, i putnicima-namjernicima, i prosjacima, i za otkup iz ropstva, i koji molitvu obavljaju i zekat daju, i koji obavezu svoju, kada je preuzmu, ispunjavaju, naro~ito oni koji su izdr`ljivi u neima{tini, i u bolesti, i u boju ljutom. Oni su iskreni vjernici, i oni se Allaha boje i ru`nih postupaka klon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78. O vjernici! Propisuje vam se odmazda za ubijene: slobodan – za slobodna, i rob – za roba, i `ena za `enu. a onaj kome rod ubijenog oprosti, neka oni velikodu{no postupe, a neka im on dobro~instvom uzvrati. To je olak{anje od Gospodara va{eg, i milost. A ko nasilje izvr{i i poslije toga, njega bolna patnja ~ek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79. U odmazdi vam je – opstanak, o razumom obdareni, da biste se ubijanja okanili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80. Kada neko od vas bude na samrti, ako ostavlja imetak, propisuje vam se, kao obaveza za one koji se Allah boje, da pravedno u~ini oporuku roditeljima i bli`njim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81. Onaj ko je izmjeni, a zna kako glasi – pa grijeh za to pada na one koji je mijenjaju: a Allah, zaista, sve ~uje i zn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82. A onaj ko se pla{i da je oporu~ilac nenamjerno zastranio ili namjerno zgrije{io pa ih izmiri, nema mu grijeha. – Allah, zaista, pra{ta i samilostan j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83. O vjernici! Propisuje vam se post, kao {to je propisan onima prije vas, da biste se grijaha klonili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84. i to neznatan broj dana; a onome od vas koji bude bolestan ili na putu – isti broj drugih dana. Onima koji ga jedva podnose – otkup je da jednog siromaha nahrane. A ko drage volje da vi{e, za njega je bolje. A bolje vam je, neka znate, da postit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85. U mjesecu ramazanu po~elo je objavljivanje Kur’ana, koji putokaz ljudima i jasan dokaz pravog puta i razlikovanje dobra od zla. Ko od vas u tom mjesecu bude kod ku}e, neka ga u postu provede, a ko se razboli ili se na putu zadesi, neka isti broj dana naposti, - Allah `eli da vam olak{a, a ne da pote{ko}e imate -, da odre|eni broj dana ispunite, i da Allaha veli~ate zato {to vam je ukazao na pravi put, i da zahvalni budet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86. A kada te robovi Moji za Mene upitaju, Ja sam, sigurno, blizu: odazivam se molbi molitelja kad Me zamoli. Zato neka oni pozivu Mome udovolje i neka vjeruju u Mene, da bi bili na pravom putu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87. Dozvoljava vam se da se u njima dok traje post sastajete sa svojim `enama; one su odje}a va{a, a vi ste njihova odje}a. Allah zna da vam je bilo ta{ko, pa je prihvatio pokajanje va{e i oprostio vam. Zato se sada sastajte sa njima u `elji da dobijete ono {to vam je Allah ve} odredio. Jedite i pijte sve dok ne budete mogli razlikovati bijelu nit od crne niti zore; od tada postite sve do no}i. Sa `enama ne smijete imati sno{aja dok ste u i’tikafu u d`amijama. To su Allahove granice, i ne pribli`ujte im se! Eto tako Allah obja{njava ljudima propise Svoje da bi se onoga {to im je zabranjeno klonil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88. Ne jedite imovinu jedan drugoga na nepo{ten na~in i ne parni~ite se zbog nje pred sudijama da biste na gre{an na~in i svjesno dio tu|e imovine pojeli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89. Pitaju te o mla|acima. Reci: "Oni su ljudima oznake o vremenu i za had`iluk. Ne iskazuje se ~estitost u tome da sa stra`nje strane u ku}e ulazite, nego je ~estitost u tome da se Allaha bojite, da biste postigli ono {to `elit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90. I borite se na Allahovom putu protiv onih koji se bore protiv vas, ali vi ne otpo~injite borbu! – Allah, doista, ne voli one koji zapovjedaju kavg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1. I napadajte takve gdje god ih sretnete i progonite ih odande odakle su oni</w:t>
      </w:r>
      <w:r>
        <w:rPr>
          <w:rFonts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vas prognali. A zlostavljanje je te`e od ubijanja! I ne borite se protiv njih kod</w:t>
      </w:r>
      <w:r>
        <w:rPr>
          <w:rFonts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^asnog hrama, dok vas oni tu ne napadnu. Ako vas napadnu, onda ih ubijajte!</w:t>
      </w:r>
      <w:r>
        <w:rPr>
          <w:rFonts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 xml:space="preserve">– neka takva bude kazna za nevjernike.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2. A ako se pro|u, - pa, Allah zaista pra{ta i samilostan j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93. I borite se protiv njih sve dok mnogobo{tva ne nestane i dok se Allahova vjera slobodno ispovjedati ne mogne. Pa ako se okane, onda neprijateljstvo prestaje, jedino protiv nasilnika ostaj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94. Sveti mjesec je za sveti mjesec, a i u svetinjama vrijedi odmazda: onima koji vas napadnu uzvratite istom mjerom i Allaha se bojte, i znajte da je Allah na strani onih koji se grijeha klon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95. I imetak na Allahovom putu `rtvujte, i sami sebe u propast ne dovodite, i dobro ~Inite, Allah, zaista, voli one koji dobra djela ~in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96. Had`d` i umru radi Allaha izvr{avajte! A ako budete sprije~eni, onda kurbane koji vam se na|u pri ruci zakoljite, a glave svoje, dok kurbani ne stignu do mjesta svoga, ne brijte. A onda me|u vama koji se razboli ili ga glavobolja mu~i, neka se postom, ili milostinjom, ili kurbanom iskupi. Kada budete slobodni, obavite umru do had`d`a i zakoljite kurban do koga mo`ete lahko do}i. A onaj ko ga ne na|e neka posti tri dana u danima had`d`a, i sedam dana po povratku, - to jest punih deset dana. To je za onoga koji nije iz Mekke. I bojte se Allah i znajte da On te{ko ka`njav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97. Had` je u odre|enim mjesecima; onom ko se obave`e da }e u njima had`d` obavljati nema sno{aja sa `enama i nema ru`nih rije~i, i nema sva|e u danima had`d`a. A za dobro koje u~inite Allah zna. I onim, {to vam je potrebno za put, snabdijte se. A najbolja opskrba je bogobojaznost. I Mene se bojte, o razumom obdareni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98. Ne pripisuje vam se u grijeh ako od Gospodara svoga molite da vam pomogne da ne{to steknete. A kada po|ete sa Arefata, spominjite Allaha kod ~asnih mjesta; spominjite Njega, jer vam je On ukazao na pravi put, a prije toga ste bili u zablud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99. Zatim krenite odakle kre}u ostali ljudi i tra`ite od Allaha oprosta, jer Allah, uistinu, pra{ta i samilostan j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00. A kad zavr{ite obrede va{e, opet spominjite Allaha, kao {to spominjete pretke va{e, i jo{ vi{e Ga spominjite! Ima ljudi koji govore: "Daj Ti nama, Gospodaru na{, na ovom svijetu!" Takvi na onom svijetu ne}e imati ni{t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01. A ima i onih koji govore: "Gospodaru na{, podaj nam dobro i na ovom i na onom svijetu, i sa~uvaj nas patnje u ognju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2. Njih ~eka nagrada koju su zaslu`ili! – A Allah brzo svi|a ra~un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03. I spominjite Allaha u odre|enim danima. a ni onome ko po`uri i ostane samo dva dana nije grijeh; a ne}e se ogrije{iti ni onaj koji se dulje zadr`i, samo ako se grijeha kloni. I bojte se Allaha i znajte da }ete svi biti pred Njim sakupljen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04. Ima ljudi ~ije te rije~i o `ivotu na ovom svijetu odu{evljavaju i koji se pozivaju na Allaha kao svjedoka za ono {to je u srcima njihovim, a najlju}i su protivnic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05. ^im se neki od njih do~epa polo`aja, nastoji da napravi na Zemlji nered, ni{te}i uslove i stoku. – A Allah ne voli nered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06. A kada mu se rekne: "Boj se Allaha!" – on onda iz inada grije{i. Njemu je dosta d`ehennem, a on je, doista, grozno boravi{t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07. Ima ljudi koji se `rtvuju da bi Allaha umilostivili – a Allah je milostiv robovima Svojim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08. O vjernici, `ivite svi u miru i ne idite stopama {ejtanovim; on vam je, zaista, neprijatelj otvoren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09. A ako skrenete, nakon {to su vam ve} do{li jasni dokazi, onda znajte da je Allah silan i mudar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10. ^ekaju li oni da im Allahova kazna do|e iz vedra neba, i meleki, i da bude svemu kraj?! – A Allahu se sve vra}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11. Upitaj sinove Israilove koliko smo im jasnih dokaza dali! A one koji preina~uju Allahove dokaze, kada su im ve} do{li, Allah }e zaista strahovito kazni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12. Nevjernicima se `ivot na ovom svijetu ~Ini lijepim i oni se rugaju onima koji vjeruju. A na Sudnjem danu bi}e iznad onih koji su se Allah bojali i grijeha klonili. – A Allah daje u obilju onome kome On ho}e, bez ra~un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13. Svi ljudi su sa~injavali jednu zajednicu, i Allah je slao vjerovjesnike da donose radosne vijesti opomene, i po njima je slao Knjigu, samu istinu, da se po njoj sudi ljudima u onome u ~emu se ne bi oni slagali. A povod neslaganju je bila me|usobna zavist, ba{ od strane onih kojima je data, i to kada su im ve} bili do{li jasni dokazi; i onda bi Allah, voljom Svojom, uputio vjernike da shvate pravu istinu o onome u ~emu se nisu slagali. – a Allah ukazuje na pravi put onome kome On ho}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14. Zar vi mislite da }ete u}i u d`ennet, a jo{ niste iskusili ono {to su iskusili oni koji su vas bili i nestali? Njih su satirale neima{tine i bolest, i toliko su bili uznemiravani da bi i poslanik, i oni koji su s njim vjerovali – uzviknuli: "Kada }e ve} jednom Allahova pomo}!?" Eto, Allahova pomo} je zaista blizu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15. Pitaju te kome }e udjeljivati: Reci: "Imetak koji udjeljujete neka pripadne roditeljima, i ro|acima, i siro~adi, i siromasima, i putnicima-namjernicima; a za dobro koje u~inite Allah sigurno zna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16. Propisuje vam se borba, mada vam nije po volji! – Ne volite ne{to, a ono mo`e biti dobro za vas; ne{to volite, a ono ispadne zlo po vas. – A Allah zna, a vi ne zna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7. Pitaju te o svetom mjesecu, o ratovanju u njemu. Reci: "Ratovanje u njemu je veliki grijeh; ali je nevjerovanjeu Allah i odvra}anje od Njegova puta i ~asnih mjesta i izgonjenje stanovnika njegovih iz njih jo{ ve}i kod Allaha. A zlostavljanje je gore od od ubijanja! Oni }e se neprestano boriti protiv vas da vas odvrate od vjere va{e, ako budu mogli. A oni me|u vama koji od svoje vjere otpadnu i kao nevjernici umru, - njihova djela bi}e poni{tena i na ovom i na onom svijetu, i oni }e stanovnici d`ehennema biti, u njemu }e vje~no osta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18. Oni koji vjeruju i koji se isele i bore na Allahovom putu, oni se mogu nadati Allahovoj milosti. – A Allah pra{ta i samilostan j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19. Pitaju te o vinu i kocki. Reci: "Oni donose veliku {tetu, a i neku korist ljudima, samo je {teta od njih ve}a od koristi." I pitaju te koliko da udjeljuju. Reci: "Vi{ak!" Eto, tako vam Allah obja{njava propise da biste razmislil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20. i o ovom i o onom svijetu. I pitaju te o siro~adi. Reci: "Bolje je imanja njihova unaprijediti!" A ako budete s njima zajedno `ivjeli, pa oni su bra}a va{a, a Allah umije razlikovati pokvarenjaka od dobro~initelja. Da je Allah htio, mogao vam je propisati ono {to vam je te{ko; On je, zaista, silan i mudar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21. Ne `enite se mnogobo{kinjama dok ne postanu vjernice; uistinu je robinja-vjernica bolja od mnogobo{kinje, makar vam se i svi|ala. Ne udavajte vjernice za mnogobo{ce dok ne postanu vjernici; uistinu je rob-vjernik bolji od mnogobo{ca, makar vam se i dopadao. Oni zovu u d`ehennem, a Allah, voljom Svojom, nudi d`ennet i oprost, i obja{njava ljudima dokaze Svoje, da bi razmislil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22. I pitaju te o mjese~nom pranju. Reci: "To je neprijatnost." Zato ne op}ite sa `enama za vrijeme mjese~nog pranja, i ne prilazite im dok se ne okupaju. A kada se okupaju, onda im prilazite onako kako vam je Allah naredio. – Allah zaista voli one koji se ~esto kaju i voli one koji se mnogo ~ist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23. @ene va{e su njive va{e, i vi njivama va{im prilazite kako ho}ete, a pripremite {to i za du{e svoje. I bojte se Allaha i znajte da }e te pred Njega stati. A ti obraduj prave vjernike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24. I neka vam zakletva Allahom ne bude prepreka u ispravnom `ivotu, na putu ~estitosti i u nastojanju da pomirite ljude. – A Allah sve ~uje i sve zn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25. Allah vas ne}e kazniti ako se nanamjerno zakunete, ali }e vas kazniti ako pod zakletvom ne{to namjerno u~inite. – A Allah pra{ta i blag j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26. Onima koji se zakunu da se ne}e pribli`avati `enama svojim, rok je samo ~etiri mjeseca; i ako se vrate `enama, - pa, Allah zaista pra{ta i milostiv je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7. a ako odlu~e da se rastave, - pa, Allah doista sve ~uje i zn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28. Raspu{tenice neka ~ekaju tri mjese~na pranja; i nije im dopu{teno da kriju ono {to je Allah stvorio u maternicama njihovim, ako u Allaha i u onaj svijet vjeruju. Mu`evi njihovi imaju pravo da ih, dok one ~ekaju, vrate ako `ele da dobro djelo u~ine. One imaju isto toliko prava koliko i du`nosti, prema zakonu, - samo, mu`evi imaju prednost pred njima za jedan stepen. – A Allah je silan i mudar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29. Pu{tanje mo`e biti dvaput, pa ih ili velikodu{no zadr`ati ili im na lijep na~in razvod dati. A vama nije dopu{teno da uzimate bilo {ta od onoga {to ste im darovali, osim ako se njih dvoje pla{e da Allahove propise ne}e izvr{avati. A ako se bojite da njih dvoje Allahove propise ne}e izvr{avati, onda im nije grehota da se ona otkupi. To su Allahovi propisi, pa ih ne naru{avajte! A oni koji Allahove propise naru{avaju, nepravedni su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30. A ako je opet pusti, onda mu se ne mo`e vratiti {to se ne}e za drugog mu`a udati. Pa ako je ovaj pusti, onda njima dvoma nije grijeh da se jedno drugom vrate, ako misle da }e Allahove propise izvr{avati; to su Allahove odredbe, on ih obja{njava ljudima koji `ele da znaju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31. Kada pustite `ene, onda ih, prije nego {to ispune njima propisano vrijeme za ~ekanje, ili na lijep na~in zadr`ite ili ih velikodu{no otpremite. I ne zadr`avajte ih da biste im u~inili nasilje; a onaj ko tako postupi – ogrije{io se prema sebi. Ne igrajte se Allahovim propisima i neka vam je na umu blagodat koju vam Allah daje, i Knjiga i mudrost koju vam objavljuje, kojom vas savjetuje. Allaha se bojte i da Allah sve zna – na umu imajt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32. A kada pustite `ene i one ispune njima propisano vrijeme za ~ekanje, ne smetajte im da se ponovo udaju za svoje mu`eve, kada se slo`e da lijepo `ive. Ovim se savjetuju oni me|u vama koji vjeruju u Allaha i u onaj svijet. To vam je bolje i ljep{e. A Allah sve zna, a vi ne znat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33. Majke neka doje djecu svoju pune dvije godine onima koji `ele da dojenje potpuno bude. Otac djeteta je du`an da ih prema svojoj mogu}nosti hrani i odijeva. Niko neka se ne zadu`uje iznad mogu}nosti svojih: majka ne smije da trpi {tetu zbog djeteta svoga, a ni otac zbog svoga djeteta. I nasljadnik je du`an sve to. A ako njih dvoje na lijep na~in i sporazumno odlu~e da dijete odbiju, to nije grijeh. A ako za`elite da djeci svojoj dojilje na|ete – pa, nije grijeh kada od srca ono {to ste naumili dadete. Allaha se bojte i znajte da Allah dobro vidi ono {to radit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34. @ene su du`ne da ~ekaju ~etiri mjeseca i deset dana poslije smrti svojih mu`eva. I kada one ispune njima propisano vrijeme za ~ekanje, vi niste odgovorni za ono {to one, po zakonu, sa sobom urade, - a Allah dobro zna ono {to vi radit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35. I nije vam grehota ako tim `enama na znanje date da }e te ih vi zaprositi ili ako to u du{ama svojim krijete. Allah zna da }ete o njima misliti, ali im potajno ni{ta ne obe}avajte, samo po{teno govorite. I ne odlu~ujte se na brak prije nego {to propisano vrijeme za ~ekanje ne iste~e; i imajte na umu da Allah zna {ta je u du{ama va{im, pa ga se pri~uvajte, i znajte da On pra{ta i da je blag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36. Nije va{ grijeh ako `ene pustite prije nego {to u odnos s njima stupite, ili prije nego {to im vjen~ani dar odredite. I velikodu{no ih darujte darom, zakonom propisanim: imu}an prema svome stanju, a siromah prema svom; to je du`nost za one koji `ele da dobro djelo u~in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37. A ako ih pustite prije nego {to ste u odnos sa njima stupili, a ve} ste im vjen~ani dar odredili, one }e zadr`ati polovinu od onoga {to ste odredili, osim ako se ne odreknu ili ako se ne odrekne onaj koji odlu~uje o sklapanju braka; a ako se odreknete, to je bli`e ~estitosti. I ne zaboravite da jedni prema drugima velikodu{ni budete, ta Allah zaista vidi {ta radit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38. Redovno molitvu obavljajte, naro~ito onu krajem dana, i pred Allahom ponizno stojt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39. Ako se budete ne~ega bojali, onda hode}i ili ja{u}i. A kada budete sigurni, spominjite Allaha onako kako vas je On nau~io onome {to niste znal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40. Oni me|u vama kojima se primi~e smrt, a koji ostavljaju iza sebe `ene – treba da im oporukom unaprijed za godinu dana odrede izdr`avanje i da se one ne udaljuju iz ku}e. A ako je same napuste, vi niste odgovorni za ono {to one sa sobom, po zakonu, urade; - a Allah je silan i mudar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41. Raspu{tenicama pripada pristojna otpremnina, du`nost je da im to daju oni koji se Allaha boje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42. Allah vam tako obja{njava propise svoje da biste razmislil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43. Zar nisi ~uo o onima koji su iz straha od smrti iz zemlje svoje pobjegli – a bija{e ih na hiljade. Allah im je rekao: "Pomrite!" – a poslije ih je o`ivio. Allah je, zaista, dobar prema ljudima, ali ve}ina ljudi ne zahvalju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44. I borite se na Allahovom putu i znajte da Allah sve ~uje i sve zn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45. Ko je taj koji }e Allahu drage volje zajam dati, pa da mu ga On mnogostruko vrati? – A Allah uskra}uje i obilno daje, i Njemu }ete se povrati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46. Zar nisi ~uo da su prvaci sinova Israilovih poslije Musaa svom vjerovjesniku rekli: "Postavi nam vladara da bismo se na Allahovu putu borili!" – "Mo`da se vi ne}ete boriti, ako vam borba bude propisana?" – re~e on. – "Za{to da se ne borimo na Allahovom putu" – reko{e -, "mi koji smo iz zemlje na{e prognani i od sinova na{ih odvojeni?" A kada im borba bi propisana, oni, osim malo njih, zataji{e. A Allah dobro zna one koji su sami prema sebi nepravedn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47. "Allah vam je odredio Taluta za vladara" – re~e im vjerovjesnik njihov. – "Odakle da nam jo{ on bude vladar kada smo mi pre~i od njega da vladamo? Njemu ni veliko bogatstvo nije dato" – reko{e oni. – "Allah je njega da vlada vama izabrao" – re~e on – "i velikim znanjem i snagom tjelesnom ga obdario, a Allah daje vlast kome On ho}e. Allah je neizmjerno dobar i On zna sve"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48. "Znak njegove vlasti" – re~e im vjerovjesnik njihov – "bi}e kov~eg koji }e vam sti}i i koji }e meleki nositi, u kome }e biti smirenje za vas od Gospodara va{eg i ostatak onoga {to Musa i Harun ostavili. To vam je, zaista, dokaz, ako ste vjernici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49. I kad Talut vojsku izvede re~e: "Allah }e vas staviti na isku{enje kraj jedne rijeke; onaj ko se napije iz nje – nije moj, a onaj ko se ne napije, jedino ako {akom zahvati, moj je." I oni se, osim malo njih, napi{e iz nje. I kada je pre|o{e, on i oni koji su s njim vjerovali – povika{e: "Mi danas ne mo`emo izi}i na kraj sa D`alutom i vojskom njegovom!’ Ali oni koji su tvrdo vjerovali da }e pred Allah izi}i reko{e: "Koliko su puta malobrojne ~ete, nadja~ale mnogobrojne ~ete!" – A Allah je na strani izdr`ljivih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50. I kad nastupi{e prema D`alutu i vojsci njegovoj, oni zamoli{e: "Gospodaru na{, nadahni nas izdr`ljivo{}u i u~vrsti korake na{e i pomozi nas protiv naroda koji ne vjeruje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51. I oni ih, Allahovom voljom, porazi{e, i Davud ubi D`aluta, i Allah mu dade i vlast i vjerovjesni{tvo, i nau~i ga onome ~emu je On htio. A da Allah ne suzbija ljude, jedne drugima, na Zemlji bi, doista, nered nastao, - ali, Allah je dobar svim svjetovim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52. To su Allahove pouke koje Mi tebi istinito kazujemo. a ti si, zaista, poslanik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53. Neke od tih poslanika odlikovali smo vi{e nego druge. S nekima od njih je Allah govorio, a neke je za vi{e stepeni izdigao. A Isau, sinu Merjminu, jasne smo dokaze dali i D`ibrilom ga podr`ali. Da je Allah htio, ne bi se me|usobno oni poslije njih ubijali, kad su im jasni dokazi ve} do{li, ali oni su se razi{li; neki od njih su vjerovali, a neki su poricali. A da je Allah htio, oni se ne bi me|usobnmo ubijali, ali Allah radi ono {to On `el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54. O vjernici, udijelite dio od onoga ~ime vas Mi darujemo, prije nego {to do|e Dan kada ne}e biti ni otkupa, ni prijateljstva, ni posredni{tva! – A nevjernici sami sebi ~ine nepravd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255. Allah je – nema boga osim Njega - @ivi i Vje~ni! Ne obuzima Ga ni drijeme` ni san! Njegovo je ono {to je na nebesima i ono {to je na Zemji! Ko se mo`e pred Njim zauzimati za nekoga bez dopu{tenja Njegova?! On zna {ta je bilo i prije njih i {ta }e biti poslije njih, a od onoga {to On zna – drugi znaju samo onoliko koliko On `eli. Mo} Njegova obuhvata i nebesa i Zemlju i Njemu ne dojadi odr`avanje njihovo; On je Svevi{nji, Veli~anstveni! 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56. U vjeru nije dozvoljeno silom nagoniti – pravi put se jasno razlikuje od zablude! Onaj ko ne vjeruje u {ejtana, a vjeruje u Allaha – dr`i se za naj~vr{}u vezu, koja se ne}e prekinuti. – A Allah sve ~uje i zn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57. Allah je za{titnik onih koji vjeruju i On ih izvodi iz tmina na svjetlo, a onima koji ne vjeruju – za{titnici su {ejtanii oni ih odvode sa svjetla na tmine; oni }e biti stanovnici d`ehennema, oni }e u njemu vje~no osta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58. Zar nisi ~uo za onoga koji se sa Ibrahimom o njegovu Gospodaru prepirao, onda kada mu je Allah carstvo dao? Kad Ibrahim re~e: "Gospodar moj je Onaj koji `ivot i smrt daje", - on odgovori: "Ja dajem `ivot i smrt!" – "Allah ~ini da Sunce izlazi sa istoka" – re~e Ibrahim -, "pa u~ini ti da grane sa zapada!" I nevjernik se zbuni. – A Allah silnicima ne}e ukazati na pravi put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59. Ili za onoga koji je prolaze}i pored jednog do temelja poru{enog grada, povikao: "Kako }e Allah o`ivjeti ove {to su pomrli?" I Allah u~ini te on umre i tako ostade stotinu godina, a onda ga o`ivje i zapita: "Koliko si ostao?" – "Dan ili dio dana" – odgovori. "Ne", re~e On -, "ostao si stotinu godina. Pogledaj jelo svoje i pi}e svoje, - nije se pokvarilo; a pogledaj i magarca svoga – da te u~inim dokazom ljudima -, a pogledaj i kosti, - vidi kako ih sastavljamo, a onda ih mesom obla`emo." I kad njemu bi jasno, on povika: "Ja znam da Allah sve mo`e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60. A kada Ibrahim re~e: "Gospodaru moj, poka`i mi kako mrtve o`ivljuje{!" – On re~e: "Zar ne vjeruje{?" – "Vjerujem" – odgovori on -, "ali bih da mi se srce smiri." – "Uzmi ~etiri ptice" – re~e On – " i isjeci ih, pa pojedine komade njihove stavi na razne bre`uljke, zatim ih pozovi, brzo }e ti do}i. Znaj da je Allah silan i mudar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61. Oni koji imanja svoja tro{e na Allahovom putu li~e na onoga koji posije zrno iz kojeg nikne sedam klasova i u svakom klasu po stotinu zrna. – A Allah }e onome kome ho}e dati i vi{e; Allah je neizmjerno dobar i sve zn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62. One koji tro{e imetke svoje na Allahovu putu, a onda ono {to potro{e ne poprate prigovaranjem i uvredama, ~eka nagrada u Gospodara njihova, - ni~ega se oni ne}e bojati i ni za ~im oni ne}e tugova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63. Lijepa rije~i izvinjenje vrijedniji su od milostinje koju prati vrije|anje. – A Allah nije ni o kome ovisan i blag j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64. O vjernici, ne kvarite svoju milostinju prigovaranjem i uvredama, kao {to to ~ine oni koji tro{e imetak svoj da bi se ljudima pokazali, a ne vjeruju ni u Allah ni u onaj svijet; oni su sli~ni litici sa oskudnom zemljom kada se na nju sru~i pljusak, pa je ogoli; oni ne}e dobiti nikakvu nagradu za ono {to su uradili. – A onima koji ne}e da vjeruju Allah ne}e ukazati na pravi put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65. Oni koji tro{e imetke svoje u `elji da steknu naklonost Allahovu i da im to postane navika – li~e vrtu na visoravni na koji se izliva obilna ki{a, pa daje dvostruk plod; ako ne bude ki{e obilne, bude ki{e-rosulje. A Allah dobro vidi ono {to vi radit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66. Kome bi od vas bilo drago da posjeduje ba{~u punu palmi i vinove loze kroz koju teku rijeke i u kojoj ima svakojakih plodova, a da je ostario i da ima nejaku djecu, a da onda nai|e vatrena oluja preko nje i ona izgori? – Tako vam Allah obja{njava dokaze da biste razmislil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67. O vjernici, udjeljujte od lijepih stvari koje sti~ete i od onoga {to vam Mi iz zemlje dajemo, ne izdvajajte ono {to ne vrijedi da biste to udijelili – kada ni vi sami ne biste to primili, osim zatvorenih o~iju. I znajte da Allah nije ni o kome ovisan i da je hvale dostojan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68. [ejtan vas pla{i neima{tinom i navra}a vas da budete {krti, a Allah vam obe}ava oprost i nagradu Svoju; Allah je neizmjerno dobar i zna sve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69. On daruje znanje onome kome On ho}e, a onaj kome je znanje darovano – darovan je blagom neizmjernim. A shvatiti mogu samo oni koji su razumom obdaren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70. Za sve {to potro{ite i {to zavjetujete – Allah, sigurno, za to zna! – A nevaljalima ne}e niko mo}i pomo}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71. Lijepo je kada javno dajete milostinju, ali je za vas bolje da je dajete siromasima kad niko ne vidi, i On }e pre}i preko nekih va{ih r|avih postupaka. – A Allah dobro zna ono {to radit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72. Ti nisi du`an da ih na pravi put izvede{, Allah izvodi na pravi put onoga koga On ho}e. Imetak koji udjelite drugima u va{u je korist, ono {to udjelite drugima neka bude samo Allahu za ljubav – a ono {to od imetka udjelite drugima nadoknadi}e vam se potpuno, ne}e vam biti u~injeno krivo –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73. i to siromasima koji, zauzeti na Allahovom putu, nemaju vremena da zara|uju pa onaj koji nije u to upu}en misli da su, zbog skromnosti, imu}ni; pozna}e{ ih po izgledu njihovu, oni prose}i ne dodijavaju ljudima. – A ono {to od imetka drugima date – Allah, sigurno, za to zn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74. Oni koji udjeljuju imanja svoja i no}u i danju, tajno i javno, dobi}e nagradu od Gospodara svoga; i ni~ega se oni ne}e bojati i ni za ~im oni ne}e tugova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75. Oni koji se kamatom bave di}i }e se kao {to }e se di}i onaj koga je dodirom {ejtan izbezumio, zato {to su govorili: "Kamata je isto {to i trgovina." A Allah je dozvolio trgovinu, a zabranio kamatu. Onome do koga dopre pouka Gospodara njegova – pa se okani, njegovo je ono {to je prije stekao, njegov slu~aj }e Allah rje{avati; a oni koji to opet u~ine – bi}e stanovnici d`ehennema, u njemu }e vje~no osta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76. Allah uni{tava kamatu, a unapre|uje milosr|a. Allah ne voli nijednog nevjernika, gre{nik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77. One koje vjeruju i ~ine dobra djela i molitvu obavljaju i zekat daju ~eka nagrada kod Gospodara njihova; i ni~ega se oni ne}e bojati i ni za ~im oni ne}e tugova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78. O vjernici, bojte se Allaha i od ostatka kamate odustanite, ako ste pravi vjernic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79. Ako ne u~inite, eto vam onda, nek znate, - rata od Allaha i Poslanika Njegova! A ako se pokajete, osta}e vam glavnice imetaka va{ih, ne}ete nikoga o{tetiti, niti }ete o{te}eni bi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80. A oko je u nevolji, onda pri~ekajte dok bude imao; a jo{ vam je bolje, nek znate, da dug poklonit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81. I bojte se Dana kada }ete se svi Allahu vratiti, kada }e se svakome ono {to je zaslu`io isplatiti, - nikome krivo ne}e u~injeno bi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82. O vjernici, zapi{ite kada jedan od drugog pozajmljujete do odre|enog roka. I neka jedan pisar izme|u vas to vjerno napi{e i neka se pisar ne uzdr`ava da napi{e, ta Allah ga je pou~io; neka on pi{e, a du`nik neka mu u pero kazuje i neka se boji Allaha, Gospodara svoga, i neka ne umanji ni{ta od toga. A ako je du`nik rasipnik ili slab, ili ako nije u stanju da u pero kazuje, onda neka kazuje njegov staratelj, i to vjerno. I navedite dva svjedoka, dva mu{karca va{a, a ako nema dvojice mu{karaca, onda jednog mu{karca i dvije `ene, koje prihvatate kao svjedoke; ako jedna od njih dvije zaboravi, neka je druga podsjeti. Svjedoci treba na svaki poziv da se odazovu. I neka vam ne bude mrsko da ga utana~ite pismeno, bio mali ili veliki, s naznakom roka vra}anja. To vam je kod Allaha ispravnije i prilikom svjedo~enja ja~e, i da ne sumnjate – bolje; ali, ako je rije~ o robi koju iz ruke u ruku obr}ete, onda ne}ete zgrije{iti ako to ne zapi{ete. Navedite svjedoke i kada kupoprodajne ugovore zaklju~ujete i neka ne bude o{te}en ni pisar, ni svjedok. A ako to u~inite, onda ste zgrije{ili. I bojte se Allaha, - Allah vas u~i, i Allah sve zn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83. Ako ste na putu, a ne na|ete pisara, onda uzmite zalog. A ako jedan kod drugog ne{to pohranite, neka onaj opravda ukazano mu povjerenje i neka se boji Allaha, Gospodara svoga. I ne uskratite svjedo~enje; ko ga uskrati, srce njegovo }e biti gre{no, a Allah dobro zna ono {to radit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84. Allahovo je sve {to je na nebesima i {to je na Zemlji! Pokazivali vi ono {to je u du{ama va{im ili to krili Allah }e vas za to pitati; oprosti}e onome kome On ho}e, a kazni}e onoga koga On ho}e – Allah je kadar sv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85. Poslanik vjeruje u ono {to mu se objavljuje od Gospodara njegova, i vjernici – svaki vjeruje u Allaha, i meleke Njegove, i knjige Njegove, i poslanike Njegove: "Mi ne izdvajamo nijednog od poslanika Njegovih." I oni govore: "^ujemo i pokoravamo se; oprosti nam, Gospodaru na{; tebi }emo se vratiti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86. Allah nikoga ne optere}uje preko mogu}nosti njegovih: u njegovu korist je dobro koje u~ini, a na njegovu {tetu zlo koje uradi. Gospodaru na{, na kazni nas ako zaboravimo ili {to nehotice u~inimo! Gospodaru na{, ne tovari na nas breme kao {to si ga tovario na one prije nas! Gospodaru na{, ne stavljaj nam u du`nost ono {to ne mo`emo podnijeti, pobri{i grijehe na{e i oprosti nam, i smiluj se na nas. Ti si Gospodar na{ pa nam pomozi protiv naroda koji ne vjeruje!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li-’</w:t>
      </w:r>
      <w:r>
        <w:rPr>
          <w:rFonts w:cs="Handel Gothic YU" w:ascii="HTimes" w:hAnsi="HTimes"/>
        </w:rPr>
        <w:t xml:space="preserve">Imran (3) - Imranova porodica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dina - 200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Elif–lam–m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Allah je – nema boga osim Njega - @ivi i Vje~ni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. On tebi objavljuje Knjigu, pravu istinu, koja prethodne potvr|uje, a Tevrat i Ind`il objavio je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. jo{ prije, kao putokaz ljudima, a objavio je i ostale koje rastavljaju istinu od neistine. One koji u Allahove rije~i ne vjeruju ~eka te{ka patnja; - a Allaha je silan i stog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Allahu ni{ta nije tajna ni na Zemlji ni na nebu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6. On vas oblikuje u matericama kako On ho}e; nema boga osim Njega, Silnog i Mudrog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7. On tebi objavljuje Knjigu, u njoj su ajeti jasni, oni su galvnina Knjige, a drugi su manje jasni. Oni ~ija su srca pokvarena - `eljni smutnje i svog tuma~enja – slijede one {to su manje jasni. a tuma~enje njihovo zna samo Allah. Oni koji su dobro u nauku upu~eni govore: "Mi vjerujemo u njih, sve je od Gospodara na{eg!" – A samo razumom obdareni shva}aju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8. "Gospodaru na{, ne dopusti srcima na{im da skrenu, kada si nam ve} na pravi put ukazao, i daruj nam Svoju milost; Ti si, uistinu, Onaj koji mnogo daruje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9. Gospodaru na{, Ti }e{ sakupiti sve ljude na Dan u koji nema nikakve sumnje." – Allah }e, zaista, odr`ati obe}anj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0. One koji ne vjeruju – od Allahove kazne ne}e nimalo odbraniti ni imeci njihovi, ni djeca njihova, i oni }e biti gorivo za vatru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1. bi}e im kao faraonovim ljudima i onima prije njih: oni su dokaze Na{e smatrali la`nim, pa ih je Allah zbog grijehova njihovih uni{tio. – A Allah ka`njava vrlo o{tro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2. Reci onima koji ne}e da vjeruju: "Bi}ete pobije|eni i u d`ehennemu okupljeni, a on je grozno boravi{te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3. Imate pouku u dvjema vojskama koje su se sukobile: jednoj, koja se borila na Allahovu putu, i drugoj, nevjerni~koj, kojoj se ~inilo da pred sobom ima dva puta vi{e protivnika. A Allah Svojom pomo}i ~ini mo}nim onoga koga On ho}e. To je, zaista, dalekovidna pouk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4. Ljudima se ~ini da je lijepo samo ono za ~im `ude: `ene, sinovi, gomile zlata i srebra, divni konji, stoka i usjevi. To su blagodati u `ivotu na ovom svijetu; a najljep{e mjesto povratka je u Allah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5. Reci: "Ho}ete li da vam ka`em {ta je bolje od toga? Oni koji se budu Allaha bojali i grijeha klonili ima}e u Gospodara svoga d`ennetske ba{~e, kroz koje }e rijeke te}i, u njima }e vje~no boraviti, i ~iste `ene, i Allahovu naklonost" – a Allah dobro poznaje robove Svoje, -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6. oni koji budu govorili: ’Gospodaru na{, mi, zaista, vjerujemo; zato nam oprosti grijehe na{e i sa~uvaj nas patnje u ognju!’;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7. oni koju budu strpljivi, i istinoljubivi, i Allahu poslu{ni, i oni koji budu milostinju udjeljivali, i koji se budu u posljednjim ~asovima no}i za oprost molili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8. Allah svjedo~i da nema drugog boga osin Njega, - a i meleki i u~eni -, i da On postupa pravedno. – Nema boga osim Njega, Silnog i Mudrog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9. Allahu je prava vjera jedino – islam. a podvojili su se oni kojima je data Knjiga ba{ onda kada im je do{lo saznanje, i to iz me|usobne zavisnosti. A sa onima koji u Allahove rije~i ne budu vjerovali Allah }e brzo obra~una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0. Ako se oni budu prepirali s tobom, reci: "Ja se samo Allahu pokoravam, a i oni koji me slijede." I reci onima kojima je data Knjiga i neukima: "Primite islam!" Ako prime islam, onda su na pravom putu. A ako odbiju, tvoje je jedino da poziva{. – A Allah dobro vidi robove Svoj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1. Onima koji ne vjeruju u Allahove dokaze i koji su vjerovjesnike, ni krive ni du`ne, ubijali, a ubijaju i ljude koji tra`e da se postupa pravedno, navijesti bolnu patnju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2. To su oni ~ija djela ne vrijede ni na ovom ni na onom svijetu; i niko im ne}e prite}i u pomo}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3. Zar ne vidi{ kako neki od njih kojima je dat dio Knjige odbijaju, kad budu pozvani, da im sudi Allahova Knjiga – a oni ionako glave okre}u –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4. zato {to govore: "Vatra nas ne}e pr`iti ve} samo nekoliko dana", - a la`i koje izmi{lju u vjerovanju njihovom obmanjuju ih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5. A {ta }e biti onoga Dana, u koji nema nikakve sumnje, kada ih sakupimo i kada svako dobije ono {to je zaslu`io, kada im ne}e biti u~injeno na`ao?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6. Reci: "O Allahu, koji svu vlast ima{, Ti vlast onome kome ho}e{ daje{, a oduzima{ je od onoga od koga ho}e{.; Ti onoga koga ho}e{ uzvisuje{, a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noga koga ho}e{ unizuje{; u Tvojoj ruci je svako dobro, Ti, uistinu, sve mo`e{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7. Ti uvodi{ no} u dan, i uvodi{ dan u no}; Ti od ne`ivog stvara{ `ivo, i od `ivog ne`ivo; Ti opskrbljuje{ koga ho}e{, bez ra~una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8. Neka vjernici ne uzimaju za prijatelje nevjernike kad ima vjernika; a onoga ko to ~ini - Allah ne}e {tititi. To u~inite jedino da biste se od njih sa~uvali. Allah vas podsje}a na Sebe i Allahu se vra}a sve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9. Reci: "Skrivali vi ono {to je u srcima va{im ili to javno pokazivali, Allah to zna. On zna sve {to je na nebesima i {to je na Zemlji, - Allah je svemo}an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0. Onoga dana kada svaki ~ovjek pred sobom na|e dobro djelo koje je uradio i r|avo djelo koje je u~inio – po`elje}e da se izme|u njih i njega nalazi udaljenost velika. A Allah vas na Sebe podsje}a i Allah je milostiv prema Svojim robovim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1. Reci: "Ako Allaha volite, mene slijedite, i vas }e Allah voljeti i grijehe vam oprostiti!" – a Allah pra{ta i samilostan j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2. Reci: "Pokoravajte se Allahu i Poslaniku!" A ako oni glave okrenu – pa, Allah, zaista, ne voli nevjernik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 xml:space="preserve">33. Allah je odabrao Adema, i Nuha, i Ibrahimovu porodicu, i Imranovu porodicu nad ostalim svijetom –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4. sve porod jedan do drugog -, a Allah sve ~uje i sve zn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5. Kada Imranova `ena re~e: "Gospodaru moj, ovo {to je u trbuhu mome je zavjetujem samo na slu`bu Tebi, pa primi od mene, jer Ti, zaista, sve ~uje{ i zna{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6. poslije ona, kada je rodila, re~e: "Gospodaru moj, rodila sam `ensko", - a Allah dobro zna {ta je rodila -, "a `ensko nije kao mu{ko; nadjela sam joj ime Merjema, i ja nju i porod njezin stavljam pod Tvoje okrilje od prokletog {ejtana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7. I Gospodar njezin primi je lijepo i u~ini da uzraste lijepo, i da se o njoj brine Zekerijja. Kad god bi joj Zekerijja u hram u{ao, kod nje bi hrane na{ao. "Odakle ti ovo, o Merjema?" – on bi upitao, a ona bi odgovorila: "Od Allaha, Allah onoga koga ho}e opskrbljuje bez muke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8. Tu Zekerijja zamoli Gospodara svoga: "Gospodaru moj," – re~e – "podari mi od Sebe ~estita potomka, jer se Ti, uistinu, molbi odaziva{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9. I dok se on u hramu stoje}i molio, meleki ga zovnu{e: "Allah ti javlja radosnu vijest: rodit }e ti se Jahja, koji }e u Allahovu knjigu vjerovati, i koji }e prvak biti, i ~edan, i vjerovjesnik, potomak onih dobrih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0. "Gospodaru moj," – re~e – "kako }e imati sina kada me starost ophrvala, a i `ena mi je nerotkinja?" – "Eto tako", - re~e On -, "Allah ~ini {to On ho}e"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1. "Gospodaru moj," – zamoli on – "daj mi neki znak!" – "Znak }e biti" – re~e – {to tri dana s ljudima ne}e{ mo}i govoriti, osim znakovima. I ~esto spominji Gospodara svoga i hvali Ga krajem dana i izjutra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2. I kada meleki reko{e: "O Merjema, tebe je Allah odabrao i ~istom stvorio, i boljom od svih `ena na svijetu u~inio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3. O Merjema, budi poslu{na svome Gospodaru i licem na tle padaj i sa onima koji molitvu obavljaju i ti obavljaj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4. To su nepoznate vijesti koje ti objavljujemo. Ti nisi bio me|u njima kada su pera svoja od trske pobacali da bi vidjeli koji }e se od njih o Merjemi brinuti, i ti nisi bio me|u njima kad su se prepiral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5. A kada meleki reko{e: "O Merjema, Allah ti javlja radosnu vijest, od Njega Rije~: ime }e mu biti Mesih, Isa, sin Merjemin, bi}e vi|en i na ovom i na onom svijetu i jedan od Allahu bliskih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6. on }e govoriti ljudima jo{ u kolijevci, a i kao odrastao, i bi}e ~estit",-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7. ona re~e: "Gospodaru moj, kako }u imati dijete kada me nijedan mu{karac nije dodirnuo?" – "Eto tako", - re~e -, "Allah stvara {to On ho}e. Kada ne{to odlu~i, On samo za to rekne: ’Budi!’ – i ono bude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8. I pou~i}e ga pismu i mudrosti, i Tevratu i Ind`ilu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9. i poslati kao poslanika sinovima Israilovim: "Donosim vam dokaz od Gospodara va{eg: napravi}u vam od ilova~e ne{to poput ptice i puhnu}u u nju, i bi}e, voljom Allahovom, prava ptica. I iscjeli}u slijepa od ro|enja, i gubava, i o`ivljava}u mrtve, voljom Allahovom, i kaziva}u vam {ta jedete i {ta u domovima gomilate; to }e, uistinu, biti dokaz za vas, ako pravi vjernici budete;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0. i da potvrdim istinitost Tevrata, objavljenog prije mene, i da vam dopustim ne{to {to vam je bilo zabranjeno. I donosim vam dokza od Gospodara va{eg, - zato se Allaha bojte i mene slu{ajte -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1. Allah je diosta i moj i va{ Gospodar, pa se Njemu klanjajte; to je pravi put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2. A kada se Isa uvjerio da oni ne}e da vjeruju, uzviknuo je: "Koji }e biti pomaga~i moji na Allahovom putu?" – "Mi", - reko{e u~enici, - "mi }emo biti pomaga~i Allahove vjere, a ti budi svjedok da smo mi poslu{ni Njemu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3. Gospodaru na{, mi u ono {to Ti objavljuje{ vjerujemo i mi Poslanika slijedimo, zato nas upi{i me|u vjernike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4. I nevjernici po~e{e smi{ljati spletke, ali ih je Allah otklonio, jer On to umije najbolj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5. I kada Allah re~e: "O Isa, du{u }e ti uzeti i k Sebi te uzdignuti i spasi}u te od nevjernika i u~ini}u da tvoji sljedbenici budu iznad nevjernika sve do Smaka svijeta. Meni }ete se, poslije, svi povratiti i Ja }u vam o onome u ~emu se niste slagali presuditi: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6. one koji ne budu vjerovali na stra{ne muke }u udariti i na ovom i na onom svijetu i niko im ne}e mo}i pomo}i."..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7. A onima koji budu vjerovali i dobra djela ~inili, On }e njima punu nagradu dati. – Allah ne voli nasilnik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8. Ovo {to ti kazujemo jesu ajeti i Kur’an mudr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9. Isaov slu~aj je u Allaha isti kao i slu~aj Ademov: od zemlje ga je stvorio, a zatim rekao: "Budi!" – i on b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0. Istina je od Gospodara tvoga, zato ne sumnjaj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61. A onima koji se s tobom budu o njemu raspravljali, po{to si ve} pravu istinu saznao, ti reci: "Hodite, pozva}emo sinove na{e i sinove va{e, i `ene na{e i `ene va{e, a do}i }emo i mi, pa }emo se usrdno pomoliti i Allahovo prokletstvo na one koji neistinu govore prizvati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62. To je, zaista, kazivanje i nema boga osim Allaha! – a Allah je, doista, Silan i Mudar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3. A ako oni glave okrenu – pa, Allah sigurno dobro zna smutljivc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64. Reci: "O sljedbenici Knjige, do|ite da se okupimo oko jedne rije~i i nama i vama zajedni~ke: da se nikome osim Allahu ne klanjamo, da nikoga Njemu ravnim ne smatramo i da jedni druge, pored Allaha, bogovima ne dr`imo!" Pa ako oni ne pristanu, vi recite: "Budite svjedoci da smo mi muslimani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65. O sljedbenici Knjige, za{to se o Ibrahimu prepirete, pa zar Tevrat i Ind`il nisu objavljeni poslije njega? Za{to ne shvatite?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66. Vi raspravljate o onome o ~emu ne{to i znate, a za{to raspravljate o onome o ~emu ni{ta ne znate? Allah zna, a vi ne znate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67. Ibrahim nije bio ni Jevrej ni kr{}anin, ve} pravi vjernik, vjerovao je u Boga jednoga, i nije bio idolopoklonik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68. Ibrahimu su od ljudi najbli`i od ljudi oni koji su ga slijedili, zatim ovaj vjerovjesnik i vjernici. – A Allah je za{titnik vjernik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69. Neki sljedbenici Knjige jedva bi do~ekali da vas na stranputicu odvedu; me|utim, oni samo sebe odvode, a da i ne slut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70. O sljedbenici Knjige, za{to u Allahove dokaze ne vjerujete, a da su istina, dobro znate?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71. O sljedbenici Knjige, za{to istinu neistinom zamra~ujete i svjesno istinu krijete?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72. Neki sljedbenici Knjige govore: "Poka`ite da i vi vjerujete u ono {to se objavljuje vjernicima, i to na po~etku dana, a pri kraju dana to porecite ne bi li i oni svoju vjeru napustil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73. I nemojte priznati nikom, osim istovjernicima va{im, da i nekom drugom mo`e biti dato ne{to sli~no onome {to je vama dato, ili da }e vas oni pred Gospodarom va{im pobijediti." – Reci: "Pravo uputstvo je jedino Allahovo uputstvo!" – Reci: "Blagodat je samo u Allahovoj ruci, On je daruje kome ho}e." – A Allah je neizmjerno dobar i zna sve;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74. On Svojom milo{}u naro~ito daruje onoga koga ho}e, - A Allahova blagodat je velika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75. Ima sljedbenika Knjige koji }e ti vratiti ako im povjeri{ tovar blaga, a ima i onih koji ti ne}e vratiti ako im povjeri{ samo jedan dinar, ako ga ne bude{ stalno pratio. Tako je, jer oni govore: "Nama nije grijeh {to u~inimo neukima" – i o Allahu svjesno govore la`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6. A jest! Samo onoga ko obavezu svoju ispuni i grijeha se kloni Allah vol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77. Oni koji obavezu svoju prema Allahu i zakletve svoje zamjenjuju ne~im {to malo vrijedi – na onom svijetu nikakva dobra ne}e imati, Allah ih ne}e ni osloviti, niti }e na njih, na Sudnjem danu, pa`nju obratiti, niti }e ih o~istiti – njih bolna patnja ~ek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78. Neki od njih uvijaju jezike svoje ~itaju}i Knjigu da biste vi pomislili da je to iz Knjige, a to nije iz Knjige, i govore: "To je od Allaha!" – a to nije od Allaha, i o Allahu svjesno govore la`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79. Nezamislivo je da ~ovjek kome Allah da Knjigu i znanje i vjerovjesni{tvo – poslije rekne ljudima: "Klanjajte se meni, a ne Allahu!" – nego: "Budite Bo`ji jer vi Knjigu znate i nju prou~avate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80. On vam ne}e narediti da meleke i vjerovjesnike bogovima smatrate. Zar da vam naredi da budete nevjernici, nakon {to ste postali muslimani?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81. Allah je od svakog vjerovjesnika kome je Knjigu objavio i znanje dao – obavezu uzeo: "Kad vam, poslije, do|e poslanik koji }e potvrditi da je istina ono {to imate, ho}ete li mu sigurrno povjerovati i sigurno ga pomagati? Da li pristajete i prihvatate da se na to Meni obave`ete?" – Oni su odgovorili: "Pristajemo!" – "Budite, onda, svjedoci" – rekao bi On -, "a i Ja }e s vama svjedo~it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2. A oni koji i poslije toga glave okrenu, oni su doista nevjernic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83. Zar pored Allahove `ele drugu vjeru, a Njemu se, htjeli ili ne htjeli, pokoravaju i oni na nebesima i oni na Zemlji, i Njemu }e se vratit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84. Reci: "Mi vjerujemo u Allaha i u ono {to se objavljuje nama i u ono {to je objavljeno Ibrahimu, i Ismailu, i Ishaku, i Jakubu, i unucima, i u ono {to je dato Musau i Isau i vjerovjesnicima – od Gospodara njihova; mi nikakvu razliku me|u njima ne pravimo, i mi se samo Njemu iskreno klanjamo." 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85. A onaj koji `eli neku drugu vjeru osim islama, ne}e mu biti primljena, i on }e na onom svijetu nastrada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86. Allah ne}e ukazati na pravi put onim ljudima koji su postali nevjernici, nakon {to su bili vjernici i tvrdili da je Poslanik istina, a pru`eni su im i jasni dokazi! – Ne}e Allah ukazati na pravi put narodu koji sam sebi nepravdu ~i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7. Kazna im je – prokletstvo od Allaha i meleka i svih ljudi, nad svima njima,-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88. vje~no }e pod njim ostati i patnja im se ne}e olak{ati niti }e im se vremena dati;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89. ali onima koji se poslije toga pokaju i poprave, njima }e Allah oprostiti i samilostan bi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90. Onima koji postanu nevjernici, a bili su vjernici, i koji postanu jo{ ve}i nevjernici, kajanje im se doista ne}e primiti, i oni su zbilja zalutal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91. Ni od jednog nevjernika koji umre kao nevjernik doista se ne}e primiti kao otkup ni sve blago ovog svijeta. Njih ~eka patnja bolna i njima niko ne}e pomo}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92. Ne}ete zaslu`iti nagradu sve dok ne udjelite dio od onoga {to vam je najdra`e; a bilo {ta vi udijelili, Allah }e, sigurno, za to zna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93. Svaka hrana je bila dozvoljena sinovima Israilovim, osim one koju je Israil sam sebi zabranio prije nego {to je Tevrat objavljen bio. Reci: "Donesite Tevrat pa ga ~itajte, ako istinu govorite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4. A oni koji i poslije toga iznose la`i o Allahu, oni su doista nasilnic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95. Reci: "Allah govori istinu! Zato slijedite vjeru Ibrahimovu, pravog vjernika, koji nije bio od onih koji Allahu druge smatraju ravnim 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96. Prvi hram sagra|en za ljude jeste onaj u Mekki, blagoslovljen je on i putokaz svjetovim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97. U njemu su znamenja o~evidna – mjesto na kojem je stajao Ibrahim. I onaj ko u|e u nj treba da bude bezbjedan. Hodo~astiti Hram du`an je, Allaha radi, svaki onaj koji je u mogu}nosti; a onaj koji ne}e da vjeruje – pa, zaista, Allah nije ovisan ni o kom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98. Reci: "O sljedbenici Knjige, za{to u Allahove dokaze ne vjerujete kada je Allah svjedok svega {to radite?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99. Reci: "O sljedbenici Knjige, za{to onoga koji vjeruje – od Allahove vjere odvra}ate, nastoje}i da je krivom prika`ete, a znate da je istina? A Allah motri na ono {to radite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00. O vjernici, ako se budete pokoravali nekim od onih kojima je data Knjiga; oni }e vas, nakon {to ste prihvatili pravu vjeru, ponovo vratiti u nevjernik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01. A kako mo`ete nevjernici postati kada vam se kazuju Allahovi ajeti i kada je me|u vama Njegov Poslanik? A ko je ~vrsto uz Allaha, taj je ve} upu}en na pravi put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02. O vjernici, bojte se Allaha onako kako se treba bojati i umirite samo kao muslimani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03. Svi se ~vrsto Allahova u`eta dr`ite i nikako se ne razjedinjujte! I sjetite se Allahove milosti prema vama kada ste bili jedni drugma neprijatelji, pa je On slo`io srca va{a i vi ste postali, milo{}u Njegovom, prijatelji; i bili ste na ivici vatrene jame, pa vas je On nje spasio. Tako vam Allah obja{njava Svoje dokaze, da biste na pravom putu istrajal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04. I neka me|u vama bude onih koji }e na dobro pozivati i tra`iti da se ~ini dobro, a od zla odvra}ati, - oni }e {ta `ele posti}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05. I ne budite kao oni koji su se razjedinili i u mi{ljenju podvojili kada su im ve} jasni dokazi do{li, - njih ~eka patnja velik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06. na Dan kada }e neka lica pobijeliti, a neka pocrnjeti. Onima u kojih lica budu crna re}i }e se: "Za{to ste, po{to ste vjernici bili, nevjernici postali? Pa iskusite patnju zato {to niste vjerovali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07. A onih u kojih lica budu bijela bi}e u Allahovoj milosti, u njoj }e vje~no osta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08. To su, eto, Allahovi dokazi; Mi ih tebi istinito kazujemo! A Allah ne `eli da ikome nepravdu u~i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9. Allahovo je sce {to je na nebesima i na Zemlji, i Allahu se sve vra}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10. Vi ste narod najbolji od svih koji se ikada pojavio: tra`ite da se ~ine dobra djela, a od nevaljalih odvra}ate, i u Allaha vjerujete. A kad bi sljedbenici Knjige ispravno vjerovali, bilo bi bolje za njih; ima ih i pravih vjernika, ali, ve}inom su nevjernic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11. Oni vam ne mogu nauditi, mogu vas samo vrije|ati; ako vas napadnu, da}e se u bijeg i poslije im pomo}i ne}e bi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12. Ma gdje se na{li, bi}e poni`eni, ako se ne stave pod Allahovu za{titu i za{titu muslimana, i zaslu`i}e Allahovu srd`bu i sna}i }e ih bijeda, zato {to u Allahove dokaze ne vjeruju i {to su, ni krive ni du`ne, vjerovjesnike ubijali, i zato {to protiv Boga ustaju i {to u zlu svaku mjeru prekora~uju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13. Ali, nisu svi oni isti. Ima ispravnih sljedbenika Knjige koji po svu no} Allahove ajete ~itaju i mole se;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14. Oni u Allaha i u onaj svijet vjeruju i tra`e da se ~ine dobra djela, a od nevaljalih odvra}aju i jedva ~ekaju da u~ine dobro~instvo; oni su ~estiti;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15. bilo kakvo dobro da urade, bi}e za nj nagra|eni. – A Allah dobro zna one koji se Njega boj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16. One koji ne vjeruju ne}e odbraniti od Allaha ni bogatstva njihova ni djeca njihova; oni }e stanovnici d`ehennema biti, u njemu }e vje~no osta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17. Ono {to u `ivotu na ovom svijetu udijele sli~no je usjevu onih koji su se prema sebi ogrije{ili, koji vjetar pun leda pogodi, i uni{ti ga. Ne ~ini njima Allah nepravdu, oni je sami sebi ~in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18. O vjernici, za prisne prijatelje uzimajte samo svoje, ostali vam samo propast `ele: jedva ~ekaju da muka dopadnete, mr`nja izbija iz njihovih usta, a jo{ je gore ono {to kriju njihova prsa. Mi vam iznosimo dokaze, ako pameti imat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19. Vi njih volite, a oni vas ne vole, a vi vjerujete u sve Knjige. Kad vas sretnu, govore: "Vjerujemo!" – a ~im se na|u nasamo, od srd`be prema vama grizu vrhove prsta svojih. Reci: "Umrite od muke!" Allahu su, zaista, dobro poznate misli sva~ij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20. Ako kakvo dobro do~ekate, to ih ozlojedi, a zadesili vas kakva nevolja, obraduju joj se. I ako budete trpjeli i ono {to vam se zabranjuje – izbjegavali, njihovo lukavstvo vam ne}e nimalo nauditi. Allah, zaista, dobro zna ono {to oni rad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21. A kada si ti poranio, i ~eljad svoju ostavio da vjernicima odredi{ mjesta pred borbu, - a Allah sve ~uje i zna -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22. kada dva krila va{a gotovo nisu uzmakla, Allah ih je sa~uvao. – Neka se zato vjernici samo u Allaha pouzdaju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23. Allah vas je pomogao i na Bedru, kada ste bili malobrojni – zato se bojte Allaha, da biste bili zahvalni -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24. kad si ti rekao vjernicima: "Zar vam ne}e biti dovoljno da vam Gospodar va{ tri hiljade meleka u pomo} po{alje?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25. Ho}e! Ako budete izdr`ljivi i poslu{ni, i ako vas oni napadnu odmah, Gospodar va{ }e vam poslati u pomo} pet hiljada meleka, sve obilje`enih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26. To je Allah u~inio da vas obraduje i da time pouzdanje u srca va{a ulije, - a pobjeda dolazi samo od Allaha, Silnoga i Mudrog -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27. da jednu skupinu nevjernika uni{ti ili da ih osramoti, te da se vrate razo~aran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28. Od tebe ne zavisi da li }e On pokajanje njihovo primiti ili }e ih na muke staviti, jer oni su zaista nasilnic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29. A Allahovo je ono {to je na nebesima i na Zemlji! On opra{ta onome kome ho}e, a na muke stavlja onoga koga ho}e; - i, Allah pra{ta i samilostan j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30. O vjernici, bezdu{ni zelena{i ne budite, i Allaha se bojte, jer }ete tako posti}i {to `elit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1. i ~uvajte se vatre za nevjernike pripremljen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2. i pokoravajte se Allahu i Poslaniku da bi vam bila milost ukazan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33. i nastojte da zaslu`ite oprost Gospodara svoga i d`ennet prostran kao nebesa i Zemlja, pripremljen za one koji se Allaha boje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34. za one koji, i kad su u obilju i kad su u oskudici, udjeljuju, koji srd`bu savla|uju i ljudima pra{taju – a Allah voli one koji dobra djela ~ine: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35. i za one koji se, kada grijeh po~ine ili kad se prema sebi ogrije{e, Allaha sjete i oprost za grijehe svoje zamole – a ko }e oprostiti grijehe ako ne Allah? – i koji svjesno u grijehu ne ustraju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36. Njih ~eka nagrada – oprost od Gospodara njihova i d`ennetske ba{~e kroz koje }e rijeke te}i, u kojima }e vje~no ostati, a divne li nagrade za one koji budu tako postupili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37. Prije vas su mnogi narodi bili i nestali, zato putujte po svijetu i posmatrajte kako su zavr{ili oni koji su poslanike u la` ugonili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38. To je obja{njenje svima ljudima i putokaz i pouka onima koji se Allaha boj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39. I ne gubite hrabrost i ne `alostite se; vi }ete pobijediti ako budete pravi vjernic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40. Ako vi dopadate rana, i drugi rana dopadaju. A u ovim danima Mi dajemo pobjedu sad jednima, a sad drugima, da bi Allah ukazao na one koji vjeruju i odabrao neke od vas kao {ehide – a Allah ne voli nevjernike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141. i da bi vjernike o~istio, a nevjernike uni{tio. 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42. Zar mislite da }ete u}i u d`ennet, a da Alah ne uka`e na one od vas koji se bore i na one koji su izdr`ljivi?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43. A vi ste smrt pri`eljkivali prije nego {to ste se s njom suo~Ili, pa ste je, eto, o~ima svojim vidjel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44. Muhammed je samo poslanik, a i prije njega je bilo posalnika. Ako bi on umro ili ubijen bio, zar biste se stopama svojim vratili? Onaj ko se stopama svojim vrati ne}e Allahu nimalo nauditi, a Allah }e zahvalne sigurno nagradi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45. Sve {to je `ivo umire Allahovom voljom u ~asu su|enom. Da}emo onome koji `eli nagradu na ovome svijetu, a da}emo i onome koji `eli nagradu na onom svijetu i sigurno }emo zahvalne nagradi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46. A koliko je bilo vjerovjesnika uz koje su se mnogi iskreni vjernici borili, pa nisu klonuli zbog nevolja koje su ih na Allahovom putu snalazile, i nisu posustajali niti su se predavali – a Allah izdr`ljive voli –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47. i samo su govorili: "Gospodaru na{, oprosti nam krivice na{e i neumjerenost na{u u postupcima na{im, i u~vrsti korake na{e i pomozi nam protiv naroda koji ne vjeruje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48. I Allah im je dao nagradu na ovom svijetu, a na onom svijetu da}e im nagradu ve}u nego su zaslu`ili, - a Allah voli one koji dobra djela ~in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49. O vjernici, ako se budete pokoravali onima koji ne vjeruju, vrati}e vas stopama va{im i bi}ete izgubljeni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0. samo je Allah za{titnik va{ i On je najbolji pomaga~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51. Mi }emo uliti strah u srca onih koji ne}e da vjeruju zato {to druge Allahu ravnim smatraju, o kojima On nije objavio ni{ta; d`ehennem }e njihovo boravi{te postati, a grozno }e prebivali{te nevjernika b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2. Allah je ispunio obe}anje Svoje kada ste neprijatelje voljom Njegovom, nemilice ubijali. Ali kada ste duhom klonuli i o svom polo`aju se raspravljati po~eli, kada niste poslu{ali, a On vam je ve} bio ukazao na ono {to vam je drago, - jedni od vas su `eljeli ovaj svijet, a drugi onaj svijet -, onda je On, da bi vas isku{ao, u~inio da uzmaknete ispred njih. I On vam je ve} oprostio, jer je Allah neizmjerno dobar prema vjernicima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53. Kada ste ono uzmicali, ne obaziru}i se ni na koga, dok vas je Poslanik zvao iza va{ih le|a, Allah vas je kaznio brigom na brigu; da ne biste tugovali za onim {to vam je izmaklo, i nije vas zadesilo. – A Allah dobro zna ono {to radit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54. Zatim vam je, poslije nevolje, spokojstvo ulio, san je neke od vas uhvatio, a drugi su se brinuli samo o sebi, misle}i o Allahu ono {to nije istina, kao {to pogani misle, i govore}i: "Gdje je pobjeda koja nam je obe}ana?" Reci: "O svemu odlu~ju samo Allah!" Oni u sebi kriju ono {to tebi ne pokazuju. "Da smo za bilo {ta pitali", - govore oni -, "ne bismo ovdje izginuli." Reci: "I da ste u ku}ama svojim bili, opet bi oni kojima je su|eno da poginu na mjesta pogibije svoje izi{li, da bi Allah ispitao ono {to je u va{im grudima i da bi istra`io ono {to je u va{im srcima – a Allah zna sva~ije misli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55. One me|u vama koji su uzmakli na dan kad su se dvije vojske sukobile uistinu je {ejtan naveo da posrnu, zbog onoga {to su prije po~inili. A Allah im je ve} oprostio jer – Allah pra{ta i blag j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56. O vjernici, ne budite kao nevjernici koji govore o bra}i svojoj kada odu na daleke pute ili kada boj biju: "Da su s nama ostali, ne bi umrli i ne bi poginuli" – da, Allah u~ini to jednom u srcima njihovim; i `ivot i smrt Allahovo su djelo, On dobro vidi ono {to radit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57. A ako vi na Allahovom putu poginete ili umrete, oprost i milost Allahova su zaista bolji od onoga {to oni gomila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8. Bilo da umrete ili poginete, sigurno }ete se pred Allahom iskupi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59. samo Allahovom milo{}u, ti si blag prema njima; a da si osoran i grub, razbjegli bi se iz tvoje blizine. Zato im pra{taj i moli da im bude opro{teno i dogovaraj se s njma. A kada se odlu~i{, onda se pouzdaj u Allaha, jer Allah zaista voli one koji se uzdaju u Njeg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60. Ako vas Allah pomogne, niko vas ne}e mo}i pobijediti, a ako vas ostavi bez podr{ke, ko je taj ko vam, osim Njega, mo`e pomo}i? I samo u Allah neka se pouzdaju vjernici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61. Nezamislivo je da Vjerovjesnik {ta utaji! A onaj ko ne{to utaji – donije}e na Sudnji dan to {to je utajio i tada }e se svakome u potpunosti dati ono {to je zaslu`io, nikome se nepravda ne}e u~ini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 xml:space="preserve">162. Zar se onaj koji je Allahovu naklonost zaslu`io mo`e porediti s onim koji je Allahovu srd`bu navukao i ~ije }e prebivali{te biti d`ehennem? – A u`asno je to boravi{te!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3. Oni su u Allaha - po stepenima. a Allah dobro vidi ono {to oni rad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64. Allah je vjernike milo{}u Svojom obasuo kad im je jednog izme|u njih kao poslanika poslao, da im rije~i Njegove kazuje, da ih o~isti i da ih Knjizi i mudrosti nau~i, jer su prije bili u o~itoj zablud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65. Zar – kad vas je sna{la nevolja koju ste vi njima dvostruko nanijeli, mo`ete re}i: "Otkud sad ovo?!" Reci: "To je od vas samih!" Allah, zaista, sve mo`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66. Ono {to vas je zadesilo onoga dana kada su se sukobile dvije vojske bilo je Allahovom voljom – da bi otkrio ko su pravi vjernic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67. i da bi otkrio ko su licemjeri, oni koji su, kad im je re~eno: "Do|ite, borite se na Allahovu putu ili se branite!" – odgovorili: "Da znamo da }e pravog boja biti, sigurno bismo vas slijedili." Toga dana bili su bli`e nevjerovanju nego vjerovanju, jer su ustima svojim govorili ono {to nije bilo u srcima njihovim. – A Allah dobro zna ono {to oni kriju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68. Onima koji se nisu borili, a o bra}i svojoj govorili: "Da su nas poslu{ali, ne bi izginuli", reci "Pa vi smrt izbjegnite, ako istinu govorite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69. Nikako ne smatraj mrtvima one koji su na Allahovu putu izginuli! Ne, oni su `ivi i u obilju su kod Gospodara svoga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70. radosni zbog onoga {to im je Allah od dobrote Svoje dao i veseli zbog onih koji im se jo{ nisu pridru`ili, za koje nikakva straha ne}e biti i koji ni za ~im ne}e tugovati;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71. radova}e se Allahovoj nagradi i milosti i tome {to Allah ne}e dopustiti da propadne nagrada onima koji su bili vjernic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72. One koji su se Allahu i Poslaniku i nakon zadobijenih rana odazvali, one izme|u njih, koji su dobro ~inili i bogobojazni bili - ~eka velika nagrada;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73. one kojima je, kada su im ljudi rekli: "Neprijatelji se okupljaju zbog vas, treba da ih se pri~uvate!" – to u~vrstilo vjerovanje, pa su rekli: "Dovoljan je nama Allah i divan je On Gospodar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74. I oni su se povratili obasuti Allahovim blagodatima i obiljem, nikakvo ih zlo nije zadesilo i postigli su da Allah bude njima zadovoljan, - a Allah je neizmjerno dobar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75. To vas je samo {ejtan pla{io pristalicama svojim, i ne bojte ih se, a bojte se Mene, ako ste vjernici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76. Neka te ne `aloste oni koji srljaju u nevjerstvo, oni nimalo ne}e Allahu nauditi; Allah ne `eli da im da bilo kakvu nagradu na onom svijetu, i njih ~eka patnja velik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77. Oni koji su umjesto prave vjere nevjerovanje prihvatili ne}e Allahu nimalo nauditi; njih ~eka patnja velik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78. Neka nikako ne misle nevjernici da je dobro za njih to {to im dajemo dug `ivot. Mi im ga dajemo samo za to da {to vi{e ogrezu u grijehu; njih ~eka sramna patnj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79. Allah ne}e vjernike s licemjerima ostaviti, ve} }e lo{e od dobrih odvojiti. Allah vama ne}e ono {to je skriveno otkriti, ve} On za to odabere onoga koga ho}e od poslanika Svojih; zato vjerujte u Allaha i poslanike Njegove; i ako budete vjerovali i Allaha se bojali, ~eka vas nagrada velik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80. Neka oni koji {krtare u onome {to im Allah iz obilja Svoga daje nikako ne misle da je to dobro za njih; ne, to je zlo za njih. Na Sudnjem danu bi}e im o vratu obje{eno ono ~ime su {krtarili, a Allah }e nebesa i Zemlju naslijediti; Allah dobro zna ono {to radit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81. Allah je ~uo rije~i onih koji su rekli: "Allah je siroma{an, a mi smo bogati!" Naredi}emo Mi da se pribilje`i ono {to su oni rekli, kao i {to su, ni krive ni du`ne, vjerovjesnike ubijali, i re}i }emo: "Iskusite patnju u ognju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82. zbog djela ruku va{ih!" – A Allah nije nepravedan prema robovima Svojim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83. Jevrejima koji govore: "Bog nam je naredio da ne vjerujemo ni jednom poslaniku prije nego {to prinese `rtvu koju }e vatra progutati" – reci: "I prije mene su vam poslanici jasne dokaze donosili, a i taj o kome govorite, pa za{to ste ih, ako istinu govorite, ubijali?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84. A ako i tebe budu la{cem smatrali – pa, i prije tebe su smatrani la{cima poslanici koji su jasne dakaze i listove i Knjigu svjetilju donosil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85. Svako `ivo bi}e }e smrt okusiti! I samo na Sudnjem danu dobi}ete u potpunosti plate va{e, i ko bude od vatre udaljen i u d`ennet uveden – taj je postigao {ta je `elio; a `ivot na ovom svijetu je samo varljivo nasla|ivanj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86. Vi }ete sigurno biti isku{avani u imecima va{im, i `ivotima va{im, i slu{a}ete doista mnoge uvrede od onih kojima je data Knjiga prije vas, a i od mnogobo`aca. I ako budete izdr`ali i Allaha se bojali, pa – tako treba da postupe oni koji su jakom voljom obdaren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87. A kada je Allah uzeo obavezu od onih kojima je Knjiga data da }e je sigurni ljudima obja{njavati da ne}e iz nje ni{ta kriti, oni su je, poslije, za le|a svoja bacili i ne~im {to malo vrijedi zamijenili; a kako je ru`no to {to su u zamjenu dobili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88. Ne misli nikako da }e oni koje veseli ono {to rade i kojima je drago da budu pohvaljeni i za ono {to nisu u~inili – nikako ne misli da }e se kazne spasiti; njih ~eka te{ka patnj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89. Samo Allahu pripada vlast na nebesima i na Zemlji i jedino je Allah kadar sve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90. U stvaranju nebesa i Zemlje i u izmjeni no}i i dana su, zaista, znamenja za razumom obdarene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91. za one koje i stoje}i i sjede}i i le`e}i Allaha spominju i o stvaranju nebesa i Zemlje razmi{ljaju. "Gospodaru na{, Ti nisi ovo uzalud stvorio; hvaljen Ti budi i sa~uvaj nas patnje u vatri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92. Gospodaru na{, onoga koga Ti bude{ u vatru ubacio Ti si ve} osramotio, a nevjernicima ne}e niko u pomo} prite}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93. Gospodaru na{, mi smo ~uli glasnika koji poziva u vjeru; ’Vjerujte u Gospodara va{eg!’ – i mi smo mu se odazvali. Gospodaru na{, oprosti nam grijehe na{e i pre|i preko r|avih postupaka na{ih, i u~ini da poslije smrti budemo s onima dobrim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94. Gospodaru na{, podaj nam ono {to si nam obe}ao po poslanicima Svojim i na Sudnjem danu nas ne osramoti! Ti }e{, doista, Svoje obe}anje ispuniti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95. I Gospodar njihov im se odaziva: "Nijednom trudbeniku izme|u vas trud njegov ne}u poni{titi, ni mu{karcu ni `eni – vi ste jedni od drugih. Onima koji se isele i koji budu iz zavi~aja svoga prognani i koji budu na putu Mome mu~eni i koji se budu borili i poginuli, sigurno }u preko r|avih djela njihovih pre}i i sigurno }u ih u d`ennetske ba{~e, kroz koje }e rijeke te}i, uvesti; nagrada }e to od Allaha biti. – A u Allaha je nagrada najljep{a"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96. Neka te nikako ne obmanjuje to {to oni koji ne vjeruju po raznim zemljama putuju: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97. kratko u`ivanje, a poslije – d`ehennem }e biti mjesto gdje }e boraviti, a u`asno je to prebivali{te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98. a one koji se Gospodara svoga boje ~ekaju d`ennetske ba{~e kroz koje }e rijeke te}i, u kojima }e vje~no ostati, - takav }e biti Allahov do~ek. A ono {to ima u Allaha bolje je za one koji budu dobr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99. Ima i sljedbenika Knjige koji vjeruju u Allaha i u ono {to se objavljuje vama i u ono {to je objavljeno njima, ponizni su prema Allahu, ne zamjenjuju Allahove rije~i za ne{to {to malo vrijedi; oni }e negradu od Gospodara njihova dobiti. – Allah }e zaista brzo ra~une svidje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00. O vjernici, budite strpljivi i izdr`ljivi, na granicama bdijte i Allaha se bojte, da biste postigli ono {to `elite.</w:t>
      </w:r>
    </w:p>
    <w:p>
      <w:pPr>
        <w:pStyle w:val="Heading2"/>
        <w:rPr/>
      </w:pPr>
      <w:r>
        <w:rPr>
          <w:rFonts w:cs="HTimes" w:ascii="HTimes" w:hAnsi="HTimes"/>
        </w:rPr>
        <w:t xml:space="preserve">En-Nisa (4) - @ene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dina - 176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U ime Allaha, Milostivog, Samilosnog 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. O ljudi, bojte se Gospodar svoga, koji vas od jednog ~ovjeka stvara, a o njega je i drugu njegovu stvorio, i od njih dvoje mnoge mu{karce i `ene rasijao. I Allah se bojte – s imenom ~ijim jedni druge molite – i rodbinske veze ne kidajte, jer Allah, zaista, stalno nad vam bd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. I siro~adi imanja njihova uru~ite, r|avo za dobro ne podme}ite i imetke njihove s imecima va{im ne tro{ite, - to bi, zaista, bio veliki grijeh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. Ako se bojite da prema `enama sirotama ne}ete biti pravedni, onda se `enite sa onim `enama koje su vam dopu{tene, sa po dvije, sa po tri i sa po ~etiri. A ako strahujete da ne}ete pravedni biti, onda samo sa jednom; ili – eto vam onih koje posjedujete. Tako }ete se najlak{e nepravde sa~uva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. i draga srca `enama vjen~ane darove njihove podajte; a ako vam one od svoje volje od toga {ta poklone, to s prijatno{}u i ugodno{}u u`ivaj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I rasipnicima imetke, koje vam je Allah povjerio na upravljanje, ne uru~ujt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 njihov imetak za ishranu i odijevanje tro{ite; i prijatne rije~i im govori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I provjeravajte siro~ad dok ne stasaju za brak; pa ako ocjenite da su zre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ru~ite im imetke njihove. I ne `urite da ih rasipni~ki potro{ite dok oni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drastu. Ko je imu}an – neka se uzdr`i, a ko je siroma{an – neka onolik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liko mu je, prema obi~aju, neophodno tro{i. A imetke im uru~ujte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isustvu svjedoka. A dosta je to {to }e se pred Allahom ra~un polag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Mu{karcma pripada dio onoga {to ostave roditelji i ro|aci, i `enama di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oga {to ostave roditelji i ro|aci, bilo toga malo ili mnogo, odre|eni di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A kada diobi prisustvuju ro|aci, siro~ad i siromasi, i njima ne{to darujte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lijepu rije~ im reci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. I neka se pribojavaju, kao kad bi sami iza sebe ostavili nejaku djecu za koj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trahuju, i neka se boje Allaha i neka govore istin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. Oni koji bez ikakva prava jedu imetke siro~adi – doista jedu ono {to }e i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vatru dovesti i oni }e u ognju gorje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. Allah vam nare|uje da od djece va{e – mu{kom pripadne toliko kolik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vjema `enskima. A ako bude vi{e od dvije `enskih, njima – dvije tre}i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oga {to je ostavio, a ako je samo jedna njoj – polovina. A roditeljim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akom posebno – {estina od onoga {to je ostavio, ako bude imao dijete; a ak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 bude imao djeteta, a naslje|uju ga samo roditelji, onda njegovoj materi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tre}ina. A ako bude imao bra}e, onda njegovoj materi – {estina, po{to se izvr{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poruka koju je ostavio, ili podmiri dug. Vi ne znate ko vam je bli`i, roditelj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a{i ili sinovi va{i. To je Allahova zapovijed! – Allah, zaista, sva zna i mudar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. A vam pripada – polovina onoga {to ostave `ene va{e, ako ne budu imal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jeteta, a ako budu imale dijete, onda - ~etvrtina onoga {to su ostavile, po{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e izvr{i oporuka koju su ostavile, ili podmiri dug. A njima - ~etvrtina onog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{to vi ostavite, ako ne budete imali djeteta; a ako budete imali dijete, njima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smina onoga {to ste ostavili, po{to se izvr{i oporuka koju ste ostavili, i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dmiri dug. A ako mu{karac ili `ena ne budu imali ni roditelja ni djeteta,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udu imali brata ili sestru, onda }e svako od njih dvoje dobiti – {estinu; a ak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h bude vi{e, onda zajedni~ki u~estvuju u tre}ini, po{to se izvr{i,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{te}uju}i nikoga, oporuka koja je ostavljana ili podmiri dug; to je Allahov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povijed! – A Allah sva zna i blag 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. To su Allahovi propisi. Onoga ko se pokorava Allahu i Poslaniku Njegovu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 }e uvesti u d`ennetske ba{~e, kroz koje }e rijeke te}i, u kojima }e vje~n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stati, i to je uspjeh velik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. A onoga ko se bude protiv Allaha i Poslanika Njegova dizao i preko granic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egovih propisa prelazio – On }e u vatru baciti, u kojoj }e vje~no ostati; njeg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~eka sramna patnj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. Kada neka od `ena va{ih blud po~ini, zatra`ite da to protiv njih ~etvoric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d vas posvjedo~e, pa ako posvjedo~e, dr`ite ih u ku}ama sve dok ih smrt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mori ili dok im Allah ne na|e izlaz nek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. A ako dvoje to u~ine, izgrdite ih; pa ako se pokaju i poprave, onda ih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iru ostavite, jer Allah prima pokajanje i samilostan 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. Allah prima pokajanje samo od onih koji u~ine kakvo r|avo djelo samo iz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lakosmislenosti, i koji se ubrzo pokaju; njima }e Allah oprostiti. – A Allah sv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na i mudar 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Uzaludno je kajanje onih koji ~ine r|ava djela, a koji, kad se nekom od nji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ibli`i smrt, govore: "Sad se zaista kajem!" a i onima koji umru kao nevjernic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ima smo bolnu patnju priprem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. O vjernici, zabranjuje vam se da `ene kao stvari naslje|ujete, preko vol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ihove, i da im te{ko}e pri~injavate, s namjerom da ne{to od onoga {to ste 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rovali prisvojite, osim ako budu o~ito zgrije{ile. S njima lijepo `ivite! A ak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ema njima odvratnost osjetite, mogu}e je da je ba{ u onome prema ~em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dvratnost osje}ate Allah veliko dobro da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. Ako ho}ete da jednu `enu pustite, a drugom se o`enite, i jednoj od njih st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li mnogo blaga, ne oduzimajte ni{ta od toga. Zar da joj to nasilno oduzmet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~ine}i o~igledan grijeh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. Kako biste mogli i oduzeti to kada ste jedno s drugim `ivjeli i kada su o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d vas ~vrstu obavezu uzel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. I ne `enite se `enama kojima su se `enili o~evi va{i, - a {to je bilo, bi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pro{teno; to bi, uistinu, bio razvrat, gnusoba i ru`an put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3. Zabranjuju vam se: matere va{e, i k}eri va{e, i sestre va{e i sestre o~ev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a{ih, i sestre matera va{ih i brati~ne va{e, i sestri~ne va{e, i pomajke va{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je su vas dojile, i sestre va{e po mlijeku, i majke `ena va{ih, i pastorke va{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je se nalaze pod okriljem od `ena va{ih s kojima ste imali bra~ne odnose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i ako vi s njima niste imali bra~ne odnose, onda vam nije grijeh -, i `ene va{i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o|enih sinova, i da sastavite dvije sestre, - {to je bilo, bilo je, Allah zais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a{ta i samilostan je, -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4. i udate `ene, osim onih koje zarobite; to su vam Allahovi propisi, - a ostal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u vam dozvoljene. ako `elite da im vjen~ane darove date i da se njima o`enit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 ne da blud ~inite. A `enama va{im s kojima ste imali bra~ne odnose podajt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jen~ane darove njihove kao {to je propisano. I nije vam grehota ako s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lije odre|enog vjen~anog dara, s njima nagodite. Allah zaista sva zna i mudar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5. A onome me|u vama koji nije dovoljno imu}an da se o`eni slobodno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jernicom – eto mu one u va{em vlasni{tvu, robinje va{e, vjernice, - a Alla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jbolje zna kakvo je vjerovanje va{e -, ta jedne ste vjere. I `enite se njima, s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pu{tenjem vlasnika njihovih, i podajte im vjen~ane darove njihove, kako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obi~ajeno, kada su ~edne i kada javno ne ~ine blud i kada tajno ne `ive s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ljubavnicima. – A kada one kao udate po~ine blud, neka se kazne polovino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azne propisane za slobodne `ene. – To je za onoga od vas koji se boji bluda;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 bolje vam je da se uzdr`ite! Allah pra{ta i samilostan 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6. Allah `eli da vam objasni i da vas putevima kojma su i{li oni prije vas upu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 da vam oprosti. – A Allah sve zna i mudar 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7. Allah `eli da vam oprosti, a oni koji se za strastima svojim povode `ele 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leko s pravog puta skrene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8. Allah `eli da vam olak{a. – a ~ovjek je stvoren kao nejako bi}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9. O vjernici, jedni drugima na nedozvoljen na~in imanja ne prisvajajte, - a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zvoljeno vam je trgovanje uz obostrani pristanak – i jedni druge ne ubjajte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 je, doista, prema vama milostiv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0. Onoga ko to nepravi~no i nasilno uradi – Mi }emo u vatru baciti, to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u lahk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1. Ako se budete klonili velikih grijehova, oni koji su vam zabranjeni, M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}emo pre}i preko manjih ispada va{ih i uve{}emo vas u divno mjest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2. I ne po`elite ono ~ime je Allah neke od vas odlikovao. Mu{karcima pripa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grada za ono {to oni urade, a `enama nagrada za ono {to one urade. I Allah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z izoblja Njegova molite. – Allah, zaista, sva dobro zna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3. Mi smo odredili nasljednike svemu onome {to ostave roditelji i ro|aci.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ima s kojima ste sklopili ugovore – podajte njihov dio – Allah je, zaist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emu svjedok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4. Mu{karci vode brigu o `enama zato {to je Allah dao prednost jednima na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rugima i zato {to oni tro{e imetke svoje. Zbog toga su ~estite `ene poslu{ne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 vrijeme mu`evljeva odsustva vode brigu o onome o ~emu treba da brig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ode, jer i Allah njih {titi. A onih ~ijih se neposlu{nosti pribojavate, v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avjetujte, pa ih i udarite; kad vam postanu poslu{ne, onda im zulum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~inite! – Allah je, zaista, uzvi{en i velik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5. A ako se bojite razdora izme|u njih dvoje, onda po{aljite jednog pomiritelj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z njegove, a jednog pomiritelja iz njene porodice. Ako oni `ele izmirenje, Alla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}e ih pomiriti jer Allah sve zna i o svemu je obavje{ten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6. I Allahu se klanjte i nikoga Njemu ravnim ne smatrajte! A roditelji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bro~instvo ~inite, i ro|acima, i siro~adi, i siromasima, i kom{ijama, bli`njim,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m{ijama daljnjim, i drugovima, i putnicima-namjernicima, i onima koji su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a{em posjedu. Allah, zaista, ne voli one koji se ohole i hvali{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7. one koji {krtare i tra`e od drugih da budu {krti i koji kriju ono {to im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 ih obilja svoga darovao; a Mi smo nevjernicima pripremili sramnu patnj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8. i one koji tro{e imanja svoja da se pred svijetom poka`u, a ni Allaha ni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aj svijet ne vjeruju. – A kome je {ejtan drug, zao mu je drug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9. A {ta bi im bilo da u Allaha i u onaj svijet vjeruju i da od onoga {to 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 daje udjeljuju, kad Allah o njima sve zna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0. Allah ne}e nikome ni trunku nepravde u~initi. Dobra djela On 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mnogostru~iti i jo{ od Sebe nagradu veliku d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1. A {ta }e, tek, biti kada dovedemo svjedoka iz svakog naroda, a teb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vedemo kao svjedoka protiv ovih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2. Tog dana jedva bi do~ekali oni koji nisu vjerovali i koji su se protiv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lanika dizali da je nad njima zemlja poravnana; a od Allaha ne}e mo}i 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dnu rije~ sakr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3. O vjernici, pijani nikako molitvu ne obavljajte, sve dok ne budete znali {ta izgovarate, i kada ste d`unubi – osim ako ste putnici – sve dok se ne okupate. A ako ste bolesni, ili na putu, ili ako je neko od vas obavio prirodnu potrebu, ili ako ste se sastajali sa `enama, a ne na|ete vode, onda dlanovima ~istu zemlju dotaknite i lica va{a i ruke va{e potarite. – Allah, zaista, bri{e grijehe i pra{t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4. Zar ne vidi{ kako oni kojima je dat dio Knjige pravi put zamjenjuju za zabludu i `ele da i vi s pravog puta skrenete?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5. Allah dobro poznaje neprijatelje va{e, i Allah je dovoljan za{titinik i Allah je dovoljan pomaga~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6. Ima Jevreja koji izvr}u smisao rije~ima i govore uvijaju}i jezicima svojim i hule}i pravu vjeru: "^ujemo, ali se ne pokoravamo!" i "^uj, ne ~uli te!" i "Ra’ina!’ A da oni ka`u: "^ujemo i pokoravamo se!" i "^uj" i "Pogledaj na nas!" – bilo bi za njih bolje i ispravnije; ali, Allah je njih zbog nevjerovanja njihova prokleo, jer malo ko od njih vjeruj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7. O vi kojima je Knjiga data, u ovo {to objavljujemo povjerujte – ono {to potvr|uje kao istinito ono {to ve} imate – prije nego {to izbri{emo crte lica i ne damo im oblik kakav je straga, ili prije nego ih prokunemo kao {to smo prokleli one koji nisu subotu po{tivali. – A Allahova zapovijest se mora izvr{i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8. Allah ne}e oprostiti da Mu se neko drugi smatra ravnim, a oprosti}e manje grijehove od toga, kome On ho}e. A onaj ko drugog smatra Allahu ravnim ~ini, izmi{ljaju}i la`, grijeh velik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9. Zar ne vidi{ one koji sebe smatraju od grijeha ~istim? Me|utim, Allah osloba|a od grijeha onoga koga On ho}e, i nikome se ne}e, ni koliko trun jedan, nepravda u~ini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0. Pogledaj kako izmi{ljaju la` o Allahu! A to je dovoljno da se te{ko ogrije{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1. Zar ne vidi{ one kojima je dat jedan dio Knjige kako u kumire i {ejtana vjeruju, a o neznabo{cima govore: "Oni su na ispravnijem putu od vjernika"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2. Njih je Allah prokleo, a onome koga je Allah prokleo ne}e{ na}i nikoga ko bi mu pomoga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3. Kada bi oni bilo kakav udio u vlasti imali, ljudima ne bi ni{ta dali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4. ili bi ljudima na onome {to im je Allah iz obilja Svoga darovao zavidjeli. A Mi smo Ibrahimovim potomcima Knjigu i mudrost dali, i carstvo im veliko darova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5. i bilo ih je koji su u nju vjerovali, a bilo ih je koji su od nje odvra}ali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ima je dovoljan d`ehennem, oganj u`aren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6. One koji ne vjeruju u dokaze Na{e Mi }emo sigurno u vatru baciti; kad 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e ko`e ispeku, zamjeni}emo ih drugim ko`ama da osjete pravu patnju. Alla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, zaista silan i mudar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7. A one koji vjeruju i ~ine dobra djela uve{}emo, sigurno, u d`ennetsk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a{~e, kroz koje }e rijeke te}i; u njima }e vje~no i zauvijek ostati, a u nji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}e ~iste `ene imati, i u debelu hladovinu }emo ih uves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8. Allah vam zapovijeda da odgovorne slu`be onima koji su ih dostoj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vjeravate i kada ljudima sudite da pravi~no sudite. Uistinu je divan Allahov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avjet! – A Allah doista sve ~uje i vid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9. O vjernici, pokoravajte se Allahu i pokoravajte se Poslaniku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edstavnicima va{im. A ako se u ne~emu ne sla`ete, obratite se Allahu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laniku, ako vjerujete u Allah i u onaj svijet; to vam je bolje i za vas rje{en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ljep{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0. Zar ne vidi{ one koji tvrde da vjeruju u ono {to se objavljuje tebi i u on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{to je objavljeno prije tebe pa ipak `ele da im se pred {ejtanom sudi, a nare|en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m je da ne vjeruju u njega. A {ejtan `eli da ih u veliku zabludu naved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1. Kad im se ka`e: "Prihvatite ono {to Allah objavljuje, i Poslanika!" – vidi{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licemjere kako se od tebe sasvim okre}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2. A {ta }e tek biti kad ih, zbog djela ruku njihovih, pogodi kakva nesre}a, p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ti do|u kunu}i se Allahovom: "Mi smo samo htjeli da u~inimo dobro i da bud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loge"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3. Allah dobro zna {ta je u srcima njihovim, zato se ti ne obaziri na rije~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ihove i posavjetuju ih, i reci im o njima ono {to }e ih dirnu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4. A Mi smo poslali svakog poslanika zato da bi mu se, prema Allahovo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re|enju, pokoravali. A da oni koji su se sami prema sebi ogrije{ili do|u tebi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mole Allaha da im oprosti, i da i Poslanik zamoli za njih, vidjeli bi da Alla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ista prima pokajanje i da je milostiv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65. I tako Mi Gospodara tvoga, oni ne}e biti vjernici dok za sudiju u sporovima me|usobnim tebe ne prihvate i da onda zbog presude tvoje u du{ama svojim nimalo tegobe ne osjete i dok se sasvim ne pokor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66. A da smo Mi njima naredili: "Poubijajte se!" – ili: "Iselite se iz zavi~ja svog!" malo ko od njih bi to u~inio. A kada bi oni onako kako im se savjetuje postupali, bilo bi im bolje i bili bi ~vr{}i u vjer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7. i tada bismo im Mi, sigurno, veliku nagradu da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8. i na pravi put ih usmjeril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69. Oni koji su poslu{ni Allahu i Poslaniku bi}e u dru{tvu vjerovjesnika, i pravednika, i {ehida, i dobrih ljudi, kojima je Allah milost Svoju darovao. A kako }e oni divni drugovi bit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0. Ta blagodat }e od Allaha biti, a dovoljno je to {to Allah sve z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1. O vjernici, budite oprezni i nastupajte ili u ~etama ili odjednom sv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72. Me|u vama ima i takvih koji }e sigurno oklijevati i koji }e i koji }e, ako do`ivite poraz, re}i: "Sam Allah mi je milost Svoju ukazao {to s njima nisam bio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73. A ako vam Allah da pobjedu, on }e sigurno re}i – kao da je izme|u vas i Njega bilo nekakvo prijateljstvo -: "Da sam, kojom sre}om, s njima bio, veliki plijen bi dobio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74. I neka se zato na Allahovu putu bore oni koji ne `ale da `rtvuju `ivot na ovom svijetu za onaj svijet. A onoga ko se bori na Allahovu putu, pa pogine ili pobijedi, Mi }emo, sigurno, obilno nagradi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75. A za{to se vi ne biste borili na Allahovu putu za potla~ene, za mu{karce i `ene i djecu, koji uzvikuju: "Gospodaru na{, izbavi nas iz ovog grada, ~iji su stanovnici nasilnici, i Ti nam odredi za{titnika i Ti nam podaj onoga ko }e nam pomo}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6. Vjernici se bore na Allahovom putu, a nevjernici na {ejtanovom. Zato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orite protiv {ejtanovih {ti}enika, jer je {ejtanovo lukavstvo zaista slab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7. Zar ne vidi{ one kojima je re~eno: "Dalje od boja, ve} molitvu obavljajte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ilostinju dajite! A kada im bi propisana borba, odjednom se neki od nji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boja{e ljudi, kao {to se Allaha boje, ili jo{ vi{e, i uzviknu{e: "Gospodar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{, za{to si nam borbu propisao? Da si nas toga jo{ neko vrijeme po{tedio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eci: "U`ivanje na ovom svijetu je kratko, a onaj svijet je bolji za one koji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rijeha klone; i nikome se od vas ni koliko trun jedan ne}e u~initi nepravda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8. Ma gdje bili, sti}i }e vas smrt, pa kad bili i u visokim kulama. ako ih stig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akvo dobro, oni vele: "Ovo je od Allaha!" a sna|e li ih kakvo zlo, govore: "Ov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 zbog tebe!" Reci: "Sve je od Allaha!’ Pa {ta je tim ljudima?! – oni kao da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azumiju ono {to im se govor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9. Sre}a koja ti se dogodi od Allaha je, a nesre}u koja te zadesi sam s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slu`io. Mi smo te, kao poslanika, svim ljudima poslali, a Allah je dovolja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jedok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0. Onaj ko se pokorava Poslaniku pokorava se i Allahu; a onaj ko glav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kre}e – pa, Mi te nismo poslali da im ~uvar bude{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1. `Licemjeri govore: "Pokoravamo se!" a kada odu od tebe, onda neki od nji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o}u snuju ne{to {to je suprotno onome {to ti govori{, i Allah naredi da se on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{to oni snuju pribilje`i. Ti ih izbjegavaj i u Allaha se pouzdaj, jer Allah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voljan za{titinik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2. A za{to oni ne razmisle o Kur’anu? Da je on od nekog drugog, a ne o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, sigurno bi u njemu na{li mnoge protivrje~nos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3. Kada saznaju za ne{to va`no, a ti~e bezbjednosti ili opasnosti, oni 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azglase. A da se oni s tim obrate Poslaniku ili predstavnicima svojim, saznali b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d njih ono {to `ele da saznaju. A da nije Allahove dobrote prema vama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ilosti Njegove, i vi biste, osim malo vas, sigurno {ejtana slijed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4. Zato se bori na Allahovu putu, pa makar sam bio, a podsti}i i vjernike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 }e zaustaviti silu onih koji ne vjeruju, Allah je ja~i i kazne Njegove 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tro`i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5. Onaj ko se bude za dobro zalagao – bi}e i njemu udio u nagradi, a onaj k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e bude za zlo zauzimao - bi}e i njemu udio u kazni. – A Allah nad svim bd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6. Kada pozdravom pozdravljeni budete, ljep{im od njega otpozdravite, ili g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zvratite, jer }e Allah za sve obra~un tra`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7. Allah }e vas – nema drugog boga osim Njega – sigurno sabrati na Sudnje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nu, u to nema nimalo sumnje! A ~ije su rije~i od Allahovih rije~i istinitije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8. Za{to se podvajate kada su u pitanju licemjeri koje je Allah vratio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vjernike zbog postupaka njihovih! Zar `elite da na pravi put uputite one ko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 Allah u zabludi ostavio? A onoga koga Allah u zabludi ostavi – ti nika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}e{ na pravi put uput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9. Oni bi jedva ~ekali da i vi budete nevjernici kao {to su i oni nevjernici, p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 budete jednaki. Zato ih ne prihvatajte kao prijatelje dok se radi Allaha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sele. A ako okrenu le|a, onda ih hvatajte i ubijate gdje god ih na|ete, i nijedn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d njih kao prijatelja i pomaga~a ne prihvatajt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0. osim onih koji se sklone kod nekog plemena s kojim vi imate ugovor 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napadanju, ili vam do|u, a te{ko im je da se bore protiv vas ili plemena svog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 da Allah ho}e, okrenuo bi ih protiv vas i oni bi se, uistinu, protiv vas bor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ko vas takvi ostave na miru i ne napadaju vas, i ako vam ponude mir, on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am Allah ne daje nikakva prava protiv njih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1. Vi }ete nailaziti i na one koji `ele da budu bezbjedni i od vas i od naro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og; kad god se pozovu da budu mnogobo{ci, vrate se u bezvjerstvo. Ako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i ne okane vas i ne ponude vam mir i ako ne prestanu vojevati protiv vas, v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h hvatajte i ubijajte gdje god ih stignete, puno pravo vam dajemo protiv njih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2. Nezamislivo je da vjernik ubije vjernika, to se mo`e dogoditi samo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hotice. Onaj ko ubije vjernika nehotice – mora osloboditi ropstva jednog rob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–</w:t>
      </w: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vjernika i predati krvarinu porodici njegovoj; oslobo|en je krvarine jedino ak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i oproste. Ako on pripada narodu koji vam je neprijatelj, a sam je vjernik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ora osloboditi ropstva jednog roba – vjernika; a ako pripada narodu s koj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te u savezu, mora dati krvarinu porodici njegovoj i osloboditi ropstva jedn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oba – vjernika. Ne na|e li, mora uzastopce postiti dva mjeseca da bi Alla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imio pokajanje – a Allah sve zna i mudar 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3. Onome ko hotimi~no ubije vjernika kazna }e biti - d`ehennem, u kome 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je~no ostati; Allah }e na njega gnjev Svoj spustiti i prokle}e ga i patnju m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eliku priprem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4. O vjernici, kada u boj krenete, na Allahovu putu, sve dobro ispitajte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ome ko vam nazove selam ne recite: "Ti nisi vjernik!" – kako biste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mogli ovozemaljskih dobara; ta u Allaha su mnoge dobiti! I vi ste prije bi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ao oni, pa vam je Allah darovao milost Svoju; zato uvijek sve dobro ispitajt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 Allahu je, zaista, poznato ono {to radi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95. Vjernici koji se ne bore – osim onih koji su za borbu nesposobni – nisu jednaki onima koji se na Allahovu putu bore imecima svojim i `ivotima svojim. One koji se budu borili ula`u}i imetke svoje i `ivote svoje Allah }e odlikovati ~itavim stepenom nad onima koji se ne budu borili, i On svima obe}ava lijepu nagradu. Allah }e borcima, a ne onima koji se ne bore, dati veliku nagrad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6. po~asti od Sebe i oprost i milost. – Allah pra{ta i samilostan 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7. Kad budu uzimali du{e onima koji su se prema sebi ogrije{ili, meleki 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pitati: "[ta je bilo s vama?" – "Bili smo potla~eni na Zemlji" – odgovori}e.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"Zar Allahova Zemlja nije prostrana i zar se niste mogli nekud iseliti?" – re}i 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leki, i zato }e njihovo prebivali{te biti d`ehennem, a u`asno je on boravi{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8. Samo nemo}nim mu{karcima, i `enama, i djeci, koji nisu bili dovoljn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nala`ljivi i nisu znali put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9. Allah }e, ima nade, oprostiti jer Allah bri{e grijehe i pra{t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0. Onaj ko se iseli Allaha radi na}i }e na Zemlji mnogo mjesta, uprkos svoji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prijatelja, i slobodu. A onome ko napusti svoj rodni kraj radi Allaha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lanika Njegova, pa ga stigne smrt, nagrada od Allaha njemu je sigurna. –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 mnogo pra{ta i milostiv 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1. Nije vam grijeh da molitvu na putovanju skratite, i kada se bojite da 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am nevjernici neko zlo nanijeti. Nevjernici su vam, doista, otvore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prijatelj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2. Kada ti bude{ me|u njima i kad odlu~i{ da zajedno sa njima obavi{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olitvu, neka jedni s tobom molitvu obavljaju i neka svoje oru`je uzmu; i dok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udete obavljali molitvu, neka drugi budu iza vas, a onda neka do|u oni koji jo{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isu obavili molitvu pa neka i oni obave molitvu s tobom, ali neka dr`e oru`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oje i neka budu oprezni. Nevjernici bi jedva do~ekali da oslabi pa`nja va{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ema oru`ju i oru|u va{em, pa svi odjednom na vas navale. A ako vam bud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metala ki{a ili ako bolesni budete, nije vam grijeh da oru`je svoje odlo`it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amo oprezni budite. Allah je nevjernicima pripremio sramnu patn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3. A kada molitvu zavr{ite, Allaha spominjite, i stoje}i, i sjede}i, i le`e}i. A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ezbjednosti obavljajte molitvu u potpunosti, jer vjernicima je propisano da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dre|eno vrijeme molitvu obavlja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4. Nemojte malaksati tra`e}i neprijatelja; ako vi trpite bol, trpe i oni bol kao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i, a vi se jo{ od Allaha nadate onome ~emu se oni ne nadaju. – A Allah sv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na i mudar 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5. Mi tebi objvaljujemo Knjigu, samu istinu, da ljudima sudi{ onako kako 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 objavljuje. I ne budi branilac varalicam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6. i zamoli oprost od Allaha, - Allah, uistinu, pra{ta i samilostan 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7. I ne brani one koji su u du{ama svojim podmukli jer Allah nikako ne vo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oga ko je podmukao, gre{nik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8. Oni se kriju od ljudi, ali se ne mogu sakriti od Allaha, a On je s njima i ka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o}u smi{ljaju rije~i kojima On nije zadovoljan; Allah dobro zna sve ono {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i rad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9. Eto, vi ih branite na ovom svijetu, a ko }e ih pred Allahom na Sudnje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nu braniti, ili ko }e im zastupnik biti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0. Onaj ko kakvo zlo u~ini ili se prema sebi ogrije{i pa poslije zamoli Allah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 mu oprosti – na}i }e da Allah pra{ta i da je milostiv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1. Onaj ko grijeh uradi – na svoju {tetu ga je uradio. – A Allah sve zna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udar 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2. A onaj ko kakav prestup ili grijeh po~ini pa time nedu`na ~ovjeka potvor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–</w:t>
      </w: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natovario je na sebe i kletvu i grijeh o~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3. Da nije Allahove dobrote i Njegove milosti prema tebi, - naki pojedinc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ihovi su bili naumili da te prevare – ali su samo sebe prevarili, a tebi ni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imalo naudili. Tebi Allah objavljuje Knjigu i mudrost i u~i te onome {to nis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nao; velika je Allahova blagodat prema teb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4. Nema kakva dobra u mnogim njihovim tajnim razgovorima, osim ka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tra`e da se milostinja udjeljuje ili da se dobra djela ~ine ili da se uspostavlj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loga me|u ljudima. A ko to ~ini iz `elje da Allahovu naklonost stekne Mi }e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u, sigurno, veliku nagradu d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5. Onoga ko se suprostavi Poslaniku, a poznat mu je pravi put, i koji po|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utem koji nije put vjernika, pusti}emo da ~ini {ta ho}e, i baci}emo ga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`ehennem, - a u`asno je on boravi{te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6. Allah sigurno ne}e oprostiti da Njemu druge smatraju ravnim, a oprosti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me ho}e ono {to je manje od toga. A daleko je zalutao onaj ko smatra da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u neko ravan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7. Oni se mimo Allah `enskim kumirima klanjaju, a ne klanjaju se drugom d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{ejtanu-prkosnik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8. prokleo ga Allah! A on je rekao: "Ja }u se sigurno potruditi da preotme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 sebe odre|en broj Tvojih robov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9. i navodi}u ih, sigurno, na stranputice, i primamljiva}u ih, sigurno, la`n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dama, i sigurno }u im zapovjediti pa }e stoci u{i rezati, i sigurno }u 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rediti pa }e stvorenja Allahova mijenjati!" A onaj ko za za{titnika {ejta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ihvati, a ne Allaha, doista }e propast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0. On im obe}ava i primaljuje ih la`nim nadama, a ono {to im {ejtan obe}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amo je obma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1. Njihovo prebivali{te bi}e d`ehennem i oni iz njega ne}e na}i spasa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2. One koje vjeruju i ~ine dobra djela uve{}emo u d`ennetske ba{~e kroz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je }e rijeke te}i, u kojima }e vje~no i zauvijek ostati, - Allahovo je istini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be}anje, a ~ije su rije~i od Allahovih istinitije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3. To ne}e biti ni po va{im `eljama ni po `eljama sljedbenika Knjige; onaj k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adi zlo bi}e ka`njen za to i ne}e na}i, osim Allaha, ni za{titnika ni pomaga~a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4. a onaj ko ~ini dobro, bio mu{karac ili `ena, a vjernik je, - u}i }e u d`ennet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 ne}e mu se u~initi ni koliko trun jedan nepravd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5. Ko je bolje vjere od onoga koji se iskreno preda Allahu, ~ine}i jo{ i dobr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jela, i koji slijedi vjeru Ibrahimovu, vjeru pravu? – A Ibrahima je Allah uze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 prijatelj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6. Allahovo je ono {to je na nebesima i ono {to je na Zemlji; i Allah sve z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7. Oni tra`e od tebe propise o `enama. Reci: "Allah }e vam objasniti propi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 njima – ne{to vam je ve} kazao u Knjizi o `enama-sirotama, koji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skra}ujete ono {to im je propisano a ne `elite da se njima o`enite, i o nejakoj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jeci, i o tome da sa siro~adi treba da pravedno postupite. A Allah sigurno z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 dobro koje u~ini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8. Ako se naka `ena pla{i da }e joj mu` po~eti joguniti ili da }e je zanemar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da se oni ne}e ogrije{iti ako se nagode, - a nagodba je najbolji na~in -, 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ljudi su stvoreni lakomi! I ako vi budete lijepo postupali i Allaha se bojali – p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 dobro zna ono {to radi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9. Vi ne mo`ete potpuno jednako postupati prema `enama svojim ma kolik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to `eljeli, ali ne dopustite sebi takvu naklonost pa da jednu ostavite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izvjesnosti. I ako vi budete odnose popravili i nasilja se klonili, - pa, Allah }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ista, oprostiti i samilostan b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0. A ako se nih dvoje ipak rastave, Allah }e ih, iz obilja Svoga, neovisn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~initi; - Allah je neizmjerno dobar i mudar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1. Allahovo je ono {to je na nebesima i ono {to je na Zemlji. Mi smo oni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jima je data Knjiga prije vas, a i vama, ve} zapovjedili da se bojite Allaha.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ko ne budete vjerovali, - pa, uistinu, Allahovo je ono {to je na nebesima i on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{to je na Zemlji, Allah nije ni o kome ovisan i On je hvale dostojan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2. Allahovo je ono {to je na nebesima i ono {to je na Zemlji, i Allah je ka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spodar dovoljan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3. Ako On ho}e, vas }e ukloniti, o ljudi! a druge dovesti; On je kadar da 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~i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4. Onaj ko `eli nagradu na ovom svijetu – pa, u Allaha je nagrada i ovoga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oga svijeta, - a Allah sve ~uje i sve vid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5. O vjernici, budite uvijek pravedni, svjedo~ite Allaha radi, pa i na svoj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{tetu ili na {tetu roditelja i ro|aka, bio on bogat ili siroma{an, ta Allahovo je 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e brine o njima! Zato ne slijedite strasti – kako ne biste bili nepravedni. A ak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udete krivo svjedo~ili ili svjedo~enje izbjegavali, - pa, Allah zaista zna ono {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adi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6. O vjernici, vjerujte u Allaha, i Poslanika Njegova, i u Knjigu koju O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ome Poslaniku objavljuje, i u Knjigu koju je objavio prije. A onaj ko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ude vjerovao u Allaha, i u meleke Njegove, i u knjige Njegove, i u poslanik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egove, i u onaj svijet – daleko je zaluta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7. Onima koji su bili vjernici, i zatim postali nevjernici, pa opet posta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jernici i ponovo postali nevjernici, i poja~li nevjerovanje, Allah doista ne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prostiti i ne}e ih na pravi put izves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8. Bolnu patnju navijesti licemjerim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9. koji prijateljuju sa nevjernicima, a ne s vjernicima! Zar kod njih tra`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nagu, a sva snaga pripada samo Allahu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0. On vam je ve} u Knjizi objavio: kad ~ujete da Allahove rije~i pori~u i 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m se izruguju, ne sjedite s onima koji to ~ine dok ne stupe u drugi razgovor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na~e, bi}ete kao i oni. Allah }e sigurno zajedno sastaviti u d`ehennem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licemjere i nevjernik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1. one koji i{~ekuju {ta }e biti s vama: pa ako vam Allah daruje pobjed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i reknu: "Zar nismo bili uz vas?" a ako sre}a poslu`i nevjernike, onda govor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ima: "Zar vas nismo mogli pobijediti i zar vas nismo odbranili od vjernika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 Sudnjem danu Allah }e vam svima presuditi! A Allah ne}e dati prilik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vjernicima da uni{te vjernik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2. Licemjeri misle da }e Allah prevariti, i On }e ih za varanje njihovo kazn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ada ustaju da molitvu obave, lijeno se di`u, i samo zato da bi se pokazli pre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ijetom, a Allaha gotovo da i ne spomenu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3. neodlu~ni su kome }e se privoljeti, da li ovima ili onima. A onoga kog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 u zabludi ostavi – ti ne}e{ na}i na~ina da ga na pravi put uputi{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4. O vjernici, ne prijateljujte sa nevjernicima umjesto s vjernicima! Zar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ho}ete da pru`ite Allahu o~igledan dokaz protiv sebe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5. Licemjeri }e na samom dnu d`ehennema biti i ti im ne}e{ za{titnika na}i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6. ali oni koji se pokaju i poprave i koji ~vrsto Allaha prihvate i vjeru svoju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a iskreno ispolje, bi}e s vjernicima, a Allah }e sigurno vjernicima velik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gradu d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7. Za{to bi vas Allah ka`njavao ako budete zahvaljivali i vjerovali? Allah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blagodaran i sveznaju}i.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8. Allah ne voli da se o zlu glasno govori, to mo`e samo onaj kome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~injena nepravda. – A Allah sve ~uje i sve z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9. Bilo da vi dobro djelo javno u~inite ili ga sakrijete ili nepravdu oprostite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a, Allah mnogo pra{ta i sve mo`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0. Oni koji u Allah i poslanike Njegove ne vjeruju i `ele da izme|u Allah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lanika Njegovih u vjerovanju naprave razliku, i govore; "U neke vjerujem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 u neke ne vjerujemo", i `ele da izme|u toga nekakav stav zauzmu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1. oni su zbilja pravi nevjernici; a Mi smo nevjernicima pripremili sramn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atn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2. A oni koji u Allaha i poslanike Njegove vjeruju i nijednog od njih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zdvajaju – On }e ih, sigurno, nagraditi. – A Allah pra{ta i samilostan 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3. Sljedbenici Knjige tra`e od tebe da im spusti{ Knjigu. Pa, od Musaa 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tra`ili i vi{e od toga, kad su, uglas, rekli: "Poka`i nam Allah!" Zato ih je, zb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ezdu{nosti njihove, munja o{inula. Poslije su, kada su im o~igledni dokazi bi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kazani, tele prihvatili, ali smo i to oprostili, a Musau smo o~itu vlast da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4. i iznad njih smo brdo digli, zbog zavjeta koji su dali, i Mi smo im rekli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"Na kapiju pognutih glava u|ite!" – i jo{ smi im rekli: "O subotu se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grije{ite!" – i od njih smo ~vrsto obe}anje uze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5. Ali zato {to su zavjet prekr{ili i {to u Allahove dokaze nisu povjerova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{to su ni krive ni du`ne vjerovjesnike ubijali i {to su govorili: "Na{a su src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korjela" – Allah im je, zbog nevjerovanja, njihova srca zape~atio, pa ih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amo malo vjerovalo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6. i zbog nevjerovanja njihova i zbog izno{enja te{kih kleveta protiv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rjem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7. i zbog rije~i njihovih: "Mi smo ubili Mesiha, Isaa, sina Merjemin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ova poslanika:... A nisu ga ni ubili ni raspeli, ve} im se pri~inilo. Oni koj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u se o njemu u mi{ljenju razilazili, oni su sami o tome u sumnji bili; o tom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isu ni{ta pouzdano znali, samo su naga|ali; a sigurno je da ga nisu ubi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8. ve} ga je Allah uzdigao Sebi. – a Allah je silan i mudar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9. I nema nijednog sljedbenika Knjige koji, kada bude umirao, ne}e u njeg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ako kako treba povjerovati, a na Sudnjem danu on }e protiv njih svjedo~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0. I zbog te{kog nasilja Jevreja mi smo im neka lijepa jela zabranili koja 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m bila dozvoljena, i zbog toga {to su mnoge od Allahova puta odvra}a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1. i zato {to su kamatu uzimali, a bilo im je zabranjeno, i zato {to su tu|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metke na nedozvoljen na~in jeli. A za nevjernike me|u njima Mi smo kazn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olnu priprem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2. Ali onima me|u njima koji su u nauku sasvim upu}eni, i prav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jernicima, - oni vjeruju u ono {to se objavljuje tebi i u ono {to je objavljen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ije tebe – naro~ito onima koji molitvu obavljaju i onima koji zekat daju i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 i u onaj svijet vjeruju, - njima }emo sigurno veliku nagradu d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3. Mi objavljujemo tebi kao {to smo objavljivali Nuhu i vjerovjesnici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lije njega, a objavili smo i Ibrahimu, i Ismailu, i Ishaku, i Jakubu i unucim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 Isau, i Ejjubu, i Junusu, i Harunu, i Sulejmanu, a Davudu smo dali Zebur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4. i poslanicima o kojima smo ti prije kazivali i poslanicima o kojima ti nis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azivali, - a Allah je sigurno s Musaom razgovarao -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5. o poslanicima koji su radosne vijesti i opomene donosili, da ljudi posli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lanika ne bi nikakva opravdanja pred Allahom imali. – A Allah je silan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udar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6. Allah svjedo~i da je istina ono {to ti objavljuje, objavljuje ono {to O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dini zna, a i meleki svjedo~e; - a dovoljan je Allah kao svjedok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7. One koji ne}e da vjeruju i koji od Allahova puta odvra}aju daleko 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lut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8. onima koji ne}e da vjeruju i koji }ine nepravdu Allah doista ne}e oprosti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 ne}e im put pokaza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9. osim puta u d`ehennem; u kome }e vje~no i zauvijek ostati; to je Allah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lahk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0. O ljudi, Poslanik vam je ve} donio Istinu od Gospodara va{eg; za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jerujte – bolje vam je! A ako ne budete vjerovali, - pa, Allahovo je ono {to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besima i na Zemlji, i Allah sve zna i mudar 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1. O sljedbenici Knjige, ne zastranjujte u svome vjerovanju i o Allah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vorite samo istinu! Mesih, Isa, sin Merjemin, samo je Allahov poslanik,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ije~ Njegova koju je Merjemi dostavio, i Duh od Njega; zato vjerujte u Allah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 Njegove posalnike i ne govorite: "Trojica su!" Prestanite, bolje vam je! Alla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 samo jedan Bog, - hvaljen neka je On! – zar On da ima dijete?! Njegovo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o {to je na nebesima i ono {to je na Zemlji, i Allah je dovoljan kao za{titnik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2. Mesihu ne}e biti zazorno da prizna da je Allahov rob, pa ni melekim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emu najbli`im. A one kojima bude zazorno da se Njemu klanjaju, i koji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udu oholili, Allah }e ih sve pred Sebe sakupiti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3. vjernike koji su dobra djela ~inili On }e prema zasluzi nagraditi i jo{ 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m, iz obilja Svoga, vi{e dati; a one koji su zazirali i oholili se – na nesnos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uke }e staviti i oni ne}e na}i sebi, mimo Allaha, ni za{titnika ni pomaga~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4. O ljudi, dokaz vam je ve} stigao od Gospodara va{eg i Mi va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bjavljujemo jasnu Svjetlost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5. One koji budu u Allaha vjerovali i ~vrsto se Njegovih propisa pridr`avali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 }e sigurno u milost Svoju i blagodat uvesti, i pravim putem Sebi uput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76. Oni tra`e od tebe tuma~enje, Reci: "Allah }e vam kazati propis o "kelali": ako neko umre, i ne bude imao djeteta, a ima sestru, njoj – polovina njegove ostav{tine, a on }e naslijediti nju ako ona ne bude imala dijete; a ako su dvije, njima – dvije tre}ine njegove ostav{tine. A ako su oni bra}a i sestre, onda }e mu{karcu pripasti dio jednak koliko dvjema `enskima. To vam Allah obja{njava, da ne zalutate. A Allah zna sve.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l-Ma’</w:t>
      </w:r>
      <w:r>
        <w:rPr>
          <w:rFonts w:cs="Handel Gothic YU" w:ascii="HTimes" w:hAnsi="HTimes"/>
        </w:rPr>
        <w:t>ida (5) - Trpez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dina - 120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. O vjernici, ispunjavajte obaveze! Dozvoljava vam se stoka, ali ne ona koja }e vam se navesti; dok obrede had`d`a obavljate, nije vam dozvoljeno da lovite. Uistinu, Allah propisuje {to On ho}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. O vjernici, ne omalova`avajte Allahove odredbe had`d`a, ni sveti mjesec, ni kurbane, naro~ito one ogrlicama obilje`ene, ni one ljude koji su krenuli ka ^asnom hramu `ele}i nagradu i naklonost Gospodara svoga. A kad obrede had`d`a obavite, onda loviti mo`ete. I neka vas mr`nja koju prema nekim ljudima nosite, zato {to su vam sprije~ili pristup ^asnom hramu, nikako ne navede da ih napadnete! Jedni drugima poma`ite u dobro~instvu i ~estitosti, a ne sudjelujte u grijehu i neprijaueljstvu; i bojte se Allaha, jer Allah stra{no ka`njav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. Zabranjuje vam se strv, i krv, i svinjsko meso, i ono {to je zaklano u ne~ije drugo, a ne u Allahovo ime, i {to je udavljeno i ubijeno; i {to je strmoglavljeno- i rogom ubodeno, ili od zvijeri na~eto – osim ako ste ga preklali – i {to je na `rtvenicima `rtvovano, i zabranjuje vam se gatanje strelicama. To je porok! – Danas su nevjernici izgubili svaku nadu da }ete vi otpasti od svoje vjere, zato se ne bojte njih- ve} se bojte Mene. Sada sam vam vjeru va{u usavr{io i blagodat Svoju prema vama upotpunio i zadovoljan sam da vam islam bude vjera. – A onome ko bude primoran- kad hara glad, bez namjere da u~ini grijeh, Allah }e oprostiti i samilostan bi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. Pitaju te {to im se dozvoljava. Reci: "Dozvoljvaju vam se lijepa jela i ono {to vam ulove `ivotinje koje ste lovu podu~ili, onako kako je Allah vas nau~io. Jedite ono {to vam one uhvate i spomenite Allahovo ime pri tome, i bojte se Allaha, jer Allah, zaista, brzo svi|a ra~une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. Od sada vam se dozvoljavaju sva lijepa jela; i dozvoljavaju vam se jela onih kojima je data Knjiga, i va{a jela su njima dozvoljena; i ~estite vjernice su vam dozvoljene, i ~estite k}eri onih kojima je data Knjiga prije vas, kad im vjen~ane darove njihove dadete s namjerom da se njima o`enite, a ne da s njima blud ~inite i da ih za prile`nice uzimate. A onaj ko otpadne od prave vjere – uzalud }e mu biti djela njegova i on }e, na onom svijetu, nastrada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6. O vjernici, kad ho}ete molitvu da obavite, lica svoja i ruke svoje do iza lakata operite – a dio glava svojih potarite – i noge svoje do iza ~lanaka. a ako ste d`unubi, onda se okupajte; a ako ste bolesni ili na putu ili ako ste izvr{ili prirodnu potrebu ili ako ste se sastajali sa `enama, a ne na|ete vode, onda rukama svojim ~istu zemlju dotaknite i njima preko lica svojih i ruku svojih pre|ite. Allah ne `eli da vam pri~ini pote{ko}e, ve} `eli da vas u~ini ~istim i da vam blagodat Svoju upotpuni, da biste bili zahvaln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7. I sjetite se Allahove milosti kojom vas je obasuo i zavjeta kojim vas je obavezao, kad ste rekli: "Slu{amo i pokoravamo se!" I bojte se Allaha, jer Allah zna sva~ije misl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8. O vjernici, du`nosti prema Allahu izvr{avajte, i pravedno svjedo~ite! Neka vas mr`nja koju prema nekim ljudima nosite nikako ne navede da nepravedni budete! Pravedni budite, to je najbli`e ~estitosti, i bojte se Allaha, jer Allah dobro zna ono {to ~inite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9. Onima koji budu vjerovali i dobra djela ~inili Allah obe}ava oprost i nagradu veliku;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0. A oni koji ne budu vjerovali i dokaze Na{e budu poricali – bi}e stanovnici d`ehennem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1. O vjernici, sjetite se Allahove blagodati prema vama kada su neki ljudi htjeli da vas se do~epaju, a On je zadr`ao ruke njihove. I bojte se Allaha, i neka se vjernici samo u Allaha pouzdaju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2. Allah je prihvatio zavjet sinova Israilovih – a izme|u njih bili smo postavili dvanaest starje{ina – i Allah je rekao: "Ja sam s vama! Ako budete molitvu obavljali i milostinju davali, i ako budete u poslanike Moje vjerovali, pomagali im i drage volje zajam Allahu davali, sigurno }u pre}i preko r|avih postupaka va{ih i uve{}u vas u d`ennetske ba{~e kroz koje }e rijeke te}i. A onaj me|u vama koji ni poslije ovoga ne bude vjerovao – s pravog puta je skrenuo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3. Ali, zato {to su zavjet svoj prekr{ili, Mi smo ih prokleli i srca njihova okrutnim u~inili. Oni su rije~i s mjesta na kojima su bile uklanjali, a dobar dio onoga ~ime su opominjani izostavili. I ti }e{ kod njih, osim malo njih, neprestano na vjerolomstvo nailaziti, ali im oprosti i ne karaj ih – Allah, uistinu, voli one koji ~ine dobro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4. Mi smo zavjet prihvatili!i od onih koji govore: "Mi smo kr{}ani"- ali su i oni dobar dio onoga ~ime su bili opominjani izostavili, zato smo me|u njih neprijateljstvo i mr`nju do Sudnjeg dana ubacili; a Allah }e ih sigurno obavijestiti o onome {to su radili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5. O sljedbenici Knjige, do{ao vam je poslanik Na{ da vam uka`e na mnogo {ta {to vi iz Knjige krijete, i preko ~ega }e i pre}i. A od Allaha vam dolazi svjetlost i Knjiga jasna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6. kojom Allah upu}uje na puteve spasa one koji nastoje da steknu zadovoljstvo Njegovo i izvodi ih, po volji Svojoj, iz tmina na svjetlo i na pravi put im ukazuj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7. Nevjernici su oni koji govore: "Bog je – Mesih, sin Merjemin!" Reci: "Ko mo`e sprije~iti Allaha da, ako ho}e, uni{ti Mesiha, sina Merjemina, i majku njegovu, i sve one koji su na Zemlji? Allahova je vlast na nebesima i na Zemlji i na onome {to je izme|u njih; On stvara {to ho}e, i Allah sve mo`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8. I Jevreji i kr{}ani ka`u: "Mi smo djeca Bo`ija i miljenici Njegovi." Reci: "Pa za{to vas onda On ka`njava zbog grijehova va{ih?" A nije tako! Vi ste kao i ostali ljudi koje On stvara: kome ho}e On }e oprostiti, a koga ho}e, On }e kazniti. Allahova je vlast na nebesima i na Zemlji i na onome {to je izme|u njih, i Njemu }e se svi vrati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9. O sljedbenici Knjige, do{ao vam je poslanik Na{ - nakon {to je neko vrijeme prekinuto slanje poslanika – da vam objasni, da ne biste rekli: "Nije nam dolazio ni onaj koji donosi radosne vijesti, ni onaj koji opominje!" Pa, do{ao vam je, eto, onaj koji donosi radosne vijesti i koji opominje. A Allah sve mo`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0. A kada Musa re~e narodu svome: "O narode moj, sjetite se Allahove blagodati prema vama kada je neke od vas vjerovjesnicima u~inio, a mnoge vladarima, i dao vam ono {to nijednom narodu nije dao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. O narode moj, u|ite u Svetu zemlju, koju vam je Allah dodijelio, i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zmi~ite nazad, pa da se vratite izgubljeni"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. oni reko{e: "O Musa! u njoj je nemilosrdan narod i mi u nju ne}emo u}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d oni iz nje ne izi|u, mi }emo onda sigurno u}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3. Dva ~ovjeka koja su se Allaha bojala i kojima je On darovao milost Svoj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–</w:t>
      </w: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reko{e: "Navalite im na kapiju, pa kad kroz nju pro|ete, bi}ete sigurn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bjednici; a u Allaha se pouzdajte, ako ste vjernic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4. "O Musa," – reko{e oni – "dok god su oni u njoj mi ne}emo u nju ulazit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Hajde ti i Gospodar tvoj pa se bijte, mi }emo ovdje ostat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5. "Gospodaru moj," – re~e Musa – "ja osim sebe imam mo} samo na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ratom svojim; zato presudi nama i ljudima gre{nim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6. "^etrdeset godina oni }e zemljom lutati" – re~e On – "jer }e im Sv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emlje zabranjena biti, a ti ne tuguj za narodom gre{nim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7. I ispri~aj im o dvojici Ademovih sinova, onako kako je bilo, kada su nji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vojica `rtvu prinijeli, pa kada je od jednog bila primljena, a od drugog nij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vaj je rekao: "Sigurno }u te ubiti!" – "Allah prima samo od onih koji su dobri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–</w:t>
      </w: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re~e onaj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8. "I kad bi ti pru`io ruku svoju prema meni da me ubije{, ja ne bih pru`i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oju prema tebi da te ubijem, jer ja se bojim Allaha, Gospodara svjetov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9. Ja `elim da ti ponese{ i moj i svoj grijeh i da bude{ stanovnik u vatri."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a je kazna za sve nasilnik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0. I strast njegova navede ga da ubije brata svoga, pa ga on ubi i posta jeda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d izgubljenih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1. Allah onda posla jednog gavrana da kopa po zemlji da bi mu pokazao kak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 zakopa mrtvo tijelo brata svoga. "Te{ko meni!" – povika on – "zar i ja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ogu, kao ovaj gavran, da zakopam mrtvo tijelo brata svoga!" I pokaja s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2. Zbog toga smo Mi propisali sinovima Israilovim: ako neko ubije nekoga k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ije ubio nikoga, ili onoga koji na Zemlji nered ne ~ini – kao da je sve ljud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ubijao; a ako neko bude uzrok da se ne~iji `ivot sa~uva, - kao da je sv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ljudima `ivot sa~uvao. Na{i poslanici su im jasne dokaze donosili, ali su mnog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d njih, i poslije toga, na Zemlji sve granice zla prelaz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3. Kazna za one koji protiv Allaha i Poslanika Njegova vojuju i koji nered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emlji ~ine jeste: da budu ubijeni, ili razapeti, ili da im se unakrst ruke i nog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dsijeku ili da se iz zemlje prognaju. To im je poni`enje na ovom svijetu, a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om svijetu ~eka ih patnja velik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4. ali ne i za one koji se pokaju prije nego {to ih se domognete! I znajte 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 pra{ta i da je milostiv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5. O vjernici, Allah se bojte i nastojte da Mu se umilite i na putu Njegovu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orite kako biste postigli {to `eli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6. Kada bi sve ono {to je na Zemlji bilo u posjedu nevjernika, i jo{ toliko,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htjeli da se otkupe od patnje na onom svijetu, ne bi im se primilo. Njih ~ek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uka nesnos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7. Za`elje}e oni da iz vatre izi|u, ali im nje ne}e izlaska biti, za njih }e bi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atnja nepresta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8. Kradljivcu i kradljivici odsijecite ruke njihove, neka im to bude kazna z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o {to su u~inili i opomena od Allaha! A Allah je silan i mudar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9. A onome ko se poslije nedjela svoga pokaje i popravi se – Allah }e sigurn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prostiti. Allah doista pra{ta i samilostan 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0. Ti sigurno zna{ da samo Allah ima vlast na nebesima i na Zemlji. O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a`njava onoga koga ho}e, a pra{ta onome kome ho}e. Allah sve mo`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1. O Poslani~e, neka te ne zabrinjava to {to brzo nevjerovanje ispoljavaju o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ji ustima svojim govore: "Vjerujemo!" a srcem ne vjeruju, i Jevreji koj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zmi{ljotine mnogo slu{aju i koji tu|e rije~i rado prihvataju, a tebi ne dolaz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ji smisao rije~ima s mjesta njihovih izvr}u i govore: "Ako vam se ovak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esudi, onda pristanite na to, a ako vam se ne presudi, onda nemojte pristat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 onoga koga Allah `eli u njegovoj zabludi da ostavi, ti mu Allahovu naklonost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 mo`e{ nikako osigurati. to su oni ~ija srca Allah ne `eli da o~isti; njih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vom svijetu ~eka poni`enje, a na onom svijetu patnja golem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2. Oni mnogo la`i slu{aju i rado ono {to je zabranjeno jedu; pa ako ti do|u, 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m presudi ili se okreni od njih; ako se okrene{ od njih, oni ti ne mogu nimal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uditi. A ako im bude{ sudio, sudi im pravo jer Allah voli pravedn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3. A odkud da oni tra`e od tebe da im sudi{ kad imaju Tevrat, u kome 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ovi propisi? Oni ni poslije presude tvoje ne bi bili zadovoljni jer ni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ikakvi vjernic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4. Mi smo objavili Tevrat, u kome je uputstvo i svjetlo. Po njemu su Jevrejima sudili vjerovjesnici, koji su bili Allahu poslu{ni i ~estiti ljudi, i u~eni, od kojih je tra`eno da ~uvaju Allahovu knjigu, i oni su nad njom bdjeli. Zato se, kada budete sudili, ne bojte ljudi, ve} se bojte Mene, i ne zamjenjujte rije~i Moje za ne{to {to malo vrijedi! A oni koji ne sude prema onome {to je Allah objavio, oni su pravi nevjernic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5. Mi smo im u njemu propisali: glava za glavu, i oko za oko, i nos za nos,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ho za uho, i zub za zub, a da rane treba uzvratiti. A onome ko od odmazd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dustane, bi}e mu to od grijeha iskupljenje. Oni koji ne sude prema onom {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 Allah objavio pravi su nasilnic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6. Poslije njih smo Isaa, sina Merjemina, poslali, koji je priznavao Tevrat pri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ega objavljen, a njemu smo dali Ind`il, u kome je bilo uputstvo i svjetlo, i 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tvrdi Tevrat, prije njega objavljen, u kome je tako|e bilo uputstvo i pouk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ima koji su se Allaha boja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7. i sljedbenicima Ind`ila smo bili naredili da sude prema onome {to je Alla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bjavio u njemu. Oni koji nisu sudili prema onome {to je Allah objavio – prav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u gre{nic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8. A tebi objavljujemo Knjigu, samu istinu, da potvrdi knjige prije n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bjavljene i da nad njima bdi. I ti im sudi prema onome {to Allah objavljuje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 povodi se za prohtjevima njihovim, i ne odstupaj od Istine koja ti dolazi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ima vama smo zakon i pravac propisali. A da je Allah htio, On bi vas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ljedbenicima jedne vjere u~inio, ali, On ho}e da vas isku{a u onome {to va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opisuje, zato se natje~ite ko }e vi{e dobra u~initi; Allahu }ete se svi vrat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a }e vas On o onome u ~emu ste se razilazili obavijest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9. I sudi im prema onome {to Allah objavljuje i ne povodi se za prohtjevi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ihovim, i ~uvaj ih se da te ne odvrate od ne~ega {to ti Allah objavljuje. A ak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 pristaju, ti onda znaj da Allah `eli da ih zbog nekih grijehova njihovih kaz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 mnogi ljudi su, zaista, nevjernic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0. Zar oni tra`e da im se kao u pagansko doba sudi? A ko je od Allaha bolj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udija narodu koji ~vrsto vjeruje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1. O vjernici, ne uzimajte za za{titnike Jevreje i kr{}ane! Oni su sami seb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{titnici! A njihov je onaj me|u vama koji ih za za{titnike prihvati; Alla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istinu ne}e ukazati na pravi put ljudima koji sami sebi nepravdu ~in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2. Zato ti vidi{ one ~ija su srca bolesna kako se `ure da s njima prijateljstv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klope, govore}i: "Bojimo se da nas kakva nevolje ne zadesi." A Allah 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igurno pobjedu ili ne{to drugo od sebe dati, pa }e se oni zbog onoga {to su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u{ama svojim krili kaja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3. a oni koji vjeruju re}i }e: "Zar su to oni koji su se zaklinjali Allahom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ojom najte`om zakletvom, da su zaista s vama?" Djela njihova bi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ni{tena, i oni }e nastrad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4. O vjernici, ako neko od vas od vjere svoje otpadne, - pa, Allah }e sigurn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jesto njih dovesti ljude koje On voli i koji Njega vole, prema vjernici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nizne, a prema nevjernicima ponosite; oni }e se na Allahovu putu boriti i</w:t>
      </w:r>
    </w:p>
    <w:p>
      <w:pPr>
        <w:pStyle w:val="Footer"/>
        <w:tabs>
          <w:tab w:val="clear" w:pos="4320"/>
          <w:tab w:val="clear" w:pos="8640"/>
        </w:tabs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}e se ni~ijeg prijekora bojati. To je Allahov dar, koji On daje kome ho}e –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 je neizmjerno dobar i zna sv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5. Va{i za{titnici su samo Allah i Poslanik Njegov i vjernici koji ponizn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olitvu obavljaju i zekat da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6. Onaj ko za za{titnika uzme Allaha i Poslanika Njegova i vjernike – p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ova strana }e svakako pobijed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7. O vjernici, ne prijateljujte s onima koji vjeru va{u za podsmijeh i zabav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zimaju, bili to oni kojima je data Knjiga prije vas, ili bili mnogobo{ci, -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a se bojte ako ste vjernici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8. I kad pozivate na molitvu i to za podsmijeh i zabavu uzimaju, zato {to 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i ljudi koji ne shva}a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9. Reci; "O sljedbenici Knjige, zar da nas osu|ujete zato {to vjerujemo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a i u ono {to nam se objavljuje, i u ono {to je objavljeno prije, - a ve}i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te gre{nici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0. Reci: "Ho}ete li da vam ka`em koji su gori od takvih i koje }e Allah jo{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te`e kazniti? Oni koje je Allah prokleo i na koje se rasrdio i u majmune i svin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etvorio, oni koji su se {ejtanu klanjali – njih ~eka najgore mjesto, jer oni 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jdalje s pravog puta odlutal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1. A kada vam dolaze, oni govore: "Vjerujemo!" ali oni dolaze kao nevjernic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 takvi i odlaze, a Allah dobro zna ono {to oni kri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2. Vidi{ mnoge od njih kako u grijehe i nasilje srljaju i kako ono {to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branjeno jedu; ru`no li je to kako postupaju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3. Trebalo bi da ih ~estiti i u~eni ljudi od la`na govora i zabranjena jel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dvra}aju; ru`no li je to kako postupaju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4. Jevreji govore: "Allahova ruka je stisnuta!" Stisnute bile ruke njihove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okleti bili zbog toga {to govore! Ne, obje ruke Njegove su otvorene, O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djeljuje koliko ho}e! A to {to ti objavljuje Gospodar tvoj poja~a}e ko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nogih od njih zabludu i nevjerovanje. Mi smo ubacili me|u njih neprijateljstv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 mr`nju sve do Smaka svijeta. Kad god poku{aju da potpale ratnu vatru, Alla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 ugasi. Oni nastoje da na Zemlji smutnju prave, a Allah ne voli smutljivc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5. A da sljedbenici Knjige vjeruju i grijeha se ~uvaju, Mi bismo pre{li prek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u`nih postupaka njihovih i sigurni bismo ih uveli u d`ennetske ba{~e u`ivanj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6. Da se oni pridr`avaju Tevrata i Ind`ila i onoga {to im objavljuje Gospodar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ihov, imali bi {ta da jedu, i od onoga {to je iznad njih i od onoga {to je ispo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ogu njihovih. Ima ih i umjerenih, ali ru`no je ono {to radi ve}ina njih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7. O Poslani~e, kazuj ono {to ti se objavljuje od Gospodara tvoga, - ako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~ini{, onda nisi dostavio poslanicu Njegovu – a Allah }e te od ljudi {tit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 zaista ne}e ukazati na pravi put narodu koji ne}e da vjeru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8. Reci; "O sljedbenici Knjige, vi niste nikakve vjere ako se ne budet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idr`avali Tevrata i Ind`ila, i onoga {to vam objavljuje Gospodar va{." A 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{to ti objavljuje Gospodar tvoj poja~a}e, uistinu, kod mnogih od nji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pokornost i nevjerovanje, ali, ti ne izgaraj zbog naroda koji ne}e da vjeru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9. Oni koji su vjerovali, pa i oni koji su bili Jevreji, i Sabijci, i kr{}ani – o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ji su u Allaha i u onaj svijet vjerovali i dobra djela ~inili, - ni~ega se oni ne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ojati i ni za ~im oni ne}e tugov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0. Mi smo od sinova Israilovih zavjet uzeli i poslanike im slali. Kad kod bi 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ji poslanik donio ono {to nije godilo du{ama njihovim, jedne su u la`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tjerivali, a druge ubij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1. Mislili su da ne}e biti na muke stavljeni, pa su bili i slijepi i gluhi, i onda ka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 Allah primio pokajanje njihovo, mnogi od njih su opet bili i slijepi i gluhi;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 dobro vidi ono {to oni rad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2. Nevjernici su oni koji govore: "Bog je – Mesih, sin Merjemin!’ A Mesih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vorio: "O sinovi Israilovi, klanjajte se Allahu, i mome i va{em Gospodaru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 drugog Allahu smatra ravnim, Allah }emo ulazak u d`ennet zabraniti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oravi{te njegovo }e d`ehennem biti; a nevjernicima ne}e niko pomo}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3. Nevjernici su oni koji govore: "Allah je jedan od trojice!" A samo je jeda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og! I ako se ne okane onoga {to govore, nesnosna patnja }e, zaista, sti}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akog od njih koji nevjernik ostan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4. Za{to se oni ne pokaju Allahu i ne zamole oprost od Njega, ta Allah pra{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 samilostan 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5. Mesih, sin Merjemin, samo je poslanik – i prije njega su dolazili i odlazi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lanici -, a majka njegova je uvijek istinu govorila; i oboje su hranu je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gledaj kako Mi iznosimo jasne dokaze, i pogledaj, zatim, njih kako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dme}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6. Reci: "Kako mo`ete, pored Allaha, da se klanjate onome koji nije u stanj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 vam kakvu {tetu u~ini, ni da vam neku korist pribavi, a Allah je taj koji sv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~uje i zna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7. Reci: "O sljedbenici Knjige, ne zastranjujte u vjerovanju svome, suprotn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stini, i ne povodite se za prohtjevima ljudi koji su jo{ davno zalutali, i mnoge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bludu odveli, i sami s pravog puta skrenul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8. Jezikom Davuda i Isaa, sina Merjemina, prokleti su oni od sinova Israilovi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ji nisu vjerovali – zato {to su se bunili i uvijek granice zla prelazili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9. jedni druge nisu odvra}ali od gre{nih postupaka koje su radili. Ru`no li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ista to kako su postupal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0. Ti vidi{ mnoge od njih kako s mnogobo{cima prijateljuju. Ru`no li je zais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o {to sami sebi pripremaju: da se Allah na njih rasrdi i da u patnji vje~n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stan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1. A da vjeruju u Allaha i vjerovjesnika i u ono {to se njemu objavljuje, oni s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ima ne bi prijateljevali, ali, mnogi od njih su nevjernic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2. Ti }e{ sigurno na}i da su vjernicima najlju}i neprijatelji Jevreji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nogobo{ci; i svakako }e{ na}i da su vjernicima najbli`i prijatelji oni koj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vore: "Mi smo kr{}ani", zato {to me|u njima ima sve}enika i monaha i {to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i ne ohol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3. Kada slu{aju ono {to se objavljuje Poslaniku, vidi{ kako im liju suze iz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~iju jer znaju da je to Istina, pa govore: "Gospodaru na{, mi vjerujemo, p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pi{i i nas me|u one koji su posvjedo~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4. Za{to da ne vjerujemo u Allaha i u Istinu koja nam dolazi, kada jedv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~ekamo da i nas Gospodar na{ uvede s dobrim ljudima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5. I Allah }e im, zbog onoga {to govore, kao nagradu d`ennetske ba{~e da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roz koje }e rijeke te}i, u kojima }e vje~no boraviti; a to }e biti nagrada za sv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e koji dobra djela ~in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6. A oni koji ne budu vjerovali i dokaze na{e poricali bi}e 87. stanovnici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`ehennem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7. O vjernici, ne uskra}ujte sebi lijepe stvari koje vam je Allah dozvolio, sa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 prelazite mjeru, jer Allah ne voli one koji pretjeru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8. I jedite ono {to vam Allah daje, {to je dozvoljeno i lijepo; i bojte se Allah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kojeg vjeruje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9. Allah vas ne}e kazniti ako se zakunete nenamjerno, ali }e vas kazniti ak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e zakunete namjerno. Otkup za prekr{enu zakletvu je: da deset siromah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bi~nom hranom kojom hranite ~eljad svoju nahranite, ili da ih odjenete, ili 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oba ropstva oslobodite. A onaj ko ne bude mogao – neka tri dana posti. Tak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e za zakletve va{e otkupljujete kada se zakunete; a o zakletvama svoj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rinite se! Eto, tako vam Allah obja{njava propise Svoje da biste bili zahval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0. O vjernici, vino i kocka i strelice za gatanje su odvratne stvari, {ejtanov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jelo; zato se toga klonite da biste postigli {to `eli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1. [ejtan `eli da pomo}u vina i kocke unese me|u vas neprijateljstvo i mr`nju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 vas od sje}anja na Allaha i od obavljanja molitve odvrati. Pa ho}ete li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kan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2. I budite poslu{ni Allahu i budite poslu{ni Poslaniku i oprezni budite! A ak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lave okrenete, onda znajte da je Poslanik Na{ du`an samo da jasno obzna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3. Onima koji vjeruju i dobra djela ~ine nama nikakva grijeha u onome {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i pojedu i popiju kad se klone onoga {to im je zabranjeno i kad vjeruju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bra djela ~ine, zatim se Allaha boje i vjeruju i onda se grijeha klone i dobr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~ine. A Allah voli one koji drugima dobro ~in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4. O vjernici, Allah }e vas dovoditi u isku{enje sa divlja~i koja }e biti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hvat ruu va{ih i kopalja va{ih – da Allah uka`e na onoga koji Ga se boji ka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a niko ne vidi. A onoga ko i poslije toga nasilje u~ini ~eka bolna patnj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5. O vjernici, ne ubijajte divlja~ dok obavljate obrede had`d`a! Onome od vas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 je hotimi~no ubije kazna je da jednu doma}u `ivotinju, ~iju }e vrijednost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ocijeniti dvojica va{ih pravednih ljudi, pokloni Kabi, ili da se iskupi time {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}e, nahraniti siromahe ili postiti, da bi osjetio pogubnost postupka svoga.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 je ve} oprostio ono {to je bilo. Onoga ko to opet uradi – Allah }e kazn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 je silan i strog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6. Vama se dopu{ta da u moru lovite i da ulov jedete, da se njime vi i putnic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ristite, a zabranjuje vam se da na kopnu lovite dok obrade had`d`a obavlja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 bojte se Allah, pred kojim }ete se sabr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7. Allah je u~inio da Kaba, ^asni hram, bude preporod za ljude, a tako i sve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jesec i kurbani, naro~ito oni ogrlicama ozna~eni, zato da znate da je Allah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znato ono {to je na nebesima i ono {to je na Zemlji, da Allah, zaista, sv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8. Neka znate da Allah strogo ka`njava, ali i da pra{ta i da je milostiv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9. Poslaniku je jedino du`nost da objavi, a Allah zna i ono {to javno ~inite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o {to sakrije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0. Reci: "Nije isto ono {to je zabranjeno i ono {to je dozvoljeno, makar {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te iznena|uje mno{tvo onoga {to je zabranjeno. Zato se Allaha bojte, o vi koj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te razumom obdareni, da biste ono {to `elite postig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1. O vjernici, ne zapitkujte o onome {to }e vam pri~initi neprijatnosti ak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am se objasni; a ako budete pitali za to dok se Kur’an objavljuje, objasni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am se, ono ranije Allah vam je ve} oprostio. – A Allah pra{ta i blag 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2. Neki ljudi su prije vas pitali za to, pa poslije u to nisu povjerov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3. Allah nije propisao ni behiru, ni saibu, ni vasilu, a ni hama; to oni koji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jeruju govore o Allahu la`i, i ve}ina njih nema pame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4. A kada im se ka`e: "Pristupite onome {to Allah objavljuje, i Poslaniku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i odgovaraju: "Dovoljno nam je ono {to smo od predaka na{ih zapamtili".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r i ako preci njihovi nisu ni{ta znali u i ako nisu na pravom putu bili?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5. O vjernici, brinite se o sebi; ako ste na pravom putu, ne}e vam naudi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aj ko je zalutao! Allahu }ete se svi vratiti i On }e vas obavjestiti o onome {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te rad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6. O vjernici, kada vam se pribli`i smrt, prilikom davanja oporuke neka va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vjedo~e dvojica pravednih ro|aka va{ih ili neka druga dvojica, koji ni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a{i, - ako ste na putu, a pojave se znaci smrti. A ako posumnjate, zadr`ite i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lije obavljene molitve i neka se Allahom zakunu: "Mi zakletvu ni za kakv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cijenu ne}emo prodati makar se radilo i o kakvu ro|aku i svjedo~enje koje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 propisao ne}emo uskratiti, jer bismo tada bili, doista, gre{nici"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7. A ako se dozna da su njih dvojica zgrije{ila, onda }e njih zamijeniti drug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vojica od onih kojima je {teta nanesena, i neka se Allahom zakunu: "Na{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kletve su vjerodostojnije od zakletvi njihovih, mi se nismo krivo zakleli, jer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ismo tada, zaista, nepravedni bili"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8. Najlak{e tako oni mogu da izvr{e svjedo~enje svoje onako kako treba,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 se ne pla{e da }e njihove zakletve drugim zakletvama biti pobijene. I bojt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e Allah i slu{ajte! A Allah ne}e ukazati na pravi put ljudima koji su velik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re{nic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9. Na dan kada Allah sakupi poslanike i upita: "Da li su vam se odazvali?"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i }e re}i: Mi ne znamo, jer samo Ti zna{ sve tajne"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0. Kad Allah rekne: "O Isa, sine Merjemin, sjeti se blagodati Moje prema teb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 majci tvojoj: kada sam te D`ibrilom pomogao pa si s ljudima, u be{ici i ka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reo mu`, razgovarao; i kada sam te pismenosti i mudrosti, i Tevratu i Ind`il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u~io: i kada si, voljom Mojom, od blata ne{to poput ptice napravio i u nj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dahnuo i kada je ona, voljom Mojom, postala ptica; i kada si, voljom Mojom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 ro|enja slijepa i gubavca iscijelio; i kada si, voljom Mojom, mrtve dizao;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ada sam od tebe sinove Israilove odbio, kad si im ti jasne dokaze donio, pa 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i me|u njima koji nisu vjerovali – povikali: "Ovo nije ni{ta drugo do prav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rad`bina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1. I kada sam u~enicima naredio: ’Vjerujte u Mene i Poslanika Moga!’ – o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u odgovorili" ’Vjerujemo, a Ti budi svjedok da smo mi muslimani"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2. A kada u~enici reko{e: "O Isa, sine Merjemin, mo`e li nam Gospodar tvoj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trpezu s neba spustiti?" – on re~e: "Bojte se Allaha ako ste vjernici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3. "Mi `elimo" – reko{e oni – "da s nje jedemo i da na{a srca budu smirena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 se uvjerimo da si nam istinu govorio, i da o njoj budemo svjedoci"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4. Isa, sin Merjemin , re~e: "O Allahu, Gospodaru na{, spusti nam s neb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trpezu da nam bude praznik, i prvima od nas i onima kasnijim, i ~udo Tvoje,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hrani nas, a Ti si hranitelj najbolj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5. "Ja }u vam je spustiti" – re~e Allah -, "ali }u one me|u vama koji i posli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 budu vjerovali kazniti kaznom kakvom nikoga na svijetu ne}u kazniti"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6. A kada Allah rekne: "O Isa, sine Merjemin, jesi li ti govorio ljudima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’</w:t>
      </w:r>
      <w:r>
        <w:rPr>
          <w:rFonts w:cs="HTimes" w:ascii="HTimes" w:hAnsi="HTimes"/>
          <w:sz w:val="24"/>
          <w:szCs w:val="24"/>
        </w:rPr>
        <w:t>Prihvatite mene i majku moju kao dva boga uz Allaha!’" – on }e re}i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"Hvaljen neka si Ti! Meni nije prili~ilo da govorim ono {to nemam pravo. Ak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am ja to govorio, Ti to ve} zna{; Ti zna{ {ta ja znam, a ja ne znam {ta 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na{; Samo Ti jedini sve {to je skriveno zna{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7. Ja sam im samo ono govorio {to si im Ti naredio: ’Klanjajte se Allahu,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ome i svome Gospodaru!’ I ja sam nad njima bdio dok sam me|u njima bio,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ad si mi Ti du{u uzeo, Ti si ih jedini nadzirao; Ti nad svim bdi{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8. Ako ih kazni{, robovi su Tvoji, a ako im oprosti{, silan i mudar ti s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9. Allah }e re}i: "Ovo je Dan u kome }e iskrenima od koristi iskrenost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ihova biti; njima }e d`ennetske ba{~e, kroz koje rijeke teku, pripasti, vje~no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vijeka }e u njima ostati. Allah }e zadovoljan njima biti, a i oni Njim. To 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eliki uspjeh biti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0. Allahova je vlast na nebesima i na Zemlji i nad onim {to je na njima; O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e mo`e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mu{karcu pripasti dio jednak koliko dvjema `enskima. To vam Allah obja{njava, da ne zalutate. A Allah zna sv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Kur'an 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l-An’</w:t>
      </w:r>
      <w:r>
        <w:rPr>
          <w:rFonts w:cs="Handel Gothic YU" w:ascii="HTimes" w:hAnsi="HTimes"/>
        </w:rPr>
        <w:t>-am (6) - Stok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Mekka - 165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. Hvaljen neka je Allah koji je nebesa i Zemlju stvorio i tmine i svjetlo dao, pa opet oni koji ne vjeruju – druge sa Gospodarom svojim izjedana~uju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. On vas od zemlje stvara i ~as smrti odre|uje, i samo On zna kada }e Smak svijeta biti, a vi opet sumnjat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. On je Allah na nebesima i na Zemlji, On zna i {to krijete i {to pokazujete, i On zna ono {to radit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. A nevjernicima ne do|e ni jedan dokaz od Gospodara njihova od koga oni glave ne okrenu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. Oni smatraju da je la` Istina koja im dolazi, ali, njih }e sigurno sti}i posljedice onoga ~emu se rugaju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6. Zar oni ne znaju koliko smo Mi naroda prije njih uni{tili, kojima smo na Zemlji mogu}nosti davali kakve vama nismo dali i kojima smo ki{u obilatu slali i u~inili da rijeke pored njih teku, pa smo ih, zbog grijehova njihovih, uni{tavali, i druga pokoljenja, poslije njih, stvar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A i da ti Knjigu na papiru spustimo i da je oni rukama svojim opipaju, opet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i sigurno rekli oni koji ne}e da vjeruju: "Ovo nije ni{ta drugo do prav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rad`bina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Oni govore: "Trebalo je da mu se po{alje melek!" A da meleka po{aljemo, s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ima bi svr{eno bilo, ni cigli ~as vremena im ne bi vi{e da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. A da ga melekom u~inimo, opet bismo ga kao ~ovjeka stvorili i opet bis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m u~inili nejasnim ono {to im nije jasn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. Poslanicima su se i prije tebe rugali, pa je one koji su im se rugali stiglo ba{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o ~emu su se rug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. Reci: "Putujte po svijetu, zatim pogledajte kako su zavr{ili oni koji 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lanike la`nim smatrali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. Upitaj: "^ije je sve ono {to je na nebesima i na Zemlji?" – i odgovori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"Allahovo!" On je Sebi propisao da bude milostiv. On }e vas na Sudnjem dan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akupiti, u to nema nikakve sumnje; oni koji su sebe upropastili, pa – i oni ne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jerov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. Njemu pripada sve {to postoji u no}i i danu; On sve ~uje i sve z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. Reci:" "Zar da za za{titnika uzmem nekog drugog osim Allaha, stvoritelj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besa i Zemlje? On hrani, a Njega niko ne hrani!’ Reci: "Meni je nare|eno 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udem prvi me|u onima koji se pokoravaju", - i" "Nikako ne budi od onih koj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u druge ravnim smatraju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. Reci: "Ako ne budem poslu{an svome Gospodaru, ja se pla{im patnje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elikom danu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. A onaj ko toga dana bude po{te|en, On mu se smilovao, i to je o~iti uspjeh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. Ako te od Allaha neka nevolja pogodi, - pa, niko je osim Njega ne mo`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tkloniti; a ako ti kakvo dobro podari, - pa, samo je On Svemo}n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i jedini On vlada robovima Svojim; On je Mudar i Sveznaju}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. Reci: Ko je svjedok najpouzdaniji?" – i odgovori: "Allah, On }e izme|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ne i vas svjedok biti. A meni se ovaj Kur’an objavljuje i da njime vas i o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 kojih on dopre opominjem. Zar vi, zaista, tvrdite da pored Allaha ima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rugih bogova?" Reci: "Ja ne tvrdim." Reci: "Samo je On – Bog, i ja nema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i{ta s tim {to vi smatrate druge Njemu ravnim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. Oni kojima smo Knjigu dali poznaju Poslanika kao {to poznaju sinov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oje; oni koji su sebe upropastili, pa – oni ne}e vjerov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. Ima li nepravednijeg od onoga koji o Allahu govori la`i ili ne prizna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kaze Njegove? Nepravedni zaista ne}e uspjet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. A na Dan kada ih sve sakupimo, pa upitamo one koji su druge Njem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avnim smatrali: "Gdje su vam bo`anstva va{a koja ste bogovima dr`ali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3. ne}e im ni{ta drugo preostati nego da reknu: "Allaha nam, Gospodara na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{eg, mi nismo nikoga Allahu ravnim smatral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4. Gledaj kako }e oni sami sebi lagati, a ne}e im biti onih koji su bili izmislil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5. Ima onih koji dolaze da te slu{aju, ali Mi smo na srca njihova zastor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tavili, da Kur’an ne bi razumjeli, i gluhim ih u~inili, pa i ako bi sve dokaz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idjeli, opet u njih ne bi povjerovali. A kada ti dolaze da se s tobo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aspravljaju, govore oni koji ne vjeruju: "To su samo izmi{ljotine naro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vna{njih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6. Oni zabranjuju da se u Kur’an vjeruje, i sami se od njega udaljavaju, i sam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ebe upropa{tavaju, a da i ne primje}u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7. A da ti je vidjeti kako }e, kad pred vatrom budu zadr`ani, re}i: "Da nam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 povra}eni budemo, pa da dokaze Gospodara na{eg ne pori~emo i 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jernici postanemo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8. Ne, ne! Njima }e o~evidno postati ono {to su prije krili; a kada bi i bi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vra}eni, opet bi nastavili da rade ono {to im je bilo zabranjeno, jer oni 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ista la`ljivc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9. i rekli bi: "Nema `ivota osim na ovom svijetu i mi ne}emo biti o`ivljeni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0. A da ti je vidjeti kako }e, kada pred Gospodarom svojim budu zaustavlje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 kad ih On upita: "Zar ovo nije istina?" – odgovoriti: "Jeste, tako na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spodara na{eg!" – a i kako }e On re}i: "E pa iskusite onda patnju zbog tog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{to niste vjerovali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1. Oni koji ne vjeruju da }e pred Allaha stati nastrada}e kad im iznenada ^as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`ivljenja do|e, i re}i }e: "O, `alosti na{e, {ta smo sve na Zemlji propustili!"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rijehe svoje }e na le|ima svojim nositi, a u`asno je ono {to }e uprtit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2. @ivot na ovom svijetu je smo igra i zabava, a onaj svijet je, zaista, bolji z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e koji se Allah boje. Za{to se na opametite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3. Mi znamo da tebe zaista `alosti to {to oni govore. Oni, doista, ne okrivljuj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tebe da si ti la`ac, nego nevjernici pori~u Allahove rije~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4. A poslanici su i prije tebe la`nim smatrani, pa su trpjeli {to su ih u la`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gonili i mu~ili sve dok im ne bi do{la pomo} Na{a, - a niko ne mo`e Allahov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ije~i izmijeniti -, i do tebe su doprle o poslanicima neke vijes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5. Ako je tebi te{ko to {to oni glave okre}u, onda, ako mo`e{, potra`i kakav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tvor u Zemlji ili kakve ljestve na nebo, pa im donesi jedno ~udo! Da Alla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ho}e, On bi ih sve na pravom putu sakupio; zato nikako ne budi od onih koji 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 znaju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6. Odazva}e ti se jedino oni koji su poslu{ni. – A Allah }e umrle o`ivjeti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tim, Njemu }e se svi vrat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7. Oni govore: "Za{to mu Gospodar njegov ne po{alje kakvo ~udo!’ Reci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"Allah je kadar da po{alje ~udo, ali ve}ina njih ne zna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8. Sve `ivotinje koje po Zemlji hode i sve ptice koje na krilima svojim let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jetovi su poput vas – u Knjizi Mi nismo ni{ta izostavili – i sakupi}e se posli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ed Gospodarom svojim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9. A oni koji dokaze Na{e pori~u gluhi su i nijemi, u tminama su. Onoga kog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ho}e – Allah ostavlja u zabludi, a onoga koga ho}e – na pravi put izvod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0. Reci: "Ka`ite vi meni, ako istinu govorite, kad bi vam do{la Allahova kaz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li vas iznenadio Smak svijete, da li biste ikoga drugog osim Allah priznavali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1. Njega biste samo molili da, ako ho}e, otkloni od vas ono za {to ste G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olili, a ne bi vam ni na umu pali oni koje ste Mu ravnim smatr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2. A poslanike smo i narodima prije tebe slali i neima{tinom i bole{}u i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a`njavali ne bi li poslu{ni post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3. Trebalo je da su poslu{ni postali kad bi im kazna Na{a do{la! Ali, src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ihova su ostala tvrda, a {ejtan im je lijepim prikazivao ono {to su rad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4. I kada bi zaboravili ono ~ime su opominjani, Mi bismo im kapije sveg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tvorili; a kad bi se onome {to im je dato obradovali, iznenada bismo ih kazni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 oni bi odjednom svaku nadu izgubi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5. i zameo bi se trag narodu koji ~ini zlo, i naka je hvaljen Allah, Gospodar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jetova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6. Reci: "Ka`ite vi meni, ako bi vas Allah slu{a va{eg i vida va{eg li{io i src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a{a zape~atio, koji bi vam bog, osim Allaha, to vratio?" Pogledaj kako dokaz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znosimo, a oni opet glave okre}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7. Reci; Ka`ite vi meni, ako bi vas Allahova kazna stigla neo~ekivano i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avno, zar bi iko drugi do narod nevjerni~ki nastrdao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8. Mi {aljemo poslanike samo zato da donose radosne vijesti i da opominju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ka se zato oni koji vjeruju i dobra djela ~ine ni~ega ne boje i ni za ~im nek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 tugu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9. A one koji dokaze Na{e ne vjeruju sti}i }e kazna zato {to gre{n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tupa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0. Reci: "Ja vam ne ka`em: ’U mene su Allahove riznice’ , niti: ’Meni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znat nevidljivi svijet’ , niti vam ka`em: ’Ja sam melek’ – ja slijedim sa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o {to mi se objavljuje." Reci: "Zar su isto slijepac i onaj koji vidi? Za{to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azmislite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1. I opominji Kur’anom one koji strahuju {to }e pred Gospodarom svoj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akupljeni biti, kad osim Njega ni za{titnika ni zagovornika ne}e imati – da b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e Allaha boj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2. I ne tjeraj od sebe one koji se ujutro i nave~er Gospodaru svome mol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`ele}i naklonost Njegovu – ti ne}e{ za njih odgovarati, a ni oni ne}e odgovara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 tebe, jer bi, ako bi ih otjerao, nasilnik bi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3. I tako Mi jedne drugima isku{avamo da bi nevjernici rekli: "Zar su to o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jima je Allah, izme|u nas, milost ukazao?" – A zar Allah dobro ne pozna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e koji su zahvaln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4. A kada ti do|u oni koji u rije~i Na{e vjeruju, ti reci: "Mir vama! Gospodar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a{ je sam Sebi propisao da bude milostiv: ako neko od vas kakvo ru`no djel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z lakosmislenosti u~ini, pa se poslije pokaje i popravi, - pa, Allah }e dois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prostiti i samilostan bit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5. Tako Mi potanko izla`emo dokaze, i da bi o~evidan bio put kojim id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re{nic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6. Reci: "Meni je zabranjeno da se klanjam onima kojima se vi, pored Allah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lanjate." Reci: "Je se ne povodim za `eljama va{im, jer bih tada zalutao i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ih na pravom putu bio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7. Reci: "Meni je doista jasno ko je Gospodar moj, a vi Ga ne priznajete. Ni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mojoj vlasti ono {to vi po`urujete; pita se samo Allah, On sudi po pravdi i O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 sudija najbolj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8. Reci: "Da je o mojoj vlasti ono {to po`urujete, izme|u mene i vas bilo b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r{eno, a Allah dobro zna nevjernike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9. U Njega su klju~evi svih tajni, samo ih On zna, i On jedini zna {ta je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pnu i {ta je u moru, i nijedan list ne opadne, a da On za nj ne zna; i ne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rna u tminama Zemlje niti i~eg svje`eg niti i~eg suhog, ni~eg {to nije u jasnoj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njiz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0. On vas no}u uspavljuje, - a zna i {ta ste preko dana grije{ili -, zatim vas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udi, sve dok ne do|e ~as smrti. Na kraju, Njemu }ete se vratiti i On }e vas 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ome {to ste radili obavijest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1. On vlada robovima Svojim i {alje vam ~uvare; a kad nekome od vas smrt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|e, izaslanici Na{i mu, bez oklijevanja, du{u uzm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2. Oni }e, poslije, biti vra}eni Allahu, svome istinskom Gospodaru. Samo 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e On pitati i On }e najbr`e obra~un svidje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3. Reci: "Ko vas iz strahota na kopnu i moru izbavlja kad mu se i javno i tajn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nizno molite: ’Ako nas On iz ovoga izbavi, sigurno }emo biti zahvalni!’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4. Reci: "Allah vas iz njih i iz svake nevolje izbavlja, pa vi ipak smatrate 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ma Njemu ravnih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5. Reci: "On je kadar da po{alje protiv vas kaznu iznad va{ih glava ili ispo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a{ih nogu ili da vas u stranke podijeli i u~ini da silu jedni drugih iskusite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gledaj samo kako Mi potanko iznosimo dokaze da bi se oni urazumil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66. Tvoj narod kaznu pori~e, a ona je istina. Reci: "Ja nisam va{ ~uvar,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7. svaki nagovje{taj ima svoje vrijeme, i vi }ete znat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8. Kada vidi{ one koji se rije~ima Na{im rugaju, nek si daleko od njih sv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k na drugi razgovor ne pre|u. A ako te {ejtan navede da zaboravi{, onda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jedi vi{e s nevjernicima kad se opomene sjeti{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9. Oni koji se boja Allaha ne}e za njih ra~un polagati, ali su du`ni 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pominju ne bi li se okan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0. Ostavi one koji vjeru svoju kao igru i zabavu uzimaju, i koje je `ivot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vom svijetu obmanuo, a opominji Kur’anom da ~ovjek, zbog onoga {to rad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 bi stradao, jer osim Allaha – ni za{titnika ni posrednika ne}e imati i jer se o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ega nikakva otkupnina ne}e primiti. Oni }e, zbog onoga {to su radili, biti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uci zadr`ani; njih ~eka pi}e od klju~ale vode i patnja nesnosna, zato {to ni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jerov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1. Reci: "Zar da se, pored Allaha, klanjamo onima koji nam ne mogu nikakv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rist pribaviti ni neku {tetu otkloniti pa da budemo vra}eni stopama na{im –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 nas je ve} uputio – i da budemo kao onaj koga su na Zemlji {ejtani zave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a ni{ta ne zna, a koga drugovi njegovi zovu na pravi put: ’Hodi nama!’" Reci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"Allahov put je – jedini pravi put, i nam je nare|eno da Gospodara svjetov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lu{a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2. i da molitvu obavljamo i da se Njega bojimo; On je Taj pred kojim }ete bi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akupljen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3. i On je Taj koji je nebesa i Zemlju mudro stvorio: ~im On za ne{to rekne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’</w:t>
      </w:r>
      <w:r>
        <w:rPr>
          <w:rFonts w:cs="HTimes" w:ascii="HTimes" w:hAnsi="HTimes"/>
          <w:sz w:val="24"/>
          <w:szCs w:val="24"/>
        </w:rPr>
        <w:t>Budi!’ – ono biva; rije~ Njegova je Istina; samo }e On imati vlast na Dan ka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e u rog duhne; On zna nevidljivi i vidljivi svijet, i On je Mudar i Sveznaju}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4. A kad Ibrahim re~e svome ocu Azeru: "Zar kumire smatra{ bogovima?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idim da ste i ti i narod tvoj u pravoj zablud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5. I Mi pokazasmo Ibrahimu carstvo nebesa i Zemlje da bi ~vrsto vjerova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6. I kad nastupi no}, On ugleda zvijezdu i re~e: "Ovo je Gospodar moj!"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{to za|e, re~e: "Ne volim one koji zalaze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7. A kad ugleda Mjesec kako izlazi, re~e: "Ovo je Gospodar moj!" A po{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|e, on re~e: "Ako me Gospodar moj na pravi put ne uuti, bi}u sigurno jeda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d onih koji su zalutal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8. A kad ugleda Sunce kako se ra|a, on uzviknu: "Ovo je Gospodar moj, ov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 najve}e!" – A po{to za|e, on re~e: "Narode moj, ja nemam ni{ta s tim {to v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emu druge ravnim smatrate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9. Ja okre}em lice svoje, kao pravi vjernik, prema Onome koji je nebesa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emlju stvorio, ja nisam od onih koji Njemu druge ravnim smatraju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0. I narod njegov se s njim raspravljao. "Zar da se sa mnom raspravljate 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u, a On je mene uputio?" – re~e on. "Ja se ne bojim onih koje vi Njem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avnim smatrate, bi}e samo ono {to Gospodar moj bude htio. Gospodar moj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nanjem Svojim obuhvata sve. Za{to se ne urazumite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1. A kako bih se ja bojao onih koje s Njim izjedna~ujete, kada se vi ne bojit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{to Allahu druge ravnim smatrate, iako vam On za to nije nikakav dokaz dao?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nate li vi ko }e, mi ili vi, biti siguran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2. Bi}e sigurni samo oni koji vjeruju i vjerovanje svoje s mnogobo{tvom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ije{aju; oni }e biti na pravom putu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3. To su dokazi na{i koje dadosmo Ibrahimu za narod njegov. Mi vi{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tepene dajemo onima kojima Mi ho}emo. Gospodar tvoj je, uistinu, mudar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eznaju}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4. I Mi mu poklonismo i Ishaka i Jakuba; i svakog uputismo – a Nuha smo jo{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ije uputili – i od potomaka njegovih Davuda, i Sulejmana, i Ejjuba, i Jusufa,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usaa, i Haruna – eto, tako Mi nagra|ujemo one koji dobra djela ~ine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5. i Zekerijjaa, i Jahjaa, i Isaa, i Il’jasa – svi oni su bili dobri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6. i Ismaila i El-jese’a i Junusa i Luta – i svima smo prednost nad svijeto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stalim dali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7. i neke pretke njihove i potomke njihove i bra}u njihovu – njih smo odabra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 na pravi put im ukaz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8. To je Allahovo uputstvo na koje On ukazuje onima kojima ho}e od robov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ojih. A da su oni druge Njemu ravnim smatrali, sigurno bi im propalo on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{to su ~In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9. To su oni kojima smo Mi knjige i mudrost i vjerovjesni{tvo dali. Pa ako ov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to ne vjeruju, Mi smo time zadu`ili ljude koji }e u to vjerov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0. Njih je Allah uputio, zato slijedi njihov pravi put. Reci: "Ja od vas ne tra`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gradu za Kur’an, on je samo pouka svjetovima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1. Jevreji ne poznaju Allaha kako treba – kad govore: "Nijednom ~ovjek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 nije ni{ta objavio!" Reci: "A ko je objavio Knjigu koju je donio Musa ka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jetlo i putokaz ljudima, koju na listove stavljete i pokazujete, - a mnogo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rijete -, i pou~avate se onome {to ni vi ni preci va{i niste znali?" Reci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"Allah!" Zatim ih ostavi neka se la`ima svojim zabavlja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2. A ova Knjiga, koju objavljujemo, blagoslovljena je, ona potvr|uje onu pri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e da opominje{ Mekku i ostali svijet. A oni koji u onaj svijet vjeruju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jeruju i u nju i o molitvama svojim brigu brin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3. Koje je nepravedniji od onoga koji la`i o Allahu iznosi ili koji govori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"Objavljuje mi se" – a ni{ta mu se ne objavljuje, ili koji ka`e: "I ja }e re}i is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ako kao {to Allah objavljuje." A da ti je vidjeti nevjernike u smrtn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ukama, kada meleki budu ispru`ili ruke svoje prema njima: "Spasite se ak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o`ete! Od sada }ete neizdr`ljivom kaznom biti ka`njeni zato {to ste Allah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o {to nije istina iznosili i {to ste se prema dokazima Njegovim ohol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na{al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4. A do}i }ete Nam pojedina~no, onakvi kakve smo vas prvi put stvori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pustiv{i dobra koja smo vam bili darovali. "Mi ne vidimo s vama bo`anstv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a{a koja ste Njemu ravnim smatrali, pokidane su veze ma|u vama i nema va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ih koje ste posrednicima dr`al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5. Allah }ini da zrnje i ko{pice prokliju. On iz ne`iva izvodi `ivo, iz `iv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`ivo, - to vam je, eto, Allah, pa kuda se onda odme}ete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6. On ~ini da zora svi}e, On je no} odredio za po~inak, a Sunce i Mjesec z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a~unanje vremena; to je odredba Silnoga, Sveznaju}eg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7. On vam je stvorio zvijezde da se po njima u mraku upravljate, na kopnu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oru. – Mi potanko obja{njavamo znamenja Na{a ljudima koji zna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8. On vas stvara od jednog ~ovjeka da na zemlji `ivite i da u njoj sahranje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udete. – Mi potanko pru`amo dokaze ljudima koji razumi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9. On vodu s neba spu{ta, pa Mi onda ~inimo da pomo}u nje ni~u sve vrst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ilja i da iz njega izrasta zelenilo, a iz njega klasje gusto, i iz palmi, iz zametk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ihova, grozdovi koje je lahko ubrati, i vrtovi lozom zasa|eni, naro~ito masli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 {ipci, sli~ni razli~iti. Posmatrajte, zato, plodove njihove, kad se tek pojave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ad zru. To je zaista dokaz za ljude koji vjeru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0. Nevjernici smatraju d`innove ravne Allahu, a On je njih stvorio, i izmisli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u, ne misle}i {ta govore, da On ima sinove i k}eri. Hvaljen neka je On i vrl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isoko iznad onoga kako Ga oni opisuju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1. On je stvoritelj nebesa i Zemlje! Otkud Njemu dijete kad nema `ene, O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e stvara, i samo On sve z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2. To vam je Allah, Gospodar va{, nema drugog boga osim Njeg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tvoritelja svega; zato se Njemu klanjajte; On nad svim bd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3. Pogledi do Njega ne mogu doprijeti, a On do pogleda dopire; On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ilostiv i upu}en u sv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4. "Od Gospodara va{eg dolaze vam dokazi, pa onaj ko ih usvaja – u svoj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rist to ~ini, a onaj ko je slijep – na svoju {tetu je slijep, a ja nisam va{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~Uvar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5. I, eto, tako, Mi na razne na~ine izla`emo dokaze da bi oni rekli: "Ti s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~io!" i da bismo to objasnili ljudima koji ho}e da zna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6. Ti ono {to ti Gospodar tvoj objavljuje slu{aj – drugog boga osim Njeg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ma! – i mnogobo{ce izbjegavaj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7. Da, Allah ho}e, oni ne bi druge Njemu ravnim smatrali, a Mi tebe nis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~uvarom njihovim u~inili niti si ti njihov staratelj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8. Ne grdite one kojima se oni, pored Allaha, klanjaju, da ne bi i o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pravedno i ne misle}i {ta govore Allaha grdili. – Kao i ovima, tako s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akom narodu lijepim postupke njihove predstavljali. Oni }e se, na kraj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spodaru svome vratiti, pa }e ih On o onom {to su radili obavijest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9. Oni se zaklinju Allahom, najte`om zakletvom, da }e, ako im do|e ~ud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igurno zbog njega vjernici postati. Reci: "Sva ~uda su samo u Allaha!"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odakle vi znate da }e oni, kad bi im ono do{lo, vjernici postali,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0. i da Mi srca njihova i o~i njihove ne}emo zape~atiti, i da ne}e vjerova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ao {to ni prije nisu vjerovali, i da ih ne}emo ostaviti da u zabludi svojoj lutaj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meteni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1. Kada bismo im meleke poslali, i kad bi im mrtvi progovorili, i kad bis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ed njih o~igledno sve dokaze sabrali, - oni opet ne bi vjerovali, osim ako b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 htio, ali ve}ina njih ne z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2. Tako smo svakom vjerovjesniku neprijatelje odre|ivali, {ejtane u vidu ljud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 d`innova koji su jedni drugima ki}ene besjede govorili da bi ih obmanuli –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 je Gospodar tvoj htio, oni to ne bi u~inili; zato ti ostavi njih, i ono {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zmi{ljaju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3. i da bi srca onih koji u onaj svijet ne vjeruju bila sklona tome i zadovolj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time, i da bi po~inili grijehe koje su po~in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4. Za{to da pored Allaha tra`im drugog sudiju, kad vam On objavlju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njigu potanko? A oni kojima smo Mi dali Knjigu dobro znaju da Kur’a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bjavljuje Gospodar tvoj istinito, zato ti ne sumnjaj nikako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5. Rije~i Gospodara tvoga su vrhunac istine i pravde; Njegove rije~i niko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o`e promijeniti i On sve ~uje i sve z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6. Ako bi se ti pokoravao ve}ini onih koji `ive na Zemlji; oni bi te o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ova puta odvratili; oni se samo za pretpostavkama povode i oni sa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istinu govor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7. Gospodaru tvom su dobro poznati oni koji su skrenuli s Njegova puta i O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bro zna one koji su na pravom put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8. Zato jedite ono pri ~ijem klanju je spomenuto Allahovo ime, ako vjerujet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Njegove aje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9. A za{to da ne jedete ono pri ~ijem klanju je spomenuto Allahovo ime ka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am je On objasnio {ta vam je zabranio, - osim kad ste u nevolji; mnog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ema prohtjevima svojim, namaju}i za to nikakva dokaza, zavode druge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bludu. A Gospodar tvoj dobro zna one koji u zlu svaku prelaze svaku mjer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0. Ne grije{ite ni javno ni tajno! Oni koji grije{e sigurno }e biti ka`njeni z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o {to su zgrije{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1. Ne jedite ono pri ~ijem klanju nije spomenuto Allahovo ime, to je, uistin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rijeh! A {ejtani navode {ti}enike svoje da se s vama raspravljaju, pa ako bist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m se pokorili, i vi biste, sigurno mnogobo{ci post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2. Zar je onaj koji je bio u zabludi, a kome smo Mi dali `ivot i svjetl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mo}u kojeg se me|u ljudima kre}e, kao onaj koji je u tminama iz kojih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zlazi? A nevjernicima se ~ini lijepim to {to oni rad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3. I isto tako Mi u~inismo da u svakom gradu velika{i postanu grije{nici i 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njemu zamke postavljaju, ali oni samo sebi zamke postavljaju, a da i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imeje}u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4. A kada njima dokaz dolazi, oni govore: "Mi ne}emo vjerovati sve dok se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ma ne da ne{to sli~no {to je Allahovim poslanicima dano." A Allah dobr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na kome }e povjeriti poslanstvo Svoje. One koji grije{e sigurno }e sti}i o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a poni`enje i patnja velika zato {to spletkar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5. Onome koga Allah `eli da uputi – On srce njegovo prema islamu raspolo`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 onome koga `eli da u zabludi ostavi – On srce njegovo stegne i umornim u~i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ao da ~ini napor da na nebo uzleti. Eto, tako Allah one koji ne vjeruju bez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dr{ke ostav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6. Ovo je pravi put Gospodara tvog. A Mi obja{njavamo dokaze ljudima koj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uku prima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7. Njih ~eka Ku}a blagostanja u Gospodara njihova; On }e biti za{titinik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ihov zbog onoga {to su ~in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8. A na Dan kada On sve sakupi: "O skupe {ejtanski, vi ste mnoge ljud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veli!" – "Gospodaru na{," – re}i }e ljudi, {ti}enici njihovi – "mi smo jed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rugima bili od koristi i stigli smo da roka na{eg koji si nam odredio Ti!"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"Vatra }e biti prebivali{te va{e" – re}i }e On -, " u njoj }ete vje~no osta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sim ako Allah druga~ije ne odredi." Gospodar tvoj je zaista mudar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aznaju}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9. Tako isto Mi prepu{tamo vlast jednim silnicima nad drugim zbog onog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{to su zarad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0. "O skupe d`innski i ljudski, zar vam iz redova vas samih poslanici ni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lazili koji su vam ajete Moje kazivali i upozoravali vas da }ete ovaj va{ da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~ekati." Njih je `ivot na Zemlji bio obmanuo i oni }e sami protiv seb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vjedo~iti da su bili nevjernic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1. Tako je, jer Gospodar tvoj nije uni{tavao sela i gradove zbog zulu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ihova – bez prethodne opomene njihovim stanovnicim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2. Svima }e pripasti nagrada ili kazna, ve} prema tome kako su postupali, jer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 Gospodar tvoj bdio nad onim {to su rad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3. Gospodar tvoj je neovisan i pun milosti. Ako ho}e, vas }e ukloniti,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lije vas one koje On ho}e dovesti, kao {to je od potomstva drugih naro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as stvori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4. Ono ~ime vam se prijeti doista }e do}i i vi ne}ete sti}i uma}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5. Reci: "O narode moj, ~inite sve {to mo`ete, a ~ini}u i ja; sazna}ete vi ve}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ga ~eka sretan kraj!" Nevjernici sigurno ne}e uspje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6. Oni odre|uju za Allaha dio ljetine i dio stoke, koju je On stvorio, p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vore: "Ovo je za Allaha" – tvrde oni -, " a ovo za bo`anstva na{a"! Me|utim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o {to je namijenjeno bo`anstvima njihovim ne sti`e Allahu, dok ono {to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dre|eno za Allaha sti`e bo`anstvima njihovim. Kako ru`no oni sude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7. Mnogim mnogobo{cima su tako isto {ejtani njihovi ubijanje vlastite djec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lijepim prikazali da bi ih upropastili i da bi ih u vjeri njihovoj zbunili. A da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 htio, oni to ne bi ~inili. Zato i njih i njihove izmi{ljotine ostav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8. Oni govore; "Ova i ova stokai ti i ti zemaljski plodovi su zabranjeni, smij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h jesti samo oni kojima mi dozvolimo" – tvrde oni -, "a ove i ove kamile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branjeno jahati". Ima stoke prilikom ~ijeg klanja ne spominju Allahovo im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zmi{ljaju}i o Njemu la`i. A On }e ih sigurno zbog onoga {to izmi{ljaju kazn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9. Oni govore: "Ono {to je u utrobama ove i ove stoke dozvoljeno je sa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u{karcima na{im, a zabranjeno na{im `enama. A ako se plod izjalovi, ona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u u tome sudionici." – Allah }e ih za neistine njihove koje oni pri~aju kazn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 je mudar i sveznaju}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0. Oni koji iz lakoumnosti i ne znaju}i {ta rade djecu svoju ubijaju i koji on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~ime ih je Allah podario zabranjenim smatraju, govore}i neistine o Allah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igurno }e nastradati. Oni su zalutali i oni ne znaju {ta rad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1. On je taj koji stvara vinograde, poduprte i nepoduprte, i palme i usjev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azli~ita okusa, i masline i {ipke, sli~ne i razli~ite, - jedite plodove njhove ka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lod dadu, i podajte na dan `etve i berbe ono na {ta drugi pravo imaju, i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asipajte, jer On ne voli rasipnik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2. i stoku koja se tovari kolje, - jedite dio onoga ~ime vas Allah opskrbljuj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 ne slijedite {ejtanove korake, jer vam je on pravi neprijatelj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3. i to osam vrsta: par ovaca i par koza – Reci: "Da li je On zabranio mu`jak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li `enke ili ono {to se nalazi u utrobama `enki?" Ka`ite mi, i doka`ite, ako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stina to {to govorite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4. i par kamila i par goveda, - Reci: "Da li je On zabranio mu`jake ili `enke i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o {to se nalai u utrobama `enki? Dali ste vi bili prisutni kad vam je Allah 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opisao?" – Ima li onda nepravednijeg od onoga koji, ne znaju}i istin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zmi{lja la`i o Allahu da bi ljude u zabludu doveo. Allah sigurno ne}e ukazati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avi put ljudima koji su nepraved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5. Reci: "Ja ne vidim u ovome {to mi se objavljuje da je ikome zabranjen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sti ma {ta drugo osim strvi, ili krvi koja isti~e, ili svinjskog mesa, - to je dois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gano -, ili {to je kao grijeh zaklano u ne~ije drugo, a ne u Allahovo ime."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ome ko bude primoran, ali ne iz `elje, samo toliko da glad utoli, Gospodar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tvoj }e doista oprostiti i milostiv b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6. Jevrejima smo sve `ivotinje koje imaju kopita ili kand`e zabranili, a o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veda i brava njihov loj, osim onog s le|a ili s crijeva, ili onog pomije{anog s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stima. Time smo ih zbog zuluma njihova kaznili; i Mi, zaista, govori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stin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7. A ako ti oni ne budu vjerovali, ti reci: "Gospodar va{ je neizmjern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ilostiv, ali kazna Njegova ne}e mimoi}i narod gre{n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8. Mnogobo{ci }e govoriti: "Da je Allah htio, mi ne bismo druge Njem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avnim smatrali, a ni preci na{i, niti bismo i{ta zabranjenim u~inili." Tako is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u oni prije njih poricali, sve dok Na{u kaznu nisu iskusili. Reci: Imate li kakav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kaz da nam ga iznesete? Vi se samo za predpostavkama povodite i vi sa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istinu govorite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9. Reci: "Allah ima potpun dokaz, i da On ho}e, svima bi na pravi put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kazao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0. Reci: "Dovedite te svoje svjedoke, one koji }e posvjedo~iti da je Allah 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branio!" Pa ako oni posvjedo~e, ti im nemoj povjerovati i ne povodi se z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`eljama onih koji Na{e dokaze dr`e la`nim i koji u onaj svijet ne vjeruju i koj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ruge Gospodaru svome ravnim smatra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1. Reci: "Do|ite da vam ka`em {ta vam Gospodar va{ propisuje; da Mu ni{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 pridru`ujete, da roditeljima dobro ~inite, da djecu svoju, zbog neima{tin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 ubijate – Mi i vas i njih hranimo – ne pribli`ujte se nevalja{tinama, bile jav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li tajne; ne ubijajte onog koga je Allah zabranio ubiti, osim kada to prav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htijeva, - eto, to vam On preporu~uje da biste razmislili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2. i da se imetku siro~eta ne pribli`avate, osim na najljep{i na~in, sve dok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unoljetno ne postane, i da krivo na litru i na kantaru ne mjerite, - Mi nikog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eko njegove mogu}nosti ne zadu`ujemo -, i kad govorite, da krivo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vorite, pa makar se ticalo i srodnika, i da obaveze prema Allahu ne kr{ite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eto, to vam On nare|uje da biste to na umu im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3. I doista, ovo je pravi put moj, pa se njega dr`ite i druge puteve ne slijedit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a da vas odvoje od puta Njegova; - eto, to vam On nare|uje, da biste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rijeha klonil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4. Mi smo Musau Knjigu dali da u~inimo potpunom blagodat onome koji 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ema njoj postupati i kao obja{njenje svemu i uputu i milost – da bi o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vjerovali da }e pred Gospodara svoga st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5. A ova Knjiga koju objavljujemo jeste blagoslovljena, zato je slijedite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rijeha se klonite da bi vam se milost ukazal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6. i zato da ne ka`ete: "Kniga je objavljena dvjema vjeroispovjestima pri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s, ali mi ne znamo da je ~itamo kao oni"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7. i da ne ka`ete: "Da je Knjiga objavljena nama, bolje bismo se od njih dr`a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avog puta." Pa objavljuje vam se, eto, od Gospodara va{eg jasan dokaz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putstvo i milost; i ima li, onda, nepravednijeg od onoga koji Allahove dokaz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 priznaje i od njih se okre}e? A Mi }emo te{kom mukom kazniti one koji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d dokaza na{ih odvra}aju zato {to to stalno ~in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8. Zar oni ~ekaju da im meleki do|u, ili kazna Gospodara tvoga, ili nek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edznaci od Gospodara tvoga? Onoga dana kada neki predzanaci o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spodara tvoga do|u, ni jednom ~ovjeku ne}e biti od koristi to {to }e ta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jerovati, ako prije nije vjerovao ili ako nije, kao vjernik, kakvo dobro uradi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eci: "Samo vi ~ekajte, i mi }emo, doista, ~ekat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9. Tebe se ni{ta ne ti~u oni koji su vjeru svoju raskomadali i u stranke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dijelili, Allah }e se za njih pobrinuti. On }e ih o onome {to su radi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bavijest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0. Ko uradi dobro djelo, bi}e desetorostruko nagra|en, a ko uradi r|avo djel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i}e samo prema zasluzi ka`njen, i ne}e im se u~initi nepravd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1. Reci: "Mene je Gospodar moj na pravi put uputio, u pravu vjeru, vjer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brahima pravovjernika, a on nije bio idolopoklonik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2. Reci: "Klanjanje moje, i obredi moji, i `ivot moj, i smrt moja doista 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ve}eni Allahu, Gospodaru svjetov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3. koji nema sau~esnika; to mi je nara|eno i ja sam prvi musliman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4. Reci: "Zar da za Gospodara tra`im nekog drugog osim Allaha, kad je O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spodar svega? [to god ko uradi, sebi uradi, i svaki gre{nik }e samo svo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reme nositi. Na kraju Gospodaru svome }ete se vratiti i On }e vas o onome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}emu ste se razilazili obavijest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5. On ~ini da jedni druge na Zemlji smjenjujete i On vas po polo`aju jed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znad drugih uzdi`e da bi vas isku{ao u onome {to vam daje, Gospodar tvoj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ista, brzo ka`njava, ali On, doista, pra{ta i samilostan je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Kur'an 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l-A’</w:t>
      </w:r>
      <w:r>
        <w:rPr>
          <w:rFonts w:cs="Handel Gothic YU" w:ascii="HTimes" w:hAnsi="HTimes"/>
        </w:rPr>
        <w:t>raf (7) - Bedem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kka – 206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U ime Allaha, Milostivog, Samilosnog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Elif-lam-mim-sad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. Objavljujete ti se Knjiga – i neka ti u grudima ne bude nikakve tegobe zbog nje da njome opominje{ i da vjernicima bude pouk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. Slijedite ono {to vam se od Gospodara va{eg objavljuje i ne uzimajte, pored Njega, nekog drugog kao za{titinika! – A kako vi malo pouku primate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. Koliko smo Mi samo gradova razorili! I kazna Na{a im je dolazila no}u i danju kad bi prilegli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. a kada bi ih kazna Na{a zadesila, jadikovanje njihovo se svodilo samo na rije~i: "Nasilnici smo, zaista bili!’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6. I sigurno }emo pitati one kojima smo poslanike slali, a pita}emo, doista, i poslanik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i izlo`i}emo im, pouzdano, sve {to o njima znamo, jer Mi nismo odsutni bil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8. Mjerenje toga dana bi}e pravedno: oni ~ija dobra djela prevagnu, oni }e {ta `ele posti}i;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9. a oni ~ija dobra djela budu lahka, oni }e, zato {to dokaze Na{e nisu priznavali, strada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0. Mi smo vas na Zemlji smjestili i na njoj vam sve {to je potrebno za `ivot dali. – A kako vi malo zahvaljujete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1. Mi smo Adema stvorili i onda mu oblik dali, a poslije melekima rekli: "Poklonite mu se!" i oni su se poklonili, a Iblis nije; on nije htio da se poklon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2. "Za{to se nisi poklonio kad sam ti naredio?" – upita On. – "Ja sam bolji od njega; mene si od vatre stvorio, a njega od ilova~e" – odgovori on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3. "E onda izlazi iz d`enneta" – re~e On -, "ne prili~i ti da u njemu prkosi{; izlazi, ti si, zaista od onih prezrenih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. "Daj mi vremena do dana njihova o`ivljenja!" – zamoli on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. "Daje ti se vremena!" – re~e On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6. "E za{to si odredio pa sam u zabludu pao". – re~e -, "kunem se da }u ih na Tvom pravom putu presretati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7. pa }u im sprijeda, i straga, i zdasna i slijeva prilaziti, i Ti }e{ ustanoviti da ve}ina njih ne}e zahvalna biti!’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8. "Izlazi iz njega, poku|en i poni`en!’ – re~e On. "Tobom i svima onima koji se budu povodli za tobom doista }e d`ehennem napuniti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9. A ti, o Ademe, i `ena tvoja u d`ennetu stanujte i odakle gdje god ho}ete jedite, samo se ovom drvetu ne pribli`ujte, da se prema sebi ne ogrije{ite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0. I {ejtan im po~e bajati da bi im otkrio stidna mjesta njihova, koja su im skrivena bila, i re~e: "Gospodar va{ vam zabranjuje ovo drvo samo zato da ne biste meleki postali ili da ne biste besmrtni bili"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. i zaklinja{e im se: "Ja sam vam, zaista, savjetnik iskreni!’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2. I na prevaru ih zavede. A kad oni oni drvo okusi{e, stidna mjesta njihova im se ukaza{e i oni po sebi d`ennetsko li{}e stavljati po~e{e. "Zar vam to drvo nisam zabranio?! – zovnu ih Gospodar njihov – "i rekao vam: ’[ejtan vam je, zbilja, otvoreni neprijatelj.’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3. "Gospodaru na{", - reko{e oni – "sami smo sebi krivi, i ako nam Ti ne oprosti{ i ne smiluje{ nam se, sigurno }emo biti izgubljeni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4. "Izlazite" – re~e On – "jedni drugima bi}ete neprijatelji! Na Zemlji }ete boraviti i do smrti ost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5. Na njoj }ete `ivjeti, na njoj }ete umirati i iz nje o`ivljeni biti" – re~e On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6. O sinovi Ademovi, dali smo vam odje}u koja }e pokrivati stidna mjesta va{a, a i rasko{na odijela, ali, odje}a ~estitosti, to je ono najbolje. – To su neki Allahovi dokazi da bi se oni opametil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7. O sinovi Ademovi, neka vas nikako ne zavede {ejtan kao {to je roditelje va{e iz d`enneta izveo, skinuv{i s njih odje}u njihovu da bi im stidna mjesta njihova pokazao! On vas vidi, on i vojske njegove, odakle vi njih ne vidite. Mi smo u~inili {ejtane za{titnicima onih koji vjeruju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8. A kada urade neko ru`no djelo, govore: "Zatekli smo pretke na{e da to rade, a i Allah nam je to zapovjedio." Reci: "Allah ne zapovijeda da se rade ru`na djela! Za{to o Allah ugovorite ono {to ne znate?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9. Reci: "Gospodar moj nare|uje – pravednost. I obra}ajte se samo Njemu kad god obavljate molitvu, i molite Mu se iskreno Mu ispovijedaju}i vjeru! Kao {to vas je iz ni~ega stvorio, tako }e vas ponovo o`ivje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0. On jednima na pravi put ukazuje, a druge, s pravom, u zabludi ostavlja, jer oni, mjesto Allaha, {ejtane za za{titnike uzimaju i misle da dobro rad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1. O sinovi Ademovi, lijepo se obucite kad ho}ete da molitvu obavite! I jedite i pijte, samo ne pretjerujte; On ne voli one koji pretjeruju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2. Reci: "Ko je zabranio Allahove ukrase, koje je On za robove Svoje stvorio, i ukusna jela?" Reci: "Ona su za vjernike na ovom svijetu, na onom svijetu su samo za njih." Eto, tako Mi podrobno izla`emo dokaze ljudima koji znaju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3. Reci: "Gospodar moj zabranjuje razvrat, i javni i potajni, i grijehe, i neopravdanu primjenu sile, i da Allahu smatrate ravnim one za koje On nikakav dokaz objavio nije, i da o Allahu govorite ono {to ne znate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4. Svaki narod ima svoj kraj, i kad do|e njegov kraj, ne}e ga mo}i ni za tren jedan ni odlo`iti ni ubrza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5. O sinovi Ademovi, kad vam izme|u vas samih budu dolazili poslanici koji }e vam propise Moje obja{njavati, - onda se oni koji se budu Allaha bojali i dobra djela ~initi ne}e ni~ega bojati niti }e bilo za ~im tugovati;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6. a oni koji dokaze Na{e budu poricali, i od njih se budu oholo okretali, bi}e stanovnici u vatri, u njoj }e vje~no osta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7. Ima li, onda, nepravednijeg od onoga koji o Allahu govori la`i i ne priznaje Njegove rije~i? Takvi }e dobiti sve ono {to im je zapisano. Ali kada im izaslanici Na{i do|u da im du{u uzmu, upita}e: "A gdje su oni kojima ste se, umjesto Allahu, klanjali?" – "Izgubili su nam se" – odgovori}e, i sami protiv sebe posvjedo}iti da su nevjernici bil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 xml:space="preserve">38. "Ulazite u d`ehennem s narodima, sa d`innovima i ljudima koji su prije vas bili i nestali!’ – re}i }e On. I kad god neki narod u|e, proklinja}e onaj za kojim se u nevjerovanje poveo. A kad se svi u njemu iskupe, tada }e obi~an puk re}i o glave{inama svojim: "Gospodaru na{, ovi su nas u zabludu odveli, zato im podaj dvostruku patnju u vatri!" – "Za sve }e biti dvostruka!" – re}i }e On-, "ali vi ne znate." 39. A glave{ine }e re}i obi~nom puku: "Pa vi nemate nikakve prednosti pred nama!" Zato iskusite patnju za ono {to ste radili. 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0. Onima koji dokaza Na{e budu poricali i prema njima se budu oholo odnosili – kapije nebeske ne}e se otvoriti, i prije }e debelo u`e kroz iglene u{i pro}i nego {to }e oni u d`ennet u}i. Eto tako }emo Mi gre{nike kazn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1. U d`ehennemu }e im le`aj i pokriva~i od vatre biti. Eto tako }emo M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vjernike kazni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2. A oni koji budu vjerovali i dobra djela ~inili – Mi nikog ne zadu`ujemo mimo njegovih mogu}nosti – bi}e stanovnici d`enneta, u njemu }e vje~no ostati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3. Iz njihovih grudi }emo zlobu odstraniti; ispred njih }e rijeke te}i, i oni }e govoriti: "Hvaljen neka je Allah, koji nas je na pravi put uputio; mi ne bismo na pravom putu bili da nas Allah nije uputio, poslanici Gospodara na{eg su zaista istinu donosili", i njima }e se doviknuti: "Taj d`ennet ste u nasljedstvo dobili za ono {to ste ~inil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4. I stanovnici d`enneta }e stanovnike vatre dozivati: "Mi smo na{li da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stinito ono {to nam je Gospodar na{ obe}ao, da li ste i vi na{li da je istini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o ~ime vam je Gospodar va{ prijetio?" – "Jesmo!" – odgovori}e. A onda 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dan glasnik me|u njima da ga i jedni i drugi ~uju, viknuti: "Neka Allahov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okletstvo ostane nad onima koji su se prema sebi ogrije{i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5. koji su od Allahova puta odvra}ali i nastojali da ga iskrive, i koji u onaj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ijet nisu vjeroval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6. Izme|u njih bi}e bedem, a na vrhovima ljudi koji }e svakog po obilje`j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egovom poznati. I oni }e stanovnicima d`enneta viknuti: "Mir vama!" – dok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o{ ne u|u u nj, a jedva }e ~ek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7. A kada im pogledi skrenu prema stanovnicima d`ehennema, uzviknu}e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"Gospodaru na{, na daj nam da budemo s narodom gre{nim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8. Oni koji }e po vrhovima bedema biti zovnu}e neke ljude, koje }e p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bilje`ju njihovom poznati, i re}i }e: "[ta vam koristi ono {to ste zgrtali i to {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te se oholo dr`ali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9. Zar nisu ovo oni za koje ste se zaklinjali da ih Allahova milost ne}e sti}i?"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 Allah im je rekao: "U|ite u d`ennet, nikakva straha za vas ne}e biti, i ni za ~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i ne}ete tugovat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0. I stanovnici vatre doziva}e stanovnike d`enneta: "Prolijte na nas vode i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{to od onoga ~ime vas je Allah obdario!" – a oni }e re}i: "Allah je to dvo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vjernicima zabrani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1. kojima je vjera njihova bila igra i zabava i koje je `ivot na Zemlji bi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bmanuo. "Sada }emo Mi njih zaboraviti, zato {to su zaboravljali da }e na ovaj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n pred Nama stajati i zato {to su dokaze Na{e porical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2. A Mi ovima Knjigu objavljujemo, koju smo kako Mi znamo objasnili, 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ude putokaz i milost ljudima koji budu vjerov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3. ^ekaju li oni da se obistine prijetnje njene? Onoga dana kada se obistin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e}i }e oni koji su na njih prije zaboravili: "Istinu su poslanici Gospodara na{e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nosili! Da nam je zagovornika kakva, pa da se za nas zauzme ili da nam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 budemo vra}eni, pa da postupimo druk~ije nego {to smo postupili!" Ali, o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u sami sebe upropastili, a ne}e im biti ni onih koje su izmi{lj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4. Gospodar va{ je Allah, koji je nebesa i Zemlju u {est vremenskih razdoblj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tvorio, a onda svemirom zagospodario; On tamom no}i prekriva dan, koji ga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topu prati, a Sunce i Mjesec i zvijezde se pokoravaju Njegovoj volji. Samo O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tvara i upravlja! Uzvi{en neka je Allah, Gospodar svjetova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5. Molite se ponizno i u sebi Gospodaru svome, ne voli On one koji se previ{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lasno mol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6. I ne pravite nered na Zemlji, kad je na njoj red uspostavljen, a Njemu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olite sa strahom i nadom; milost Allahova je doista blizu onih koji dobra djel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~in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7. On je Taj koji {alje vjetrove kao radosnu vijest milosti Svoje; a kad o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krenu te{ke oblake, Mi ih prema mrtvom predjelu potjeramo, pa na njeg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i{u spustimo i u~inimo da uz njenu pomo} rastu plodovi svakovrsni; is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}emo tako mrtve o`ivjeti, opametite se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8. U plodnom predjelu raste bilje voljom Gospodara njegova, a u neplodno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tek s mukom. Eto, tako Mi, na razne na~ine, ponavljamo dokaze ljudima koj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hvalju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9. Mi smo poslali Nuha narodu njegovu. "O narode moj," – govorio je on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"Allahu se klanjajte, vi drugog boga osim Njega nemate! Ja se doista pla{im z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as patnje na Velikom danu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0. A glave{ine naroda njegova su odgovarale: "Mi smatramo da si ti u pravoj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blud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1. "O narode moj," – govorio je on – " nisam ja ni u kakvoj zabludi, nego sa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lanik Gospodara svjetova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2. poslanice Gospodara svoga vam dostavljam i svako dobro vam `elim; a j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d Allaha znam ono {to ne znate v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3. Zar vam je ~udno {to vam pouka od Gospodara va{eg dolazi po ~ovjek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dnom od vas, da vas opominje, da biste se grijeha klonili i pomilovani bili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4. Ali, oni su ga la`nim smatrali, pa smo njega i one koji su bili uz njega u la|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pasili, a one koji u dokaze Na{e nisu vjerovali – potopili; uistinu, oni su prav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lijepci b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5. A Adu – njegova brata Huda. "O narode moj," – govorio je on – "Allahu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lanjajte, vi drugog boga osim Njega nemate, zar se ne bojite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6. Glave{ine naroda njegova, koje nisu vjerovale, odgovarale su: "M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matramo da si ti doista neznalica i mi mislimo da si ti zaista la`ac"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7. "O narode moj", - govorio je on – "nisam ja neznalica, nego sa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spodara svjetova poslanik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8. dostavljam vam poslanice Gospodara svoga, i ja sam vam iskren savjetnik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9. Zar vam je ~udno {to vam pouka od Gospodara va{eg dolazi po ~ovjek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dnom od vas, da vas opominje? Sjetite se da vas je On nasljednicima Nuhov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roda u~inio; to {to ste krupna rasta – Njegovo je djelo. I neka su vam za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vijek na umu Allahove blagodati, da biste postigli ono {to budete `eljel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0. "Zar si nam do{ao zato da se jedino Allahu klanjamo, a da one kojima 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e klanjali preci na{i napustimo? – govorili su oni . "U~ini da nas sna|e to ~im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m prijeti{, ako je istina to {to govori{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1. "Ve} }e vas sti}i kazna i gnjev Gospodara va{eg!’ – govorio je on. "Zar s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nom da se prepirete o imenima nekakvim kojima ste ih vi i preci va{i nazva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 kojima Allah nikakav dokaz nije objavio? Zato ~ekajte, i ja }u s va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~ekati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2. I Mi smo iz milosti Na{e njega i one koji su bili uz njega spasili, a d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ljednjeg istrijebili one koji dokaze Na{e nisu priznavali i koji nisu vjerov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3. A Semudu – njegova brata Saliha. "O narode moj," – govorio je on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"Allahu se klanjajte, vi drugog boga osim Njega nemate! Evo vam znak o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spodara va{eg: ova Allahova kamila za vas je znak. Pustite je neka pase p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ovoj zemlji i ne zlostavljajte je pa da vas patnja nesnosna stigne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4. I sjetite se da ste Njegovom voljom postali nasljednici Ada i da vas je O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 Zemlji nastanio; u ravnicama njezinim palate gradite, a u brdima ku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le{ete. I neka su vam uvijek na umu Allahove blagodati, i ne ~inite zlo p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emlji nered prave}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5. A glave{ine naroda njegova, one koje su se oholile, upita{e potla~ene, o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|u njima koji su vjerovali: "Vjerujete li vi da je Salih poslan od Gospodar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oga?" – "Mi, uistinu, vjerujemo u sve ono {to je po njemu objavljeno"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dgovori{e o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6. "A mi, doista, ne vjerujemo u to u {to vi vjerujete" – reko{e oni koji su bi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ho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7. I zakla{e onu kamilu, i zapovijed Gospodara svoga ne poslu{a{e i reko{e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"O Salihu, u~ini da nas sna|e to ~ime prijeti{, ako si poslanik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8. I zadesi ih stra{an potres i oni u zemlji svojoj osvanu{e mrtvi, nepomi~n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9. a on ih je ve} bio napustio i rekao: "O narode moj, prenio sam va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lanicu Gospodara svoga i opominjao sam vas, ali vi ne volite one koj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pominju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0. I Luta – kad re~e narodu svome: "Za{to ~inite razvrat koji niko prije vas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 svijetu nije ~inio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1. Vi sa stra{}u prilazite mu{karcima, umjesto `enama. Ta vi ste narod koj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e granice zla prelaz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2. A odgovor naroda njegova glasio je: "Istjerajte ih iz grada va{eg, oni 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ljudi-~istunc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3. I Mi smo njega i porodicu njegovu spasili, osim `ene njegove; ona je ostal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a onima koji su kaznu iskus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4. I na njih smo ki{u spustili, pa pogledaj kako su razvratnici skon~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5. A Medjenu – njegova brata [uajba. "O narode moj", - govorio je on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"Allahu se klanjajte, vi drugog boga osim njega nemate! Dolazi vam jasa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kaz od Gospodara va{eg, zato pravo na litri i na kantaru mjerite i ljudi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tvari njihove ne zakidajte, i red na Zemlji ne remetite kad je ve} na njoj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spostavljen red. To je bolje za vas ako vjeruje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6. I ne postavljajte zasjede na ispravnom putu, prijete}i i od Allahova pu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dvra}aju}i one koji u Njega vjeruju, `ele}i krivi put. I sjetite se kada vas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ilo malo i da vas je On umno`io, a pogledajte kako su skon~ali oni koji 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red prav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7. I ako jedni od vas vjeruju u ono {to je po meni poslano, a drugi ne vjeruj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a pri~ekajte dok nam Allah ne presudi, jer On je sudija najbolj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8. Glave{ine naroda njegova, one koje su bile ohole, reko{e: "Ili }et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ezuvjetno vjeru na{u prihvatiti, ili }emo mi, o [uajbe, i tebe i one koji s tobo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jeruju iz grada na{eg istjerati." – "Zar i protiv na{e volje?" – re~e on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9. "Ako bismo vjeru va{u prihvatili nakon {to nas je Allah spasio nje,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a bismo la` iznijeli. Mi ne treba da je prihva}amo, to ne}e Allah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spodar na{, jer Gospodar na{ znanjem Svojim sve obuhva}a; u Allaha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zdamo! Gospodaru na{, Ti presudi nama i narodu na{em, Ti si sudij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jpravednij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0. A glave{ine naroda njegova, one koje nisu vjerovale, reko{e: "Ako po|et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 [uajbom, bi}ete sigurni izgubljen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1. I zadesi ih potom stra{an potres i oni osvanu{e u zemlji svojoj mrtv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pomi~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2. Oni koji su smatrali [uajba la{cem – kao da nikada u njoj nisu ni bili; o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ji su smatrali [uajba la{cem, oni su nastrad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3. A on ih je ve} bio napustio i rekao: "O narode moj, prenio sam va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lanice Gospodara svoga, i savjetovao vas, pa za{to da tugujem za narodo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vjerni~kim?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4. I Mi nijednog vjerovjesnika u neki grad nismo poslali, a da stanovnik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egove neima{tinom i bole{}u nismo kaznili da bi se pokaj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5. Poslije bismo kaznu blagostanjem zamijenili dok se ne bi 96. umno`ili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ekli: "I na{e su pretke poga|ale i `alosti i radosti!" – i tada bismo ih, da oni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edosjete, neo~ekiano kazn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6. A da su stanovnici sela i gradova vjerovali i grijeha se klonili, Mi bismo 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lagoslove i s neba i iz zemlje slali, ali, oni su poricali, pa smo ih ka`njavali z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o {to su zarad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7. A zar su stanovnici sela i gradova sigurni da ih Na{a kazna ne}e sna}i no}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k budu spavali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8. Ili su stanovnici sela i gradova sigurni da ih na{a kazna ne}e sti}i danju dok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e budu zabavljali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9. Zar oni mogu biti sigurni od Allahove kazne? Allahove kazne se ne boj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amo narod kome propast predstoj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0. Zar nije jasno onima koji naslje|uju zemlju prija{njih stanovnika njezini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 }emo i njih, ako budemo htjeli, zbog grijehova njihovih kazniti i srca njihov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pe~atiti, pa savjet ne}e poslu{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1. O tim gradovima Mi ti neke doga|aje njihove kazujemo. Poslanici njihov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u im jasne dokaze donosili, ali oni nisu htjeli da povjeruju u ono u {to pri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isu vjerovali. Eto tako Allah srca nevjernika zape~ati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2. a Mi smo znali da se ve}ina njih zavjeta ne}e dr`ati, i znali smo da 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e}inom, doista, gre{nici b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3. Zatim smo, poslije njih, poslali Musaa faraonu i glave{inama njegovim s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kazima Na{im, ali oni u njih nisu povjerovali, pa pogledaj kako su skon~a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i koji su nered ~in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4. I Musa re~e: "O faraone, je sam poslanik Gospodara svjetova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5. Du`nost mi je da o Allahu samo istinu ka`em. Donio sam vam jasan dokaz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d Gospodara va{eg, zato pusti da idu sa mnom sinovi Israilov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6. "Ako si donio kakav dokaz" – re~e, "poka`i ga, ako istinu govori{"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7. I on baci svoj {tap – kad on prava zmijurina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8. i izvadi ruku svoju – ona za prisutne postade bijel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9. Glave{ine naroda faraonova povika{e: "Ovaj je, doista, vje{t ~arobnjak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0. on ho}e da vas izvede iz zemlje va{e, pa {ta predla`ete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1. "Zadr`i njega i brata njegova: - reko{e, - "a po{alji u gradove one koji 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kuplja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2. preda te }e sve vje{te ~arobnjake dovesti"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3. I faraonu ~arobnjaci do|o{e. "Da li }emo, doista, nagradu dobiti ak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udemo pobjednici?" – upita{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4. "Da", - re~e – "i bi}ete mi, zaista, bliski"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5. "O Musa", - reko{e onda – "ho}e{ li ti ili }emo mi baciti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6. "Bacite vi" - re~e on. I kad oni baci{e, o~i ljudima za~ara{e i jako i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estra{i{e, i vrad`binu veliku priredi{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7. I Mi naredismo Musau: "Baci {tap svoj!" – i on odjednom proguta sv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o ~ime su oni bili obmanu izve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8. I tako istina na vidjelo izbi i pokaza se da je bilo la`no ono {to su o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iredi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9. i tu oni bijahu pobje|eni i ostado{e poni`en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0. a ~arobnjaci se licem na tle baci{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1. "Mi vjerujemo u Gospodara svjetova" - povika{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2. "Gospodara Musaova i Harunova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3. "Zar da mu povjerujete prije nego {to vam ja dozvolim!" – viknu faraon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–</w:t>
      </w: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"Ovo je, uistinu, smicalica koju ste u gradu smislili da biste iz njeg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tanovnike njegove izveli. Zapamti}ete v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4. Izosjeca}u vam, sigurno, ruke va{e i noge va{e unakrst, a onda }e vas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e razapet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5. A oni reko{e: "Mi }emo se, doista, Gospodaru na{em vratit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6. Ti nam zamjera{ samo to {to smo u dokaze Gospodara na{eg povjerova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ada su nam oni do{li. Gospodaru na{, daj nam snage da izdr`imo i da ka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jernici umremo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7. A glave{ine naroda faraonova reko{e: "Zar }e{ ostavi Musaa i naro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egov da nered u zemlji pravi i da tebe i bo`anstva tvoja napusti?" – On re~e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"Ubija}emo mu{ku djecu njihovu, a `ensku }emo im ostavljati u `ivotu; m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istinu, vladamo njima"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8. Musa re~e narodu svome: "Molite Allaha da vam pomogne i budit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trpljivi, zemlja je Allahova, On je daje u naslije|e kome On ho}e od robov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ojih; a lijep ishod }e biti za one koji se budu Allaha bojali"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9. "Zlostavljani smo" – reko{e oni – "prije nego {to si nam do{ao, a i nako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{to si nam do{ao!" A Musa re~e: "Gospodar va{ }e neprijatelja va{eg uni{t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 vas nasljednicima na Zemlji u~initi, da bi vidio kako }ete postup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0. I Mi smo faraonov narod gladnim godinama i nerodicom kaznili, da bi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pamet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1. I kad bi im bilo dobro, oni bi govorili: "Ovo smo zaslu`ili", a kad bi i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na{la kakva nevolja, Musau i onima koji su s njim vjerovali tu nevolju b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ipisali. Ali ne! Njihova nevolja je od Allaha bila, samo {to ve}ina njih ni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nala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2. I govorili su: "Kakav god dokaz da nam donese{ da nas njime op~ara{, m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ti ne}emo vjerovat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3. Zato smo Mi na njih slali i poplave, i skakavce, i krpelje, i `abe, i krv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e jasna znamenja, ali su se oni oholili, narod zlikova~ki su b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4. I kada bi ih zadesila nevolja, govorili bi: "O Musa, moli se, u na{e im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spodaru svome – onako kako ti je On naredio: ako nas oslobodi nevolje, m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}emo, zaista vjerovati i s tobom sinove Israilove sigurno poslati"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5. I po{to bismo ih nevolje oslobodili – do vremena do kojeg im je bil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dre|eno da je podnose, - oni bi, odjednom, obe}anje prekr{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6. Zato ih Mi kaznismo i u moru ih potopismo, jer su znamenja Na{a porica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 prema njima ravnodu{ni bi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7. a potla~enom narodu dadosmo u naslje|e isto~ne i zapadne krajeve zeml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ju smo blagoslovili, i lijepo obe}anje Gospodara tvoga sinovima Israilov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ilo je ispunjeno – zato {to su trpjeli, a sa zemljom sravnismo ono {to 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faraon i narod njegov sagradili i ono {to su podig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8. I Mi sinove Israilove preko mora prevedosmo, pa oni nai|o{e na naro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ji se klanjao kumirima svojim "O Musa," – reko{e – "napravi i ti nama bog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ao {to i oni imaju bogove!" – "Vi ste, uistinu, narod koji nema pameti!" – re~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9. "Zaista }e biti poni{teno ono {to ovi ispovjedaju i beskorisno }e im bi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o {to rad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0. Zar da vam, pored Allaha, tra`im drugog boga, o On vas je iznad ostal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ijeta uzdigao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1. I po{to smo vas Mi od faraonovih ljudi izbavili, koji su vas neizmjern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u~ili: mu{ku djecu su va{u ubijali, a `ensku vam u `ivotu ostavljali, - to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ilo te{ko isku{enje Gospodara va{eg -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2. Mi odredismo da ~as susreta sa Musaom bude kad se napuni trideset no}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 dopunismo ih jo{ sa deset, pa se vrijeme koje je odredio Gospodar njegov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spuni za ~etrdeset no}i. A Musa je bio rekao bratu svome Harunu: "Zastupaj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 u narodu mome, i red pravi i ne slijedi puteve onih koji su smutljivc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3. I kad Nam Musa do|e u odre|eno vrijeme, i kada mu Gospodar njegov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ogovori, on re~e: "Gospodaru moj, uka`i mi se da Te vidim!" – "Ne mo`e{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 vidjeti" – re~e -, "ali pogledaj u ono brdo, pa ako ono ostane na svo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jestu, vidje}e{ Me!" I kad se Gospodar njegov onom brdu otkri, On ga s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emljom sravni, a Musa se onesvije{}en strovali. ^im se osvijesti, re~e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"Hvaljen neka si! Kajem Ti se, ja sam vjernik prv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4. "O Musa", - re~e On – "Ja sam tebe odlikovao nad ostalim svijeto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lanstvom svojim i govorom Svojim. Ono {to ti dajem uzmi i zahvala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ud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5. I Mi mu na plo~ama napisasmo pouku za sve, i obja{njenje za sva{t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"Primi ih svojski, a narodu svome zapovjedi da se pridr`ava onoga {to je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ima ljep{e!" A pokaza}u vam i zemlju gre{nik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6. Odvrati}u od znamenja Mojih one koji se budu bez ikakva osnova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emlji oholili. I kakav god oni dokaz vide ne}e ga vjerovati: ako vide pravi put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–</w:t>
      </w: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ne}e ga kao put prihvatiti, a ako vide stranputicu – kao put }e je prihvat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To zato {to }e dokaze Na{e poricati i {to }e prema njima ravnodu{ni b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7. A onima koji dokaze na{e ne budu priznavali i koji u susret na ono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ijetu ne budu vjerovali, bi}e poni{tena djela njihova. Zar }e biti druk~i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a`njeni nego ako su radili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8. I narod Musaov, poslije odlaska njegova, prihvati od nakita svoga kip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teleta koje je rikalo. Zar nisu vidjeli da im ono ne govori i da ih putem prav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 vodi? Oni ga prihvati{e i prema sebi se ogrije{i{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9. I po{to se poslije gorko pokaja{e i uvidje{e da su zabludjeli, oni reko{e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"Ako se Gospodar na{ na nas ne sa`ali i ako nam ne oprosti, doista }emo bi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zgubljen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0. A kad se Musa srdit i `alostan narodu svome vrati, povika: "Kako ste tak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u`no poslije odlaska moga postupali! Za{to ste po`urili i o nare|enje Gospodar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oga se oglu{ili?" – i plo~e baci, i brata svoga za kosu dohvati i po~e ga vu}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ebi. "O sine majke moje," – re~e Harun – "narod nije nimalo do mene dr`ao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malo me nije ubio; nemoj da mi se svete du{mani i ne smatraj me jednim o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ih koji su se prema sebi ogrije{il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1. "Gospodaru moj," – zamoli Musa – "oprosti meni i bratu mome i u~ini 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udemo pod okriljem Tvoje milosti, Ti si od milostivih najmilostivij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2. One koji su tele prihvatili sti}i }e kazna Gospodara njihova i poni`enje jo{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 ovom svijetu; tako Mi ka`njavamo one koji kuju la`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3. A onima koji r|ava djela rade, pa se poslije pokaju i vjernici postan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spodar tvoj }e, poslije toga, sigurno oprostiti i samilostan b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4. I kad Musaa srd`ba minu, on uze plo~e na kojima je bilo ispisan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putstvo na pravi put i milost za one koji se Gospodara svoga bo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5. I Musa odabra iz naroda svoga sedamdeset ljudi da u odre|eno vrijem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tanu pred Nas. A kad ih zadesi potres, on re~e: "Gospodaru moj, da si hti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ogao si i njih i mene uni{titi jo{ prije. Zar da nas uni{ti{ zbog onoga {to 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radili bezumnici na{i? To je samo isku{enje Tvoje kojim Ti, koga ho}e{,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bludi ostavlja{, a kome ho}e{, na pravi put ukazuje{; Ti si Gospodar na{, p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m oprosti i smiluj nam se, jer Ti pra{ta{ najvi{e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6. I dosudi nam milost na ovom svijetu, i na onom svijetu, - mi se, vra}a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Tebi!" – "Kaznom Svojom Ja ka`njavam koga ho}u" – re~e On -, " a milost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oja obuhva}a sve; da}u je onima koji se budu grijeha klonili i zekat davali,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ima koji u dokaze Na{e budu vjerova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7. onima koji }e slijediti Poslanika, vjerovjesnika, koji ne}e znati ni da ~i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i da pi{e, kojeg oni kod sebe, u Tevratu i Ind`ilu, zapisana nalaze, koji }e o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ih tra`iti da ~ine dobra djela, a od odvratnih odvra}ati ih, koji }e im lijepa jel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zvoliti, a ru`na im zabraniti, koji }e ih tereta i te{ko}a koje su oni ima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sloboditi. Zato }e oni koji budu u njega vjerovali, koji ga budu podr`avali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magali i svjetlo po njemu poslano slijedili – posti}i ono {to budu `elje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8. Reci: "O ljudi, ja sam svima vama Allahov poslanik, Njegova vlast je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besima i na Zemlji; nema drugog boga osim Njega, On `ivot i smrt daje,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to vjerujte u Allaha i Poslanika Njegova, vjerovjesnika, koji ne zna da ~ita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i{e, koji vjeruje u Allaha i rije~i Njegove; njega slijedite – da biste na pravo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utu bil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9. U narodu Musaovu ima ljudi koji na istinu upu}uju i koji prema njoj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avedno sud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0. I Mi smo ih na dvanaest rodova podijelili, i Musau smo objavili, kad mu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rod njegov vode zatra`io: "Udari {tapom svojim po stijeni!" – i iz nje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vanaest vrela provrelo, svaki rod je znao vrelo iz kog }e piti. I Mi smo im o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blaka hlad pravili i manu i prepelice im davali: "Jedite lijepe stvari kojima vas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pskrbljujemo!" Oni nisu Nama nepravdu u~inili, sami su sebi nepravedni b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1. A kada im je bilo re~eno: "Nastanite se u ovom gradu i jedite odakl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ho}ete i recite: ’Oprosti!’ a na kapiju u|ite glava pognutih – oprosti}emo va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rijehe va{e, a onima koji dobra djela ~ine da}emo i vi{e"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2. onda su oni nepravedni me|u njima zamijenili drugom rije~ koja im je bil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e~ena, i Mi smo na njih s neba kaznu spustili zato {to su stalni nepravedni b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3. I upitaj ih o gradu koji se nalazio pored mora kad su propise o subo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r{ili: kada su im ribe, na o~i njihove, dolazile dok su subotu svetkovali, a ka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isu svetkovali, one im nisu dolazile. Eto, tako smo ih u isku{enje dovodili za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{to su stalno grije{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4. A kad neki od njih reko{e: "Za{to opominjete narod koji }e Allah uni{ti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li ga te{kim mukama namu~iti?" – oni odgovori{e: "Da bismo se pre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spodarem va{im opravdali i da bi se oni grijeha klonil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5. I kada zaboravi{e ono ~ime su bili opominjani, Mi izbavismo one koji 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d navaljalih djela odvra}ali, a te{kom kaznom kaznismo gre{nike, zato {to 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talno u grijehu b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6. I po{to su oni bahato odbili da se okane onoga {to im se zabranjivalo, M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mo im rekli: "Postanite majmuni prezren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7. I Gospodar tvoj obznani da }e do Smaka svijete prepu{tati nad nji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last nekome ko }e ih najgori na~in tla~iti. Gospodar tvoj je, doista, brz ka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a`njava, a On opra{ta i samilostan 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8. I Mi smo ih po Zemlji kao narode raspodijelili: ima ih dobrih, a i onih koj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to nisu; i u dobru i u zlu smo ih provjeravali da bi se opamet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9. I poslije njih ostala su pokoljenja koja su Knjigu naslijedila i koja su kupil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rvice ovoga prolaznog svijeta, i govorila: "Bi}e nam opro{teno!" A ako bi 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pet dopalo {aka tako ne{to, opet bi to ~inili. Zar od njih nije uzet zavjet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njizi – a oni ~itaju ono {to je u njoj – da }e o Allahu samo istinu govor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aj svijet je bolji za one koji se grijeha klone; opametite se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0. A oni koji se ~vrsto dr`e Knjige i koji obavljaju molitvu – pa, Mi dois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}emo dopustiti propadne nagrada onima koji ~ine dobra djel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1. A kada smo iznad njih brdo podigli, - ~inilo se kao oblak -, oni su bi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vjereni da }e na njih pasti. "Prihvatite odlu~no ono {to smo vam dali, i nak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am je na umu ono {to je u njemu – da biste bili pobo`n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2. I kad je Gospodar tvoj iz ki~mi Ademovih sinova izveo potomstv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ihovo i zatra`io od njih da posvjedo~e protiv sebe: "Zar Ja nisam Gospodar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a{?" – oni su odgovarali: "Jesi, mi svjedo~imo" – i to zato da na sudnje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nu ne reknete: "Mi o ovome ni{ta nismo znali"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3. Ili da ne reknete: "Na{i preci su prije nas druge Allahu ravnim smatrali,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i smo pokoljenje poslije njih. Zar }e{ nas kazniti za ono {to su la`ljivc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~inili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4. I tako, eto, Mi op{irno iznosimo dokaze, da bi oni do{li seb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5. I ka`i im vijest o onome kome smo dokaze Na{e dali, ali koji se od nji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daljio pa ga je {ejtan dostigao, i on je zaluta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6. A da smo htjeli, mogli smo ga s njima uzvisiti, ali se on ovom svijet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iklonio i za svojom stra{}u krenuo. Njegov slu~aj je slu~aj kao psa: ako g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tjera{ on ispla`ena jezika dah}e, a ako ga se okani{ on opet dah}e. Takvi 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ljudi koji Na{e dokaze smatraju la`nim; zato kazuj doga|aje da bi oni razmisl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7. Lo{ su primjer ljudi koji ne priznaju Na{e dokaze, oni zlo ~ine sami seb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8. Kome Allah uka`e na pravi put – bi}e na pravom putu, a koga ostavi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bludi - taj }e izgubljen b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9. Mi smo za d`ehennem mnoge d`innove i ljude stvorili; oni pameti imaju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 njima ne shva}aju, oni o~i imaju – a njima ne vide, oni u{i imaju – a nji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 ~uju; oni su kao stoka, ~ak i gori - oni su zaista nemar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0. Allah ima najljep{a imena i vi Ga zovite njima, a klonite se onih koj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skre}u Njegova imena – kako budu radili, onako }e biti ka`njen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1. A me|u onima koje stvaramo ima ljudi koji druge upu}uju istini i koj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ema njoj pravedno sud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2. A one koji na{e rije~i pori~u Mi }emo malo po malo, a da oni ne}e 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nati, u propast vod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3. i dava}u im vremena, obmana Moja doista je traj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4. Pa za{to oni ne razmisle da njima poslani poslanik nije lud; on sa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tvoreno opomin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5. I za{to oni ne promisle o carstvu nebesa i Zemlje i o svemu onome {to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 stvorio, i da im se, mo`da, kraj njihov primakao? Pa u koje }e rije~i, ak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 u Kur’an vjerovati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6. Koga Allah u zabludi ostavi, niko ga ne mo`e na pravi put uputiti! On }e i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staviti da u nevjerstvu svome luta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7. Pitaju te o Smaku svijeta kada }e se zbiti. Reci: "To zna jedino Gospodar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oj, On }e ga u njegovo vrijem otkriti, a te`ak }e biti nebesima i Zemlj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asvim neo~ekivano }e vam do}i". Pitaju te kao da ti o njemu ne{to zna{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eci: "To samo Allah zna, ali ve}ina ljudi ne zna"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8. Reci; "Ja ne mogu ni samom sebi neku korist pribaviti, ni od sebe kakv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{tetu otkloniti; biva onako kako Allah ho}e. A da znam pronicati u tajn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tekao bih mnoga dobra, a zlo bi bilo daleko od mene; ja samo donos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pomene i radosne vijesti ljudima koji vjeruju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9. On je taj koji vas od jednog ~ovjeka stvara – a od njega je drugu njegov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tvorio da se uz nju smiri. I kada je on nju obljubio, ona je zanijela lahk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reme i nosila ga; a kad joj je ono ote`alo, njih dvoje su zamolili Allah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spodara svoga: "Ako nam daruje{ zdrava potomka, bi}emo, zais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hvaln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0. I kad im je On darovao zdrava potomka, poslije su potomci njihov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zjedna~ili druge s Njim u onome {to im On daje – a Allah je vrlo visoko izna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ih koje Njemu smatraju ravnim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1. Zar da Njemu smatraju ravnim one koji ne mogu ni{ta da stvore, i sami 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tvoren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2. i koji im ne mogu pomo}i niti mogu da pomognu sebi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3. A ako ih zamolite da vas na pravi putu upute, ne}e vam se odazvati; is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am je pozivali ih ili {utje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4. Oni kojima se vi, pored Allaha, klanjate, zaista su robovi, kao i vi. Pa, v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m se klanjajte, i neka vam se odazovu ako istinu govorite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5. Imaju li oni noge da na njima hodaju, ili ruke da njima hvataju, imaju 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~i da njima gledaju, ili u{i da njima ~uju? Reci: "Zovite bo`anstva va{a, p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otiv mene kakvo ho}ete lukavstvo smislite i ne odugovla~it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6. moj za{titnik je Allah koji Knjigu objavljuje i On se o dobrima brine"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7. A oni kojima se vi, pored Njega, klanjate, ne mogu ni vama ni seb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mo}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8. A kad ih zamolite da vas upute na pravi put, oni ne ~uju; vidi{ ih kao 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te gledaju, ali oni ne vid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9. Ti sa svakim – lijepo! i tra`i da se ~ine dobra djela, a neznalica se klon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0. A ako {ejtan poku{a da te na zlo navede, ti potra`i uto~i{te u Allaha, O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istinu sve ~uje i z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1. Oni koji se Allaha boje, ~im ih sablazan {ejtanska dodirne, sjete se,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djednom do|u seb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2. dok prijatelje {ejtanove {ejtani podr`avaju u zabludi i oni ne dolaze seb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3. Kad im nijedan ajet ne donese{, oni govore: "Za{to ga sam ne izmisli{!"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eci: "Ja slijedim samo ono {to mi Gospodar moj objavljuje. Ovo su jas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kazi od Gospodara va{eg i uputstvo i milost za ljude koji vjeru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4. A kad se u~i Kur’an, vi ga slu{ajte i {utite da biste bili pomilovan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5. I spominji Gospodara svoga ujutro i nave~e u sebi, ponizno i s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trahopo{tovanjem i ne podi`u}i jako glas, i ne budi nemaran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6. oni koji su bliski Gospodaru tvome doista ne zaziru da Mu se klanjaju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amo Njega hvale i samo pred Njim licem na tle pada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Kur'an 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l-Anfal (8) - Plije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dina – 75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. Pitaju te o plijenu: "Plijen pripada Allahu i Poslaniku." Zato se bojte Allaha i izgladite me|usobne razmirice, i pokoravajte se Allahu i Njegovu Poslaniku, ako ste pravi vjernic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. Pravi vjernici su samo oni ~ija se srca strahom ispune kad se Allah spomene, a kad im se rije~i Njegove kazuju, vjerovanje im u~vr{}uju i samo se na Gospodara svoga oslanjaj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oni koji molitvu obavljaju i dio od onoga {to im Mi dajemo udjeljuju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. Oni su, zbilja, pravi vjernici, - njih po~asti, i oprost, i obilje plemenito kod Gospodara njihova ~ekaju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. Tako je bilo i onda kada te je Gospodar tvoj s pravom iz doma tvoga izveo, - {to jednoj skupini vjernika nikako nije bilo po volj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6. Raspravljali su se s tobom o borbi; iako im je bilo o~ito da }e pobijediti, nekima od njih je izgledalo kao da se na o~i svoje u smrt gon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7. I kada vam je Allah obe}ao da }e va{a biti jedna od dvije skupine, - a vi ste vi{e voljeli da vam padne {aka ona koja nije naoru`ana – Allah je htio da rije~ima Svojim istinu utvrdi i nevjernike u korijenu istrijeb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da istinu utvrdi i neistinu uni{ti, makar to ne bilo mnogobo{cima po volj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9. I kada ste od Gospodara svoga pomo} zatra`ili; On vam se odazvao: "Posla}u vam u pomo} hiljadu meleka koji }e jedni za drugim dolaziti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0. Allah je to zato u~inio da bih vas obradovao i da bi se tima srca va{a umirila; a pobjeda je samo od Allaha – Allah je zaista Silan i mudar;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1. kad je On u~inio da se radi sigurnosti svoje u san zavedete i s neba vam ki{u spustio da bih vas njome o~istio i da bih od vas {ejtanovo uznemiravanje odstranio i da bi srca va{a jakim u~inio i njome korake u~vrstio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2. Kada je Gospodar tvoj nadahnuo meleke: "Ja sam s vama, pa u~vrstite one koji vjeruju!" U srca nevjernika Ja }u strah uliti, pa ih vi po {ijama udarite, i udarite ih po prstim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3. Zato {to se suprostavljaju Allahu i Poslaniku Njegovu; a onoga ko se suprostavlja Allahu i Posalniku Njegovu, Allah }e zaista stra{no kazn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. Kazna vam je to, pa je iskusite, a nevjernike ~eka patnja u ognju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5. O vjernici, kada se s nevjernicima sukobite, a njih nastupa mnogo, le|a im ne okre}ite;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6. onaj ko im tada le|a okrene – osim onog koji se povu}e s namjerom da se ponovo bori ili drugoj ~eti pristupi – vrati}e se natovaren Allahovom srd`bom; prebivali{te njegovo bi}e d`ehennem, a u`asno je on boravi{t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7. Vi njih niste ubijali nego Allah; i ti nisi bacio, kad si bacio, nago je Allah bacio, da bi vjernike lijepom ku{njom isku{ao, - Allah zaista sve ~uje i sve z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Tako vam je to bilo, i da bi Allah lukavstva nevjernika oslabio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9. Ako ste se molili da pobijedite, - pa, do{la vam je, eto, "pobjeda"! A da se okanite, bolje bi vam bilo! I ako se ponovo vratite, Mi }emo se ponovo vratiti, i nimalo vam ne}e koristiti tabor va{, ma koliko brojan bio, jer je Allah na strani vjernik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0. O vjernici, pokoravajte se Allahu i Njegovu Poslaniku, i ne napu{tajte ga, ta vi slu{ate {ta on govor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. i ne budite kao oni koji govore: "Slu{amo!" – a ne slu{a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. Najgora bi}a kod Allaha su oni koji su gluhi i nijemi, koji ne}e da shva}aju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3. Da Allah zna da od njih mo`e biti ikakva dobra, u~inio bi da ~uju, a da je u~inio i da ~uju, oni bi se opet okrenuli, jer oni i ina~e glave okre}u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4. O vjernici, odazovite se Allahu i Poslaniku kad od vas zatra`i da ~inite ono {to }e vam `ivot osigurati; i neka znate da se Allah upli}e izme|u ~ovjeka i srca njegova, i da }ete se svi pred Njim sakupiti;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5. I izbjegavajte ono {to }e dovesti do smutnje koja ne}e pogoditi samo one me|u vama koji su krivi, i znajte da Allah stra{no ka`njav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6. I sjetite se kada vas je bilo malo, kad ste na Zemlji bili potla~eni, - bojali ste se da vas ljudi ne pohvataju, pa vam je On skloni{te dao i Svojom pomo}i vas pomogao i plijenom vas opskrbio da biste bili zahvaln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7. O vjernici, Allaha i Poslanika ne varajte i svjesno me|usobno povjerenje ne poigravajte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8. i neka znate da su bogatstva va{a i djeca va{a samo isku{enje, i da je samo u Allaha nagrada velik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9. O vjernici, ako se budete Allaha bojali, On }e vam sposobnost darovati pa }ete istinu od neistine mo}i rastaviti i preko ru`nih postupaka va{ih }e pre}i i oprostiti vam. – A Allahova dobrote je neizmjern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0. I kad su ti nevjernici zamke razapinjali da bi te u tamnicu bacili ili da bi te ubili ili da bi te prognali; oni su zamke pleli a Allah ih je ometao, jer Allah to najbolje umij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1. Kada im se rije~i Na{e kazuju, govore: "Ve} smo ~uli! Da ho}emo, i mi bismo tako ne{to rekli; to su samo izmi{ljotine naroda drevnih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2. A kad su oni rekli: "Bo`e, ako je ovo zbilja istina od Tebe, Ti pusti na nas kamenje s neba kao ki{u ili nam po{alji patnju nesnosnu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3. Allah ih nije kaznio, jer si ti me|u njima bio; i Allah ih ne}e kazniti sve doke neki od njih mole da im se opros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4. A zaslu`uju da ih samo Allah kazni kad brane drugima pristup ^asnom hramu, a oni nisu njegovi ~uvari. ^uvari njegovi treba da budu samo oni koji se Allah boje, ali ve}ina njih ne zn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5. Molitva njihova pored Hrama svodi se samo na zvi`danje ili pljeskanje rukama; zato kaznu iskusite jer ne vjerujet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6. Oni koji ne vjeruju tro{e imanja svoja da bi od Allahova puta odvra}ali. Oni }e ih, sigurno, utro{iti, zatim }e, zbog toga, `aliti i na kraju }e pobije|eni biti. A oni koji ne budu vjerovali – u d`ehennem }e biti potjerani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7. da bi Allah dobre od nevaljalih odvojio i da bi nevaljale jedne na druge naslagao, a onda ih sve u gomilu zbio i u d`ehennem bacio. Oni }e doista biti izgubljen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8. Reci onima koji ne vjeruju: ako se okane, bi}e im opro{teno ono {to je prije bilo; a ako se ne okane, - pa, zna se {ta je s drevnim narodima bilo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9. I borite se protiv njih dok mnogobo{tva ne i{~ezne i dok samo Allahova vjera ne ostane. Ako se oni okane, - pa, Allah dobro vidi {ta oni rade;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0. a ako le|a okrenu, znajte da je Allah va{ za{titnik, a divan je On za{titnik i divan pomaga~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1. I znajte da od svega {to u borbi zaplijenite jedna petina pripada Allahu i Poslaniku, i rodbini njegovoj, i siro~adi, i siromasima, i putnicima namjernicima, ako vjerujete u Allaha i u ono {to smo objavili robu Na{em na dan pobjede, na dan kada su se sukobile dvije vojske, - a Allah sve mo`e -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2. kada ste vi bili u dolini bli`oj, oni u daljini daljoj, a karavana ni`e vas. O vremenu borbe ne biste se dogovorili i da ste se dogovarali, ali se ona dogodila da bi Allah dao da se ispuni ono {to je moralo da se dogodi, da nevjernik ostane nevjernik poslije o~igledna dokaza, i da vjernik ostane vjernik poslije o~igledan dokaza, - a Allah doista sve ~uje i sve zna -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3. kad ti je Allah u snu pokazao da je njih malo; a da ti je pokazao da ih je mnogo, vi biste duhom klonili i o boju se raspravljali, ali je Allah spas ukazao. – On dobro zna sva~ije misl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4. A kad ste se sukobili, u o~ima va{im On ih je prikazao u malom broju, a vas u o~ima njihovim tako|e u malom broju, da bi Allah dao da se ispuni ono {to je moralo da se dogodi – a Allahu se sve vra}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5. O vjernici, kada se s kakvom ~etom sukobite, smjeli budite i neprestano Allaha spominjite da biste postigli {to `elite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6. i pokoravajte se Allahu i Poslaniku Njegovu, i ne prepirite se da nebiste klonuli i bez borbenog duha ostali; i budite izdr`ljivi, jer Allah je, zaista, na strani izdr`ljivih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7. I ne budite kao oni koji su, da se poka`u svijetu, nadmeno iz grada svoga izi{li da bi od Allahova puta odvra}ali. A Allah dobro zna ono {to oni rad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8. I kada im je {ejtan kao lijepe njihove postupke predstavio i rekao: "Niko vas danas ne mo`e pobijediti, i ja sam va{ za{titnik!’ – onda je on, kada su se dva protivni~ka tabora sukobila, natrag uzmaknuo, i rekao: "Ja nemam ni{ta s vama, ja vidim ono {to vi ne vidite, i ja se bojim Allaha, jer Allah stra{no ka`njava"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9. kada su licemjeri i oni ~ija su srca bolesna govorili: "Ove je obmanula vjera njihova!’ A onaj ko se u Allah pouzda – pa, Allah je zaista Silan i Mudar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0. A da si samo vidio kad su meleki nevjernicima du{e uzimali i po licima ih njihovim i straga udarali: "Iskusite patnju u ognju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1. To je za ono {to ste rukama svojim pripremili, jer Allah nije nepravedan robovima Svojim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2. Tako je bilo i sa faraonovim ljudima i onima prije njih: u Allahove dokaze nisu vjerovali, pa ih je Allah zbog grijehova njihovih kaznio – Allah je, uistinu, mo}an i stra{no ka`njava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3. to je zato {to Allah ne}e li{iti blagostanja narod kome ga je podario – sv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k se on sam ne promjeni, - a Allah sve ~uje i sve z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4. Tako je bilo i sa faraonovim ljudima i onima prije njih: dokaze Gospodar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oga nisu priznavali, pa smo ih Mi, zbog grijehova njihovih, uni{tili,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faraonove ljude smo potopili, - svi su oni nevjernici bi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5. Najgora bi}a kod Allaha su oni koji pori~u, oni koji ne}e da vjeruj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6. oni s kojima ti ugovore sklapa{, pa oni svaki put, ne boje}i se osljedic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r{e ugovor svoj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7. Ako se u borbi s njima sukobi{, tako ih razjuri da se opamete oni koji 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za njih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8. ^im primjeti{ vjerolomstvo nekog plemena, i ti njemu isto tako otka`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govor – Allah uistinu ne voli vjerolomnik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9. I neka nikako ne misle oni koji ne vjeruju da }e se spasiti; oni doista ne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o}i uma}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0. I protiv njh pripremite koliko god mo`ete snage i konja za boj, da biste tim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pla{ili Allahove i va{e neprijatelje, i druge osim njih – vi ih ne poznajet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 ih zna. Sve {to na Allahovom putu potro{ite nakna|eno }e vam biti, ne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am se nepravda u~in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1. Ako oni budu skloni miru, budi i ti sklon i pouzdaj se u Allaha, jer On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istinu, sve ~uje i sve z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2. A ako htjednu da te prevare, - pa, tebi je doista dovoljan Allah; On t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dr`ava Svojom pomo}i i vjernicim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3. i On je sjedinio srca njihova. Da si ti potro{io sve ono {to na Zemlj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toji, ti ne bi sjedinio srca njihova, ali je Allah sjedinio, - On je zaista silan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udar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4. O vjerovjesni~e, Allah je dovoljan tebi i vjernicima koji te slijed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5. O vjerovjesni~e, bodri vjernike na borbu! Ako vas bude dvadesetak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zdr`ljivih, pobijedi}e dvije stotine; a ako vas bude stotina, pobijedi}e hiljad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ih koji ne vjeruju, zato {to su oni ljudi koji ne shva}a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6. Sada vam Allah daje olak{icu; On zna da ste izmoreni: ako vas bude stoti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zdr`ljivih, pobijedi}e dvije stotine; ako vas bude hiljada, pobijedi}e, Allahovo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oljom, dvije hiljade. A Allah je uz one koji su izdr`ljiv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7. Nijednom vjerovjesniku nije dopu{teno da dr`i su`nje dok ne izvoju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bjedu na Zemlji; vi `elite prolazna dobra ovog svijeta, a Allah `eli onaj svijet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–</w:t>
      </w: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Allah je silan i mudar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8. Da nije ranije Allahove odredbe, sna{la bi vas patnja velika zbog onoga {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te uze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9. Sada jedite ono {to ste zaplijenili, kao dopu{teno i lijepo, i bojte se Allah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–</w:t>
      </w: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Allah zaista pra{ta i milostiv 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0. O Vjerovjesni~e, reci su`njima koji se nalaze u rukama va{im: "Ako Alla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na da u srcima va{im ima bilo {ta dobro, da}e vam bolje od onoga {to vam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zeto i oprosti}e vam". – A Allah pra{ta i milostiv 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1. A ako htjednu da te prevare, pa – oni su i prije Allaha varali, i zato ti je O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mogu}io da ih pobijedi{. – A Allah sve zna i mudar 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2. Oni koji vjeruju, i iseljavaju se, i u borbi na Allahovom putu zala`u imetk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oje i `ivote svoje, i oni koji daju uto~i{te i poma`u, oni jedni druge naslje|u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 onima koji vjeruju, a koji se nisu iselili – vi ne mo`ete, sve dok se ne isel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sljednici biti. A ako vas zamole da ih u vjeri pomognete, du`ni ste da im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mo} priteknete, osim protiv naroda sa kojim o nenapadanju zaklju~e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govor imate. A Allah dobro vidi ono {to radi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3. Nevjernici jedni druge naslje|uju. Ne postupite li tako, nasta}e smutnja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emlji i nered velik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4. Oni koji vjeruju i isele se, i bore se na Allahovom putu, i oni koji daj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kloni{te i poma`u, - oni su, zbilja pravi vjernici – njih ~eka oprost i obil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lemenit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75. A oni koji kasnije vjenici postanu pa se isele i u borbi zajedno s vama u~estvuju, - i oni su va{i. A ro|aci su, prema Allahovoj Knjizi, jedni drugima pre}i. – Allah, zaista sve z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Kur'an </w:t>
      </w:r>
    </w:p>
    <w:p>
      <w:pPr>
        <w:pStyle w:val="Heading2"/>
        <w:rPr/>
      </w:pPr>
      <w:r>
        <w:rPr>
          <w:rFonts w:cs="HTimes" w:ascii="HTimes" w:hAnsi="HTimes"/>
        </w:rPr>
        <w:t>At-Tevba (9) - Pokajan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dina – 129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. Obznana od Allaha i Njegova Poslanika onim mnogobo{cima s kojima ste zaklju~ili ugovore: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. "Putujte po svijetu jo{ ~etiri mjeseca, ali znajte da Allahu ne}ete uma}i i da }e Allah nevjernike osramotiti";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. i proglas od Allaha i Njegova Poslanika ljudima na dan velikog had`d`a: "Allah i Njegov Poslanik ne priznaju mnogobo{ce." Pa ako se pokajete, to je za vas bolje; a ako se okrenete, znajte da Allahu ne}ete uma}i! A nevjernike obraduj kaznom nesnosnom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. Mnogobo{cima s kojima imate zaklju~ene ugovore koje oni nisu ni u ~emu povrijedili, niti su ikoga protiv vas pomagali, ispunite ugovore do ugovorenog roka. Allah zaista voli pobo`n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Kada pro|u sveti mjeseci, ubijajte mnogobo{ce gdje god ih na|et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robljavajte ih, opsjedajte i na svakom prolazu do~ekujte! Pa ako se pokaju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udu molitvu obavljali i zekat davali, ostavite ih na miru, jer Allah zaista pra{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 samilostan 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Ako te neki od mnogobo`aca zamoli za za{titu, ti ga za{titi da bi saslu{a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ove rije~i, a potom ga otpremi na mjesto pouzdano za njega. To zato {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i pripadaju narodu koji ne z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Kako }e mnogobo{ci imati ugovor sa Allahom i Poslanikom Njegovim?!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i, s onima s kojima ste ugovor kod ^asnog hrama zaklju~ili, sve dok se o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govora budu pridr`avali, pridr`avajte se i vi, jer Allah zaista voli pobo`n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Kako, kada oni, ako bi vas pobijedili, ne bi, kad ste vi u pitanju, ni srodstv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i sporazum po{tivali?! Oni vam se ustima svojim umiljavaju, ali im se src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otive, ve}ina njih su nevjernic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. Oni Allahove ajete za ono {to malo vrijedi zamjenjuju, pa od puta Njegov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dvra}aju; zaista je ru`no kako postupa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. Ni rodbinstvo ni sporazum, kada je vjernik u pitanju, ne po{tuju, i sv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ranice zla prekora~u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. Ali ako se oni budu pokajali i molitvu obavljali i zekat davali, bra}a su va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 vjeri. – A Mi dokaze obja{njavamo ljudima koji razumi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. A ako prekr{e zakletve svoje, poslije zaklju~enja ugovora s njima, i ak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jeru va{u budu vrije|ali, onda se borite protiv kolovo|a bezvjerstva – za njih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ista, ne postoje zakletve – da bi se okan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. Zar se ne}ete boriti protiv ljudi koji su zakletve svoje prekr{ili i nastojali 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otjeraju Poslanika, i prvi vas napali? Zar ih se bojite? Pre~e je da se Allah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ojite, ako ste vjernic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. Borite se protiv njih! Allah }e ih rukama va{im kazniti i poniziti, a vas 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otiv njih pomo}i, i grudi vjernika zalije~i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. i iz srca njihovih brigu odstraniti. A Allah }e onome kome On ho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prostiti. – Allah sve zna i mudar 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. Zar mislite da }ete biti ostavljeni, a da Allah ne uka`e na one me|u va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ji se bore i koji, umjesto Allaha i Poslanika Njegova i vjernika, nisu uze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ikoga za prisna prijatelja? – A Allah dobro zna za ono {to radi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. Mnogobo{ci nisu dostojni da Allahove d`amije odr`avaju kad sami priznaj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 su nevjernici. Djela njihova }e se poni{titi i u vatri }e vje~no ost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Allahove d`amije odr`avaju oni koji u Allaha i u onaj svijet vjeruju i koj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olitvu obavljaju i zekat daju i koji se nikoga osim Allaha ne boje; oni s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dati se je, na pravom put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. Zar smatrate da je onaj koji hodo~asnike vodom napaja i koji vodi brigu 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^asnom hramu ravan onome koji u Allaha i u onaj svijet vjeruje i koji se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ovu putu bori? Nisu oni jednaki pred Allahom. A Allah ne}e ukazati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avi put onima koji sami sebi nepravdu ~in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. U ve}oj su ~asti kod Allaha oni koji vjeruju i koji se iseljavaju i koji se bor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 Allahovu putu zala`u}i imetke svoje i `ivote svoje; oni }e posti}i {to `el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. Gospodar njihov im {alje radosne vijesti da }e im milostiv i blagonaklon bi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 da }e ih u d`ennetske ba{~e uvesti, u kojima }e neprekidno u`iva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. vje~no i zauvijek }e u njima boraviti. Uistinu, u Allaha je nagrada velik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3. O vjernici, ne prijateljujte ni sa o~evima va{im ni sa bra}om va{om ak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i{e vole nevjerovanje od vjerovanja. Onaj od vas ko bude s nji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ijateljevao, taj se doista prema sebi ogrije{i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4. Reci: "Ako su vam o~evi va{i, i sinovi va{i, i bra}a va{a, i `ene va{e, i ro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a{, i imanja va{a koja ste stekli, i trgova~ka roba za koju strahujete da pro|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}e imati, i ku}e va{e u kojima se prijatno osje}ate – miliji od Allaha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egova Posalnika i od borbe na Njegovom putu, onda pri~ekajte dok Alla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oju odluku ne donese. A Allah gre{nicima ne}e ukazati na pravi put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5. Allah vas je na mnogim boji{tima pomogao, a i onog dana na Hunejnu ka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as je mno{tvo va{e zanijelo, ali vam ono nije ni od kakve koristi bilo, neg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am je zemlja, koliko god da je bila prostrana, tijesna postala, pa ste se u bije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6. Zatim je Allah na Poslanika Svoga i na vjernike milost Svoju spustio,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ojske koje vi niste vidjeli poslao i one koji nisu vjerovali na muke stavio; i 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 bila kazna za nevjernik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7. Allah je poslije toga onome kome je htio oprostio, a Allah pra{ta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amilostan 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8. O vjernici, mnogobo{ci su sama pogan, i neka vi{e ne dolaze na had`d`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^asnom hramu poslije ovogodi{njeg had`d`a. A ako se bojite oskudice, pa Alla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}e vas, ako ho}e, iz obilja Svoga imu}nim u~initi. – Allah zaista sva zna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udar 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9. Borite se protiv onih kojima je data Knjiga, a koji ne vjeruju ni u Allaha 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onaj svijet, ne smatraju zabranjenim ono {to Allah i Njegov Posalnik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branjuju i ne ispovijedaju istinsku vjeru – sve dok ne daju glavarinu poslu{n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 smjern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0. Jevreji govore: "Uzejr je – Allahov sin", a kr{}ani ka`u: "Mesih je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ov sin". To su rije~i njihove, iz usta njihovih, opona{aju rije~i nevjernik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ija{njih, - ubio ih Allah! Kuda se odme}u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1. Oni, pored Allaha, bogovima smatraju sve}enike svoje i monahe svoje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siha, sina Merjemina, a nare|eno im je da se samo jednom Bogu klanjaju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ma boga osim Njega. On je vrlo visoko iznad onih koje oni Njemu ravn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matra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2. Oni `ele da ustima svojim utrnu Allahovo svjetlo. a Allah `eli da vidljiv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~ini svjetlo Svoje, makar ne bilo po volji nevjernicim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3. On je poslao Poslanika Svoga s uputstvom i pravom vjerom da bi je izdiga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znad ostalih vjera, makar ne bilo po volji mnogobo{cim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4. O vjernici, mnogi sve}enici i monasi doista na nedozvoljen na~in tu|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manja jedu i od Allahova puta odvra}aju. Onima koji zlato i srebro gomilaju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 tro{e ga na Allahovom putu – navijesti bolnu patnj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5. na Dan kad se ono u vatri d`ehennemskoj bude usijalo, pa se njime ~el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ihova i slabine njihove i le|a njihova budu `igosala. "Ovo je ono {to ste z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ebe zgrtali; iskusite zato kaznu za ono {to ste gomilal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6. Broj mjeseci u Allaha je dvanaest, prema Allahovoj Knjizi, od dana kada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besa i Zemlju stvorio, a ~etiri su sveta; to je prava vjera. U njima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rije{ite! A borite se protiv onih mnogobo`aca, kao {to se oni svi bore protiv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as; i znajte da je Allah na strani onih koji se Allaha boje i grijeha klon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7. Premje{tanjem svetih mjeseci samo se pove}ava nevjerovanje, ~ime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vjernici dovode u zabludu; jedne godine ga progla{avaju obi~nim a drug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dine ga progla{avaju svetim - da bi ispunili broj onih mjeseci koje je Alla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~inio svetim. Ru`ni postupci njihovi predstavljeni su im kao lijepi. A Alla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}e ukazati na pravi put onima koji ne}e da vjeru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8. O vjernici, za{to ste neki oklijevali kada vam je bilo re~eno: "Krenite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orbu na Allahovu putu!" kao da ste za zemlju prikovani? Zar vam je dra`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`ivot na ovom svijetu od onoga svijeta? A u`ivanje na ovom svijetu, pre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om na onom svijetu, nije ni{t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9. Ako ne budete u boj i{li, On }e vas na nesnosne muke staviti i drugim 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as narodom zamijeniti, a vi Mu ne}ete nimalo nauditi. A Allah sve mo`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0. Ako ga vi ne pomognete, pa – pomogao ga je Allah onda kad su ga oni koj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 vjeruju prislili da ode, kad je s njim bio samo drug njegov, kada su nji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vojica bila u pe}ini i kada je on rekao drugu svome: "Ne brini se, Allah je s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ma!" pa je Allah spustio pouzdanje Svoje na njega, i pomogao ga vojsko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ju vi niste vidjeli i u~inio da rije~ nevjernika bude donja, a Allahova rije~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a je – gornja. Allah je silan i mudar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1. Kre}ite u boj, bili slabi ili sna`ni, i borite se na Allahovu putu zala`u}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metke svoje i `ivote svoj! To vam je, da znate, bolje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2. Da se radilo o plijenu na dohvat ruke i ne toliko dalakom pohodu, licemjer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i te slijedili, ali im je put izgledao dalek. I oni }e se zaklinjati Allahom: "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mo mogli, doista bismo s vama po{li", i tako upropastili sami sebe, a Allah z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 su oni la`ljivc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3. Neka ti Allah oprosti {to si dozvolio da izostanu, dok se nisi uvjerio koji o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ih govore istinu, a koji la`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4. Oni koji vjeruju u Allaha i u onaj svijet, ne}e od tebe tra`iti dozvolu da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 bore zala`u}i imetke svoje i `ivote svoje. – A Allah dobro zna one koji 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bo`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5. Od tebe }e tra`iti dozvolu samo oni koji ne vjeruju u Allaha i u onaj svijet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~ija se srca kolebaju, pa sumnjaju i neodlu~ni s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6. Da su imali namjeru da po|u, sigurno bi za to pripremili ono {to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trebno, ali Allahu nije bilo po volji da idu, pa ih je zadr`ao, i bi im re~eno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"Sjedite sa onima koji sjede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7. Da su po{li s vama, bili bi vam samo na smetnji i brzo bi me|u vas smutnj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bacili, a me|u vama ima i onih koji ih rado slu{aju. A Allah zna nevjernik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8. Oni su i prije smutnju pri`eljkivali i smicalice ti smi{ljali sve dok nij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prkos njima, Istina pobijedila i Allahova vjera zavladal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9. Ima ih koji govore: "Oslobodi me i ne dovedi me u 50. isku{enje!" Eto, ba{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sku{enje su pali! A nevjernici sigurno ne}e uma}i d`ehennem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0. Ako postigne{ uspjeh, to ih ogor~i; a kad te pogodi nesre}a oni govore: "M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mo i ranije bili oprezni", i odlaze vese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1. Reci: "Dogodi}e nam se samo ono {to nam Allah odredi, On je Gospodar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{." I neka se vjernici samo u Allaha pouzdaju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2. Reci: "O~ekujete li za nas {ta drugo ve} jedno od dva dobra? A m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~ekujemo da vas Allah sam ili rukama na{im kazni. Pa i{~ekujte, i mi }emo s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ama ~ekat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3. Reci: "Tro{ili milom ili sillom, od vas se ne}e primiti, jer vi ste opak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rod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4. A prilozi njihovi ne}e biti primljeni zato {to u Allaha i u Njegova Poslanik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 vjeruju, {to s predano{}u molitve ne obavljaju i {to samo preko vol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djelju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5. Neka te ne odu{evljavaju bogatstva njihova, a ni djeca njihova! Allah ho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 ih njima kazni na ovom svijetu i da skon~aju kao nevjernic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6. Oni se zaklinju Allahom da su doista va{i, a oni nisu va{i, nego su naro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ukavi~k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7. kada bi na{li kakvo skrovi{te ili kakve pe}ine ili kakvu jamu, oni bi ta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trkom pohrl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8. Ima ih koji ti prigovaraju zbog raspodjele zekata. Ako im se iz njega d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dovolje se, a ako im se ne da, odjednom se rezlju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9. A trebalo bi da se zadovolje onim {to im daju Allah i Poslanik Njegov i 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a`u: "Dovoljan nam je Allah, Allah }e nam dati iz obilja Svoga, a i Poslanik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egov, mi samo Allaha ho}emo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0. Zekat pripada samo siromasima i nevoljnicima, i onima koji ga skupljaju,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ima ~ija srca treba pridobiti, i za otkup iz ropstva, i prezadu`enima, i u svrh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 Allahovom putu, i putniku-namjerniku. Allah je odredio tako! -–A Allah sv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na i mudar 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1. Ima ih koji vrije|aju Vjerovjesnika govore}i: "On vjeruje {to god ~uje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eci: "On ~uje ono {to je dobro, vjeruje u Allaha i ima vjere u vjernike,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ilost je onima izme|u vas koji vjeruju." A one koji Allahova Poslanika vrije|aj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~eka patnja nesnos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2. Zaklinju vam se Allahom da bi vas zadovoljili, a pre~e bi im bilo da Allaha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egova Poslanika zadovolje, ako su vjernic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3. Zar oni ne znaju da onoga koji se suprostavlja Allahu i Poslaniku Njegov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~eka vatra d`ehennemska, u kojoj }e vje~no ostati? To je ruglo veliko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4. Licemjeri se pla{e da se vjernicima ne objavi sura koja bi im otkrila ono {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 u srcima licemjera. Reci: "Samo se vi rugajte, Allah }e doista na vidjel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znijeti ono ~ega se vi pla{ite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5. A ako ih zapita{, oni }e sigurno re}i: "Mi smo samo razgovarali i zabavlja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e." Reci: "Zar se niste Allahu i rije~ima Njegovim i Poslaniku Njegovu rugali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6. Ne ispri~avajte se! Jasno je da ste nevjernici, a tvrdili ste da ste vjernic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ko nekima od vas i oprostimo, druge }emo kazniti zato {to su krivc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7. Licemjeri i licemjerke sli~ni su jedni drugima: tra`e da se ~ine nevaljal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jela, a odvra}aju od dobrih, i ruke su im stisnute; zaboravljaju Allaha, pa je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 njih zaboravio. Licemjeri su zaista pravi nevjernic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8. Licemjerima i licemjerkama i nevjernicima Allah prijeti d`ehennemsko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atrom, vje~no }e u njoj boraviti, dosta }e im ona biti! Allah ih je prokleo,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ih ~eka patnja neprekid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9. Vi ste kao i oni prije vas! Oni su ja~i od vas bili i vi{e su blaga i djece ima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 slatkim `ivotom su`ivjeli, a i vi slatkim `ivotom `ivite i sto onako kao {to 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i prije vas `ivjeli; i vi se upu{tate u nevalja{tine kao {to su se i oni upu{t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To su oni ~ija }e djela biti poni{tena i na ovom i na onom svijetu; nji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opast predstoj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0. Zar do njih nije doprla vijest o onima prije njih: o narodu Nuhovu i o Adu,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 Semudu, i o narodu Ibrahimovu, i o stanovnicima Medjena, i o onima ~ija 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selja izvrnuta? Poslanici njihovi su im jasne dokaze donosili i Allah im ni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~inio nikakvu nepravdu, nego su je oni sami sebi nanije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1. A vjernici i vjernice su prijatelji jedni drugima: tra`e da se ~ine dobra djel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 od nevaljalih odvra}aju, i molitvu obavljaju i zekat daju, i Allahu i Poslanik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egovu se pokoravaju. To su oni kojima }e se Allah sigurno smilovati. – Alla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 doista silan i mudar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2. Allah obe}ava vjernicima i vjernicama d`ennetske ba{~e kroz koje 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ijeke te}i, u kojima }e vje~o boraviti, i divne dvorove u vrtovima edenskim.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 malo naklonosti Allahove ve}e je od svega toga; to }e, doista, uspjeh velik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it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3. O Vjerovjesni~e, bori se protiv nevjernika i licemjera i budi prema nji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trog! Prebivali{te njihovo bi}e d`ehennem, a grozno je on boravi{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4. Licemjeri se zaklinju Allahom da nisu govorili, a sigurno su govori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vjerni~ke rije~i i pokazali da su nevjernici, nakon {to su javno islam bi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imili, i htjeli su da u~ine ono {to nisu uspjeli. A prigovaraju samo zato {to 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h Allah, iz obilja Svoga, i Poslanik Njegov imu}nim u~inili. Pa ako se pokaj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i}e im dobro; a ako glave okrenu, Allah }e ih i na ovom i na onom svijetu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uke nesnosne staviti, a na Zemlji ni za{titnika ni pomaga~a ne}e im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5. Ima ih koji su se obavezali Allahu: "Ako nam iz obilja Svoga dad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djeljiva}emo, zaista, milostinju i bi}emo, doista, dobr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6. A kad im je On dao iz obilja Svoga, oni su u tome postali {krti i okrenuli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–</w:t>
      </w: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a oni ionako glave okre}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7. I nadovezao im je On na to pritvornost u srcima njihovim sve do dana ka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}e pred Njega stati, zato {to se onoga {to su Allahu obe}ali ne pridr`avaju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to {to stalno la`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8. Zar oni ne znaju da Allah zna ono {to oni u sebi kriju i ono o ~emu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a{aptavaju i da je Allah znalac svega skrivenog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9. One koji vjernike ogovaraju zato {to zekat daju, a rugaju se i onima koji i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 mukom daju – Allah }e kazniti za izrugivanje njihovo, i njih ~eka patnj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snos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0. Molio ti oprosta za njih ili ne molio, molio ~ak i sedamdaset puta, Allah 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}e oprostiti – zato {to u Allaha i Njegova Poslanika ne vjeruju. A Allah ne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kazati na pravi put nevjernicim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1. Oni koji su izostali iza Allahova Poslanika veselili su se kod ku}a svojih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rsko im je bilo da se bore na Allahovu putu zala`u}i imetke svoje i `ivot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oje, i jedni drugima su govorili: "Ne kre}ite u boj po vru}ini!" Reci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"D`ehennemska vatra je jo{ vru}a!" – kad bi oni samo znal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2. Malo }e se oni smijati, a dugo }e plakati, bi}e to kazna za ono {to 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slu`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3. I ako te Allah ponovo vrati nekima od njih, pa te zamole da im dopusti{ 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|u s tobom u boj, ti im reci: "Nikad sa mnom u boj ne}ete i}i i nikada se s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nom protiv neprijatelja ne}ete boriti! Bili ste zadovoljni {to ste prvi put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zostali, zato ostanite s onima koji i onako ne idu u boj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4. I nijedno od njih, kad umre, nemoj molitvu obavaljti, niti sahrani njegovoj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isustovati, jer oni u Allaha i Njegova Poslanika ne vjeruju i kao nevjernici o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mir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5. Neka te ne ushi}uju bogatstva njihova i djeca njihova! Allah `eli da ih nji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 ovom svijetu namu~i i da skon~aju kao nevjernic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6. A kada je objavljena sura da u Allaha vjerujete i da se zajedno s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lanikom Njegovim borite, najimu}niji od njih su zatra`ili odobrenje od tebe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ekli: "Ostavi nas da budemo s onima koji ne idu u boj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7. Zadovoljavaju se da budu s onima koji ne idu u boj, srca njihova 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pe~a}ena, pa oni ne shva}aju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8. Ali, Poslanik i oni koji s njim vjeruju bore se zala`u}i imetke svoje i `ivot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oje. Njima }e svako dobro pripasti i oni }e ono {to `ele ostvar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9. Allah im je pripremio d`ennetske ba{~e kroz koje }e rijeke te}i, u koji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}e vje~no boraviti. To je veliki uspjeh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0. Dolazili su i neki beduini koji su se izvinjavali i tra`ili dopu{tenje da ne id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 tako su izostali oni koji su Allahu i Njegovu Poslaniku lagali; a te{ka patnj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godi}e one me|u njima koji nisu vjerov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1. Ne}e se ogrije{iti nemo}ni i bolesni, i oni koji ne mogu da na|u sredstva z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orbu, samo ako su prema Allahu i Njegovu Poslaniku iskreni. Nema razlog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 se i{ta prigovara onima koji ~ine dobra djela – a Allah pra{ta i samilostan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2. ni onima kojima si rekao, kada su ti do{li da im da{ `ivotinje za jahanje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"Ne mogu na}i za vas `ivotinje za jahanje" – pa su se vratili suznih o~iju, tu`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{to ne mogu da ih kup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3. a ima razloga da se prigovara onima koji od tebe tra`e dozvolu da izostan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 imu}ni su. Zadovojavaju se da ostanu sa onima koji ne idu u boj, Allah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ihova srca zape~atio, pa oni ne zna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4. Kad se me|u njih vrate, oni }e vam se pravdati. Reci: "Ne pravdajte se, jer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i vama ne vjerujemo, zato {to nas je Allah o vama obavijestio. Allah i njegov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lanik }e vidjeti kako }ete postupati, zatim, vi }ete biti ponovo vra~e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ome kome je poznat i nevidljivi i vidljivi svijet, pa }e vas On o onome {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te radili obavijestit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5. Kad se me|u njih vratite, zaklinja}e vam se Allahom, samo da ih se okanit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a okanite ih se jer su on pogan i prebivali{te njihovo bi}e d`ehennem ka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azna za ono {to su radil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6. Oni vam se zaklinju da biste bili zadovoljni njima. Ako vi budete zadovolj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ima, Allah sigurno nije zadovoljan narodom nevjerni~kim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7. Beduini su najve}i nevjernici i najgori licemjeri, i razumljivo je {to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znaju propise koje Allah Svome Poslaniku objavljuje. A Allah sve zna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udar 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8. Ima beduina koji ono {to daju smatraju nametom. I jedva ~ekaju da vas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sre}a stigne – neka njih pogodi nesre}a! A Allah sve ~uje i sve z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9. A ima beduina koji vjeruju u Allaha i u onaj svijet i koji smatraju da je on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{to daju put da se Allahu pribli`e i da Poslanikove blagoslove zaslu`e. To im j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ista, dobro djelo. Allah }e ih sigurno milo{}u Svojom obasuti, jer Alla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a{ta i samilostan 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00. Allah je zadovoljan prvim muslimanima, muhad`irima i ensarijama i svima onima koji ih slijede dobra djela ~ine}i, a i oni su zadovoljni Njime: za njih je On pripremio d`ennetske ba{~e kroz koje }e rijeke te}i, i oni }e vje~no i zauvijek u njima boraviti. To je veliki uspjeh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1. Me|u beduinima oko vas ima licemjera, a ima ih i me|u stanovnici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dine, koji su u licemjerstvu spretni – ti ih ne poznaje{, ali ih Mi poznajem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ih }emo na dvostruke muke staviti, a zatim }e biti u veliku patnju vra}e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2. A ima i drugih koji su grijehe svoje priznali. i koji su dobra djela s drug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ja su r|ava izmje{ali, njima }e, mo`e biti, Allah oprostiti jer Allah pra{ta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amilostan 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3. Uzmi od dobara njihovih zekat, da ih njime o~isti{ i blagoslovljenim i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~ini{, i pomoli se za njih, molitva tvoja }e ih sigurno smiriti. – A Allah sv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~uje i sve z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4. Zar ne znaju oni da jedino Allah prima pokajanje od robova Svojih i 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amo On prihvata milostinje, i da je samo Allah Onaj koji pra{ta i da je O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ilostiv?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5. I reci : "Trudite se! Allah }e trud va{ vidjeti, a i Poslanik Njegov i vjernic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 vi }ete biti vra}eni onome koji zna nevidljivi i vidljivi svijet, pa }e vas 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ome {to ste radili obavijest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6. Ima i drugih koji su u neizvjesnosti da li }e ih Allah kazniti ili }e 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prostiti. – A Allah sve zna i mudar 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7. A amiju sagradili da bi {tetu nanijeli i nevjerovanje osna`ili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azdor me|u vjernike unijeli, pripremaju}i je za onoga koji se protiv Allaha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egova Poslanika jo{ prije borio, - sigurno }e se zaklinjati: "Mi smo sa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jbolje `eljeli", - a Allah je svjedok da su oni pravi la`ljivc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8. Ti u njoj nemoj nikad molitvu obaviti! D`amija ~iji su temelji, ve} o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vog dana, postavljeni na strahu od Allaha zaista vi{e zaslu`uje da u njoj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bavalja{ molitvu. U njoj su ljudi koji vole da se ~esto peru, a Allah voli o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ji se mnogo ~is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9. Da li je bolji onaj koji je temelj zgrade svoje postavio na strahu od Allaha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`elji da mu se umili – ili onaj koji je temelj zgrade svoje postavio na rub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dlokane obale koja se nagnula, da se zajedno s njim u vatru d`ehennemsk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ru{i? – A Allah ne}e ukazati na pravi put narodu koji sam sebi nepravdu ~i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0. Zgrada koju su oni sagradili stalno }e unositi nemir u srca njihova, sve dok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m srca ne popucaju. – A Allah sve zna i mudar 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11. Allah je od vjernika kupio `ivote njihove i imetke njihove u zamjenu za d`ennet koji }e im dati – oni }e se na Allahovu putu boriti, pa ubijati i ginuti. On im je to zbilja obe}ao u Tevratu i Ind`ilu i Kur’anu -, a ko od Allaha dosljednije ispunjava obe}anje Svoje? Zato se radujte pogodbi svojoj koju ste s Njim ugovorili, i to je veliki uspjeh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2. Oni se kaju, i Njemu klanjaju, i Njega hvale, i poste, i molitvu obavljaju,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tra`e da se ~ine dobra djela, a od nevaljalih odvra}aju i Allahovih propisa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idr`avaju. A vjernike obraduj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3. Vjerovjesniku i vjernicima nije dopu{teno da mole oprosta z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nogobo{ce, makar im bili i rod najbli`i, kad im je jasno da }e oni stanovnici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`ehennemu b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4. A {to je Ibrahim tra`io oprosta za svoga oca bilo je samo zbog obe}anj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je mu je dao. A ~im mu je bilo jasno da je on Allahov neprijatelj, on ga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drekao. Ibrahim je doista bio pun sa`aljenja i obazriv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5. Allah ne}e nazvati zalutalim narod koji na pravi put uputio prije nego {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~ine ono {to im je On zabranio. – Allah zaista sve dobro z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6. Allahova je vlast na nebesima i na Zemlji, On `ivot i smrt daje, i vi os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 nemate ni za{titnika ni pomaga~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7. Allah je oprostio vjerovjesniku, i muhad`irima i ensarijama, koji su ga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te{kom ~asu slijedili, u vrijeme kada se srca nekih od njih zamalo ni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kolebala: On je poslije i njima oprostio, jer je On prema njima blagi milostiv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8. a i onoj trojici koja su bila izostala, i to tek onda kad im je zemlja, kolik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d da je bila prostrana, postala tijesna, i kad im se bilo stisnulo u du{a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ihovim i kada su uvidjeli da nema uto~i{ta od Allaha nego samo u Njega. O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 poslije i njima oprostio da bi se i u budu}e kajali, jer Allah, uistinu, pri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kajanje i milostiv 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9. O vjernici, bojte se Allah i budite s onima koji su iskren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0. Nije trebalo da stanovnici Medine ni beduini u njenoj blizini iza Allahov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lanika izostanu i da svoj `ivot njegovu `ivotu predpostave jer njih ne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desiti ni `e|, ni umor, ni glad na Allahovu putu, niti }e stupiti na neko mjes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je }e nevjernike naljutiti, niti }e ikakvu nevolju od neprijatelja pretrpiti, a 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m to sve ne}e kao dobro djelo upisano biti, - Allah zaista ne}e dopustiti 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opadne nagrada onima koji ~ine dobro -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1. i ne}e dati nikakva prilog, ni mali ni veliki, niti }e ikakvu dolinu prevaliti,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 im to ne}e zapisano biti, da bi ih Allah nagradio za djela njihova nagrado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ljep{om od one koju su zaslu`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2. Svi vjernici ne treba da idu u boj. Nek se po nekoliko njih iz svak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jednice njihove potrudi da se upuste u vjerske nauke i neka opominju naro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oj da mu se vrate, da bi se Allah poboj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3. O vjernici borite se protiv nevjernika koji su u blizini va{oj i neka o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sjeta va{u stogost! I znajte da je Allah na strani ~estitih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4. A kad bude objavljena neka sura, ima ih koji govore: "Kome je od vas ov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~vrstila vjerovanje?" [to se ti~e vjernika, njima je u~vrstila vjerovanje, i o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e raduju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5. a {to se ti~e onih ~ija su srca bolesna, ona im je nevjerovanje dodala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vjerovanje koje ve} imaju, i oni kao nevjernici umir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6. Zar oni ne vide da svake godine jedanput ili dva puta u isku{enje padaj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a opet, nit’ se kaju nit’ se opame}u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7. A kad bude objavljena koja sura, samo se zgledaju: "Dali vas ko vidi?" –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da se udaljuju. Neka Allah srca njihova bez podr{ke ostavi, zato {to su o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ih ljudi koji ne}e da razumi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8. Do{ao vam je Poslanik, jedan od vas, te{ko mu je {to }ete namuk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dariti, jedva ~eka da pravim putem po|ete, a prema vjernicima je blag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ilostiv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9. A ako oni glave okrenu, ti reci: "Meni je dovoljan Allah, nema boga os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ega; samo se uzdam u Njega, On je Gospodar svemira veli~anstvenoga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Kur'an 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Yunus (10) - Junus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kka – 109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U ime Allaha, Milostivog, Samilosnog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Elif-lam-ra. Ovo su ajeti mudre Knjig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. Za{to je ~udno ljudima {to Mi objavljujemo jednom izme|u njih: "Opominji ljude! A vjernike obraduj divnom nagradom kod Gospodara njihova!" Nevjernici govore: "Ovaj je zaista pravi ~arobnjak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. Gospodar va{ je Allah, koji je nebesa i Zemlju za {est vremenskih razdoblja stvorio, a onda, - upravljaju}i Ar{om, svemirom zagospodario. Niko se ne}e mo}i zauzimati ni za koga bez dopu{tenja Njegova. Eto to vam je Allah, Gospodara va{, pa se Njemu klanjajte! Za{to ne razmislite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Njemu }ete se svi vratiti, - Allahovo je istinito obe}anje -, On doista iz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ni~ega stvara, On }e poslije to ponoviti, da bi pravedno nagradio one koji budu vjerovali i dobra djela ~inili. A one koji ne budu vjerovali ~eka pi}e od klju~ala vode i patnja nesnosna, zato {to su nevjernici bil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. On je Sunce izvorom svjetlosti u~inio, a Mjesec sjajnim i polo`aje mu odredio da biste znali broj godina i ra~unanje. – Allah je to mudro stvorio. – On potanko izla`e dokaze ljudima koji razumiju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6. U smjeni no}i i dana i u onom {to je Allah na nebesima i na Zemlji stvorio zaista postoje dokazi za ljude koji se Allaha boj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7. Onima koji ne o~ekuju da }e pred Nas stati i koji su zadovoljni `ivotom na ovom svijetu, koji su u njemu smireni, i onima koji su prema dokazima Na{im ravnodu{ni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prebivali{te njihovo bi}e d`ehennem, zbog onoga {to su radil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9. One koji vjeruju i ~ine dobra djela Gospodar njihov }e na pravom putu podr`ati, zato {to vjeruju; rijeke }e te}i ispred njih u d`ennetima zadovoljstva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0. molitva njihova bi}e u njima: "Hvaljen neka si, Allahu!", pozdrav njihov; "Mir vama!" a njihova posljednja molitva: "Tebe, Allaha, Gospodara svjetova hvalimo!’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1. Da Allah ljudima daje zlo onako brzo kao {to im se odaziva kad tra`e dobro, oni bi, uistinu, stradali. A Mi ipak ostavljamo da u zabludi svojoj lutaju oni koji ne vjeruju da }e pred Nas sta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2. kada ~ovjeka sna|e nevolja, on Nam se moli: ili le`e}i, ili sjede}i, ili stoje}i. A ~im mu nevolju otklonima, on nastavlja, kao da Nam se nije ni obra}ao molbom zbog nevolje koja ga je bila zadesila. Tako se nevjernicima ~ini lijepim ono {to rad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3. Mi smo drevne narode prije vas uni{tavali zato {to nisu povjerovali kad su im poslanici njihovi jasne dokaze donosili. Oni nisu htjeli da vjeruju. Tako Mi ka`njavamo narod nevjerni~k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4. Zatim smo vas poslije njih namjesnicima na Zemlji u~inili, da bismo vidjeli kako }ete postupa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5. A kad im se kazuju ajeti Na{i, koji su jasni, onda govore oni koji ne vjeruju da }e pred Nas stati: "Donesi ti kakav drugi Kur’an ili ga izmijeni!" – Reci: "Nezamislivo je da ga ja sam od sebe mijenjam, ja slijedim samo ono {to mi se objavljuje, ja se bojim, - ako budem neposlu{an svome Gospodaru -, patnje na Velikom danu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6. Reci: "Da Allah nije htio, ja vam ga ne bi kazivao niti bi vas On s njim upoznao. Ta ja sam prije poslanstva dugo me|u vama boravio, - zar ne shva}ate?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7. Pa ima li onda nepravednijeg od onoga koji o Allahu la`i iznosi ili koji Njegove dokaze smatra neistinitim?! Mnogobo{ci doista ne}e uspje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8. Oni se, pored Allaha, klanjaju onima koji im ne mogu nauditi niti im mogu kakvu korist pribaviti, i govore: "Ovo su na{i zagovornici kod Allaha." Reci: "Kako da Allahu kazujete da na nebesima i na Zemlji postoji ne{to, a On zna da ne postoji!" Neka je hvaljen On i vrlo visoko iznad onih koje smatraju Njemu ravnim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9. Ljudi su jednu zajednicu sa~injavali, a onda su se jedan drugome suprostavili. A da nije Rije~i ranije izre~ene od Gospodara tvoga, ovima bi ve} bilo presu|eno o onome oko ~ega se razilaz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0. Oni govore: "Za{to mu Gospodar njegov ne po{alje jedno ~udo?" Ti reci: "Samo Allah zna {to }e biti, pa pri~ekajte, i ja }u s vama ~ekati.’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1. A kada Mi dopustimo ljudima da osjete milost, poslije nevolje koja ih sna|e, oni opet u dokaze Na{e ne}e da vjeruju. Reci: "Allah je br`i u ka`njavanju, izaslanici Na{i ono {to vi ispletkarite doista zapisuju"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2. On vam omogu}ava da kopnom i morem putujete. Pa kad ste u la|ama i kad one uz blag povjetarac zaplove s putnicima, te se oni obraduju tome, nai|e silan vjetar i valovi navale na njih sa svih strana, i oni se uvjere da }e nastradati, iskreno se mole Allahu: "Ako nas iz ovoga izbavi{, sigurno }emo biti zahvalni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3. A kad ih On izbavi, oni odjednom bez ikakva osnova ~ine nered na Zemlji! O judi, nepravda koju ~inite da biste u `ivotu na ovom svijetu u`ivali – samo vama {teti; nama }ete se poslije vratiti i Mi }emo vas o onom {to ste radili obavijestiti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4. @ivot na ovom svijetu je sli~an bilju zemaljskom na koje Mi spustimo s neba ki{u s kojim se ona izmije{a, kojim se onda hrane ljudi i stoka. Pa kad se Zemlja ukrasi svojim ruhom i okiti i kad stanovnici njezini pomisle da su oni toga gospodari, do|e zapovijed Na{a, no}u ili danju, i Mi to pokosimo, kao da prije ni~eg nije ni bilo. Eto, tako Mi potanko izla`emo dokaze narodu koji ho}e da razmis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5. Allah poziva u Ku}u mira i ukazuje na pravi put onome kome On ho}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6. One koji ~ine dobra djela ~eka nagrada, i vi{e od toga! Lica njihova ne}e tama i sjeta prekrivati; oni }e stanovnici d`enneta biti, u njemu }e vje~no boravi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7. A one koji ~ine nevaljala djela ~eka kazna srazmjerna onom {to su po~inili; njih }e poti{tenost prekrivati, niko ih od Allaha ne}e za{titi, lica }e im biti tamna kao da su se na njih spustili dijelovi mrkle no}i: stanovnici vatre }e oni biti, i u njoj }e vje~no boravit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8. A na Dan kad ih sve sakupimo, re}i }emo onima koji su Allahu drug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avnim smatrali: "Stanite, vi i bo`anstva va{a!" – pa }emo ih razdvojiti;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o`anstva njihova }e re}i: "Niste se vi nama klanja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9. Allah je dovoljan svjedok i nama i vama, mi doista nismo znali da ste na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e klanjal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0. Tu }e svako saznati ono {to je prije uradio – bi}e vra}eni Allahu, svom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stinskom Gospodaru, a ne}e im biti onih koje su izmi{lj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1. Upitaj: "Ko vas hrani s neba i iz zemlje, ~ije su djelo sluh i vid, ko stvar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`ivo iz ne`ivog, a pretvara `ivo u ne`ivo, i ko upravlja svim"? – "Allah"! – re}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}e oni -, a ti reci: "Pa za{to Ga se onda ne bojite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2. To vam je Allah, Gospodar va{ istinski! Zar poslije istine ima i{ta os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blude? Pa kuda se onda odme}ete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3. Tako }e se obistiniti rije~ Gospodara tvoga da vjerovati ne}e oni koji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rijehu `iv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4. Reci: "Mo`e li ijedno va{e bo`anstvo da stvara iz ni~ega, zatim da 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novo u~ini?" Reci: "Allah stvara iz ni~ega, zatim }e to ponovo u~initi!" P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uda se onda odme}ete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5. Reci: "Mo`e li ijedno va{e bo`anstvo da uputi na pravi put?" i odgovori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"Samo Allah upu}uje na pravi put!" Pa da li je onda dostojniji da se po{tiv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aj koji na pravi put upu}uje ili onaj koji ni sam nije na pravom putu, os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ko ga drugi na pravi put ne uputi? [ta vam je, kako rasu|ujete?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6. Ve}ina njih slijedi samo predpostavke; ali predpostavke nisu nimalo o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risti Istini; Allah uistinu dobro zna ono {to oni rad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7. Ovaj Kur’an nije izmi{ljen, od Allah je – on potvr|uje istinitost prija{nji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bjava i obja{njava propise; u njega nema sumnje, od Gospodara svjetova je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8. A oni govore: "On ga izmi{lja!" Reci: "Pa, dajte vi jednu suru kao {to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emu objavljena, i koga god ho}ete, od onih u koje mimo Allaha vjerujete,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m} pozovite, ako istinu govorite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9. Oni pori~u prije nego {to temeljito saznaju {ta ima u njemu, a jo{ im ni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{lo ni tuma~enje njegovo; tako su isto oni prije njih poricali, pa pogledaj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ako su nasilnici zavr{il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0. Ima ih koji u nj vjeruju, a ima ih koji ne vjeruju u nj. A Gospodar tvoj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bro poznaje smutljivc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1. I ako te oni budu u la` utjerivali, ti reci: "Meni – moja, a vama – va{a djela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i ne}ete odgovarati za ono {to ja radim, a ja ne}u odgovarati za ono {to v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adite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2. Ima ih koji dolaze da te slu{aju. A mo`e{ li ti u~initi da te gluhi ~uju, koj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i pameti nemaju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3. A ima ih koji te posmatraju. A mo`e{ li ti uputiti na pravi put slijepe, koji 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azuma nemaju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4. Allah zaista ne}e nikakvu nepravdu ljudima u~initi, ljudi je sami sebi ~in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5. A na Dan kada ih on sakupi u~ini}e im se da su boravili samo jedan ~as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nu, i jedni druge }e prepoznati. Oni koji su poricali da }e pred Allaha stati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ji nisu pravim putem i{li bi}e izgublje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6. Bilo da ti poka`emo dio onoga ~ime im prijetimo, bilo da ti du{u uzmem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ma }e se oni vratiti, i tada }e Allah biti svjedok za ono {to su ~in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7. Svaki narod je imao poslanika. I kad poslanik njihov do|e me|u njih, nji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}e biti pravedno presu|eno, nasilje im ne}e biti u~injen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8. Oni govore: "Kada }e ve} jednom ta prijetnja, ako istinu govorite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9. Reci: "Sam od sebe ne mogu nikakvu {tetu otkloniti, a ni neku korist seb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ibaviti; biva onako kako Allah ho}e! Svaki narod ima konac, i kad konac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egov do|e – ni za tren ga ne}e mo}i ni odlo`iti ni ubrzati"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0. Reci: "Ka`ite vi meni; ako }e vas kazna Njegova no}u ili danju zades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{to je onda po`uruju mnogobo{ci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1. Zar }ete tek onda kad se dogodi – u nju povjerovati? zar tek tada, a rani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te je po`urivali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2. Zatim }e se re}i onima koji su se prema sebi ogrije{ili: "Iskusite patnj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je~nu; zar se ka`njavate vi{e nego {to ste zaslu`ili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3. Oni te zapitkuju: "Da li je istina da }e ono biti?" Reci: "Jest, Gospodara m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oga, zaista je istina i vi ne}ete mo}i uma}i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4. Kada bi nevjernik imao sve ono {to na Zemlji postoji, sve bi on to da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amo da se otkupi. A kada oni do`ive patnju, sakri}e tugu, i bi}e im po pravd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esu|eno, ne}e im se u~initi na`a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5. Allahovo je sve {to je na nebesima i na Zemlji! Allahova prijetnja }e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igurno ispuniti! – Ali ve}ina njih ne z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6. On `ivot i smrt daje i Njemu }ete se vrat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7. O ljudi, ve} vam je stigla poruka od Gospodara va{eg i lijek za va{a srca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putstvo i milost vjernicim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8. Reci; "Neka se zato Allahovoj blagodati i milosti raduju, to je bolje o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oga {to gomilaju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9. Reci: "Ka`ite vi meni za{to jednu hranu koju vam Allah daje smatrat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branjenom, a drugu dopu{tenom?" Recite: "Da li vam je prosu|ivanje o tom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 prepustio ili o Allahu la`i iznosite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0. I {ta misle oni koji o Allahu iznose la`i, {ta }e na Sudnjem danu biti? Alla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 doista neizmjerno dobar prema ljudima, ali ve}ina njih ne zahvalju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1. [to god ti va`no ~inio, i {to god iz Kur’ana kazivao, i kakav god vi posa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adili, Mi nad vama bdijemo dok god se time zanimate. Gospodaru tvome ni{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ije skriveno ni na Zemlji ni na nebu, ni koliko trun jedan, i ne postoji ni{ta, 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anje ni ve}e od toga, {to nije u Knjizi jasnoj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2. I neka se ni~ega ne boje i ni za ~im neka ne tuguju Allahovi {ti}enic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3. oni koji budu vjerovali i koji se budu Allaha boja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4. za njih su dobre vijesti i na ovom i na onom svijetu, - Allahove rije~i nik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 mo`e izmjeniti – to }e, zaista, velik uspjeh b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5. Neka te ne `aloste besjede njihove! Uistinu, sva mo} pripada Allahu; O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e ~uje i sve z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6. U Allahovoj vlasti su svi i na nebesima i na Zemlji. A oni koji se pore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a bo`anstvima klanjaju, povode se samo za predpostvakama i sa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obra`ava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7. On vam je dao no} da u njoj po~inak imate, i dan da gledate. To su dokaz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 ljude koji ~u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8. Oni govore: "Allah je sebi uzeo dijete!’ – Hvaljen neka je On! On ni 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me ovisan nije! Sve {to je na nebesima i na Zemlji Njegovo je! Vi za 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ikakav dokaz nemate. Za{to o Allahu govorite ono {to ne znate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9. Reci: "Oni koji o Allahu la`i iznose ne}e posti}i ono {to `ele"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0. U`iva}e kratko na ovom svijetu, a zatim }e se Nama vratiti i Mi }emo 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ti da iskuse nesnosnu patnju zato {to nisu vjerov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1. Ka`i im povijest o Nuhu! Kad on re~e narodu svome: "O narode moj, ak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am je dodijao moj boravak me|u vama i moje opominjanje Allahov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kazima, - a ja se stalno uzdam u Allaha -, onda se, zajedno sa bo`anstvi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ojim, odlu~ite, i to ne krijte; zatim to nada mnom izvr{ite i ne odga|ajte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2. A ako glave okrenete- pa, ja od vas nikakvu nagradu ne tra`im, mene 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 nagraditi, meni je nare|eno da budem musliman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3. Ali, nazva{e ga la{cem, pa Mi u la|i njega i one koji bijahu uz njeg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pasismo i namjesnicima ih u~inismo, a one koji dokaze Na{e nisu priznava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topismo, pa pogledaj kako su zavr{ili oni koji se na opomene nisu osvrtal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4. Zatim smo, poslije njega, poslanike narodima njihovim slali i oni su 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asne dokaze donosili, ali oni nisu htjeli da vjeruju u ono {to prije ni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iznavali. Tako Mi pe~atimo srca onih koji u zlu prelaze svaku mjer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5. Zatim smo, poslije njih, Musaa i Haruna poslali sa ~udima Na{im faraonu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lave{inama njegovim, ali su se oni uzoholili – a bio je to gre{an narod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6. kad im je od Nas do{la Istina, rekli su: "Ovo je zaista prava ~arolija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7. "Zar za istinu koja vam je do{la ka`ete da je ~arolija?" – re~e Musa -, "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~arobnjaci ne}e nikada uspjeti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8. A oni reko{e: "Zar si do{ao da nas odvrati{ od onoga na ~emu smo zatek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etke na{e, da bi vama dvojici pripala vlast na Zemlji? E ne}emo ni va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vojici vjerovati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9. I faraon re~e: "Dovedite mi sve vje{te ~arobnjake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0. I kad ~arobnjaci do|o{e, Musa im re~e: "Bacite {to imate da bacite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1. I kad oni baci{e, Musa uzviknu: "Ono {to ste priredili ~arolija je! Allah 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 uni{titi, jer Allah ne dopu{ta da djelo pokvaranjaka uspij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2. Allah }e svojom mo}i istinu utvrditi, makar {to }e to nevjernicima kriv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it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3. I ne povjerova Musau niko, osim malo njih iz naroda faronova, iz strah 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h faraon i glave{ine njegove ne po~nu zlostavljati, - a faraon je zaista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emlji silnik bio i u zlu svaku mjeru prevr{i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4. I Musa re~e: "O narode moj, ako u Allaha vjerujete, u Njega se pouzdajt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ko ste muslimani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5. "U Allaha se uzdamo!" - reko{e oni. "Gospodaru na{, ne u~ini da zbog nas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|u u isku{enje ljudi koji nasilje ~in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6. i spasi nas, milo{}u Svojom, od naroda koji ne vjeruje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7. I Mi objavismo Musau i bratu njegovu; "U Misiru svome narodu ku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zgradite i bogomoljama ih u~inite i u njima molitve obavljajte! A ti obraduj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jernike!'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8. I Musa re~e: "Gospodaru na{! Ti si dao faraonu i glave{inama njegov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ogatstva da u rasko{i `ive na ovom svijetu, pa oni, Gospodaru moj, zavode s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uta Toga! Gospodaru na{, uni{ti bogatstva njihova i zape~ati srca njihova, p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ka ne vjeruju dok ne do`ive patnju nesnosnu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9. "Usli{ena je molba va{a!" – re~e On -, " a vas dvojica na pravom put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stanite i nikako se za neznalicama ne povodite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0. I Mi prevedosmo preko mora sinove Israilove, a za petama su im bili farao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 vojnici njegovi progone}i ih ni krive ni du`ne. A on, kad se po~e dav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zviknu: "Ja vjerujem da nema boga osim Onoga u kojeg vjeruju sinov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srailovi i ja se pokoravam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1. "Zar sada, a prije si neposlu{an bio i razdor sijao?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2. Danas }emo izbaviti samo tijelo tvoje da bi bio pou~an primjer oni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lije tebe", - ali mnogi ljudi su ravnodu{ni prema Na{im poukam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3. I Mi smo sinove Israilove u lijep predjel naselili i ukusnom hranom i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pskrbili, i tek kad im je do{lo prvo saznanje, oni su se u mi{ljenju razi{li.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spodar tvoj }e im sigurno na Sudnjem danu presuditi o onom u ~emu su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azilaz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4. Ako sumnja{u ono {to ti objavljujemo, upitaj one koji ~itaju Knjigu, pri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tebe objavljenu. Tebi Istina od Gospodara tvoga dolazi, i nikako ne budi o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ih koji su u sumnj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5. I ne budi nikako od onih koji Allahove dokaze ne priznaju, da ne bi bi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zgubljen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6. A oni na kojima se ispuni Rije~ Gospodara tvoga zaista ne}e vjerova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7. makar im do{li svi dokazi, sve dok ne do`ive patnju nesnosn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8. Za{to nije bilo ni jednog grada koji je povjerovao i kome je vjerovan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egovo koristilo, osim naroda Junusova, kome smo, kada je povjerova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ramnu patnju u `ivotu na ovom svijetu otklonili i `ivot mu jo{ izvjesno vrijem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odu`ili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9. Da Gospodar tvoj ho}e, na Zemlji bi doista bili svi vjernici. Pa za{to on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ti da nagoni{ ljude da budu vjernici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0. Nijedan ~ovjek nije vjernik bez Allahove volje; a On ka`njava one koj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}e da razmisl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1. Reci: "Posmatrajte ono {to je na nebesima i na Zemlji!" – A ni od kakv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risti ne}e biti dokazi i opomene narodu koji ne}e da vjeru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2. Zar oni ~ekaju da ih sna|e ne{to sli~no onome {to je sna{lo one koji 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ije njih bili i nestali? Reci: "Pa ~ekajte, i ja }u s vama ~ekati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3. Poslije smo spasavali poslanike Na{e i one koji su vjerovali. Eto tak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u`nost je Na{a da spasimo vjernik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4. Reci: "O ljudi, ako vi sumnjate u ispravnost moje vjere, - pa, ja se ne}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lanjati onima kojima se, mimo Allaha, vi klanjate, ve} }u se klanjati Allah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ji }e vam du{e uzeti. Meni je nare|eno da budem vjernik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5. i: "Predaj se pravoj vjeri, i nikako ne budi kumirima poklonik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6. i, pored Allah, ne moli se onome ko ti ne mo`e ni koristiti ni nauditi, jer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ko bi to uradio, bio bi uistinu, nevjernik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7. Ako ti Allah dade kakvu nevolju, niko je osim Njega ne mo`e otkloniti,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ko ti za`eli dobro, pa - niko ne mo`e blagodat Njegovu sprije~iti; On njom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gra|uje onoga koga ho}e od robova svojih; On pra{ta i milostiv je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8. Reci: "O ljudi, Istina vam dolazi od Gospodara va{eg, i onaj ko se upu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avim putem – uputio se za svoje dobro, a onaj ko krene stranputicom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renuo je na svoju {tetu, a ja nisam va{ odvjetnik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9. Ti slijedi ono {to ti seobjavljuje i budi strpljiv dok Allah ne presudi, On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udija najbolj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Kur'an 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Hud (11) - Hu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kka – 123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. Elif-lam-ra. Ovo je Knjiga ~iji se ajeti pomno ni`u i od vremena do vremena objavljuju, od Mudrog i Sveznaju}eg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. da se samo Allahu klanjate, - ja sam vam od Njega, da opominjem i da radosne vijesti kazujem -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. da od Gospodara svoga oprosta tra`ite i da se pokajete, a On }e vam dati da do smrtnog ~asa lijepo pro`ivite i svakom ~estitom da}e zaslu`enu nagradu. A ako le|a okrenete, - pa, ja se, zaista, bojim za vas patnje na Velikom dan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Allahu }ete se vratiti, a On sve mo`e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Eto, oni grudi svoje okre}u sa `eljom da se od Njega sakriju. A i kad se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uho svoje umotavaju, On zna ono {to skrivaju i ono {to pokazuju, - On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istinu, zna misli sva~i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Na Zemlji nema nijednog `ivog bi}a, a da ga Allah ne hrani. On zna gdje 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je boraviti i gdje }e sahranjeno biti. Sve to ima u jasnoj Knjiz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On je u {est vremenskih razdoblja nebesa i Zemlju stvorio – a Njegov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ijesto je iznad vode bio – da bi vas isku{ao koji }e od vas bolje postup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ko ti rekne{: "Poslije smrti bi}ete doista o`ivljeni", nevjernici }e sigurno re}i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"Ovo nije ni{ta drugo do o~ita varka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ako im Mi kaznu do roka odre|enog odgodimo, oni }e sigurno re}i: "Za{to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dr`ava?" A onoga dana kad im do|e, ne}e biti od njih otklonjena i sa svi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trana bi}e okru`eni onim ~emu su se rug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. Ako ~ovjeku milost Na{u pru`imo, pa mu je poslije uskratimo, on pada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~ajanje i postaje nezahvalnik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. A ako ga blagodatima obaspemo, poslije nevolje koja ga zadesila, on 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igurno re}i; "Nevolje su me napustile!" On je doista umi{ljen i razmetljiv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. a samo strpljive i oni koji dobra djela ~Ine ~eka oprost i nagrada velik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. Nemoj ti ni{ta od onoga {to ti se objavljuje izostaviti, {to ti{ti grudi tvoj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to da oni ne bi rekli: "Za{to mu nije poslano kakvo blago, ili, za{to s nj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ije do{ao melek?" Tvoje je da opominje{, a o svemu se samo Allah brin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. Zar oni da govore: "On ga izmi{lja!" Reci: "Pa sa~inite vi deset Kur’an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li~nih, izmi{ljenih sura, i koga god ho}ete, od onih u koje pored Allah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jerujete, u pomo} pozovite, ako je istina {to tvrdite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. A ako vam se ne odazovu, onda znajte da se on objavljuje samo s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ovim znanjem i da nema boga osim Njega – zato muslimani postanite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. Onima koji `ele `ivot na ovom svijetu i ljepote njegove – Mi }emo da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lodove truda njihova i ne}e im se u njemu ni{ta prikrat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. Njih }e na onom svijetu samo vatra pe}i; tamo ne}e imati nikakve nagrad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 ono {to su na Zemlji radili i bi}e uzaludno sve {to su u~in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. Zar je onaj koji `eli samo ovaj svijet kao onaj kome je jasno ko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spodar njegov, na {to se nadovezuje Kur’an kao svjedok Njegov, i jo{ pri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ega Knjiga Musaova, putovo|a i milost. To su oni koji vjeruju u nj. A oni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ji su se protiv njega urotili vatra }e boravi{te biti. Zato ti nikako ne sumnjaj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, on je zaista istina od Gospodara tvoga, ali ve}ina ljudi ne}e da vjeru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Ima li nepravednije od onoga koji o Allahu izmi{lja la`i? Oni }e pre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spodara svoga biti dovedeni, a svedoci }e re}i; "Ovi su izmi{ljali la`i 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spodaru svome!" Neka Allahovo prokletstvo stigne mnogobo{c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. koji od Allahova puta odvra}aju i krivim ga prikazuju; oni i u onaj svijet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jeru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. Oni na Zemlji ne mogu Allahu uma}i, niti, osim Allaha, drugog za{titinik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maju. Njima }e patnja biti umnogostru}ena, jer nisu htjeli ni da ~uju ni da bil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{ta vid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. oni su sami sebe upropastili, - a ne}e im biti ni onih koje su izmi{ljali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. oni }e, zbilja, na onom svijetu biti sasvim izgublje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3. Oni koji budu vjerovali i dobra djela ~inili i koji Gospodaru svome bud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dani bi}e stanovnici d`enneta, u njemu }e vje~no borav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4. Ove dvije vrste su kao slijep i gluh i kao onaj koji vidi i ~uje. A mogu li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i uporediti/ Pa za{to ne razmislite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5. I Nuha poslasmo narodu njegovu. "Ja sam tu" – govorio je on – "da vas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tvoreno opominjem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6. da se ne klanjate nikome drugom osim Allahu; ja se, zaista, pla{im za vas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atnje na nesnosnom danu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7. Glave{ine naroda njegova, oni koji nisu vjerovali, reko{e; "Koliko m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idimo, ti si ~ovjek kao i mi, a vidimo da te bez ikakva razmi{ljanja slijed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amo oni koji su niko i ni{ta me|u nama; ne vidimo da ste vi imalo od nas bolj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{tavi{e, mislimo da ste la`ljivc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8. "O narode moj." – govorio je on – "da vidimo! Ako je meni jasno ko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spodar moj i ako mi je On od Sebe dao vjerovjesni{tvo, a vi ste slijepi za t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r da vas silimo da to protiv volje va{e priznate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9. O narode moj! Za ovo ja od vas ne tra`im blaga, Allah }e mene nagraditi.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a ne}u otjerati vjernike, oni }e pred Gospodara svoga izi}i; ali, ja vidim da st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i narod koji ne z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0. O narode moj! Ko bi me od Allaha odbranio kad bi ih ja otjerao? Za{to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 urazumite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1. Ja vam ne ka`em: ’U mene su Allahove riznice’ – niti: ’Meni je pozna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udu}nost’ – niti ka`em: ’Ja sam melek’, - a ne govorim ni o onima koje va{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~i s prezirom gledaju: ’Allah im nikakvo dobro ne}e dati’ – ta Allah dobro z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{ta je u du{ama njihovim -, jer bi se tada ogrije{io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2. "O Nuhu", - reko{e oni – "ti si `elio da se s nama raspravlja{ i dugo si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aspravljao. Daj neka se ostvari ono {to nam prijeti{, ako istinu govori{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3. "To }e vam u~ioiti samo Allah ako bude htio" – re~e on -, "i vi ne}et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o}i uma}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4. Ako Allah ho}e da vas ostavi u zabludi, ne}e vam savjet moj koristiti, 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liko ja `elio da vas savjetujem. On je Gospodar va{ i Njemu }ete se vratiti"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5. Zar ovi da govore: "On ga izmi{lja!" Reci: "Ako ga izmi{ljam, grijeh 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asti na mene, a ja nemam ni{ta s tim {to vi iznosite klevete"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6. I Nuhu bi objavljeno: "Osim onih koji su ve} vjernici, niko vi{e iz naro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tvoga ne}e vjernik postati, zato se ne `alostite zbog onoga {to oni stalno ~in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7. I gradi la|u pred Nama i po Na{em nadahnu}u, i ne obra}aj Mi se vi{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bog nevjernika – oni }e sigurno biti potopljeni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8. I on je gradio la|u. I kad god bi pored njega prolazile glave{ine naro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egova, rugale bi mu se. "Ako vi rugate nama" – govorio je on -, "ruga}emo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 mi vama, onako kako se vi rugat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9. i sazna}ete, zaista, koga }e sna}i sramna kazna i ko }e u vje~noj muc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it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0. I kad je zapovijed Na{a pala i voda s povr{ine Zemlje pokuljala, Mi s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ekli: "Ukrcaj u la|u od svake `ivotinjske vrste po jedan par, i ~eljad svoju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sim onih o kojima je bilo govora – i vjernike!’ – a malo je bilo onih koji su s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im vjerov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1. I on re~e: "Ukrcajte se u nju, u ime Allaha, neka plovi i neka pristane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spodar moj, uistinu, pra{ta i samilostan je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2. I ona ih je ponijela na valovima velikim kao brda i Nuh zovnu sina svog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ji se nalazio podaleko: "O sinko moj, ukrcaj se s nama, ne budi s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vjernicima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3. a on re~e: "Skloni}e se na kakvo brdo koje }e me od vode za{titi." – "Nik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nas Allahove kazne ne}e po{te|en biti, osim onoga kome se On smilovao!’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e~e Nuh, i val ih razdvoji, i on potopljen b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4. I bi re~eno: "O Zemljo, gutaj vodu svoju, a ti, o nebo, prestani!" I voda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vu~e i ispuni se odredba, a la|a pristade na planini Al-D`udi, i bi re~eno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"Daleko nek je narod nevjerni~k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5. A Nuh je bio zamolio Gospodara svoga i rekao: "Gospodaru moj, sin moj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~eljade moje, a obe}anje Tvoje je zaista istinito i Ti si od mudrih najmudriji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6. "O Nuhu, on nije ~eljade tvoje" – rekao je On – "jer radi ono {to ne valj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to Me ne moli za ono {to ne zna{! Savjetujem ti da neznalica ne bude{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7. "Gospodaru moj", - re~e – "tebi se ja uti~em da Te vi{e nikad ne zamol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 ono {to ne znam! Ako mi ne oprosti{ i ne smiluje{ mi se, bi}u izgubljen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8. "O Nuhu", - bi re~eno – "iskrcaj se, s pozdravom Na{im i blagoslovi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tebi i narodima koji }e se izroditi od ovih koji su s tobom! Bi}e naroda koji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}emo davati da u`ivaju, a koje }e poslije sna}i Na{a kazna nesnosna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9. To su nepoznate vijesti koje ti Mi objavljemo; ni ti ni narod tvoj niste pri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voga ni{ta znali. Zato budi strpljiv, ishod }e, zaista, u korist ~estitih b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0. "I Adu- brata njihova Huda. "O narode moj", - govorio je on – "Allahu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lanjajte, vi drugog boga osim Njega nemate, vi samo neistine iznosi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1. O narode moj, ja ne tra`im od vas nagrade za ovo; mene }e nagraditi Onaj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ji me je stvorio! Za{to se ne opametite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2. O narode moj, molite Gospodara svoga da vam oprosti, i pokajte Mu se,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 }e vam slati ki{u obilnu i da}e vam jo{ ve}u snagu, uz onu koju imate, i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dlazite kao mnogobo{c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3. "O Hude", - govorili su oni – "nisi nam nikakav dokaz donio, i mi na sam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tvoju rije~ ne}emo napustiti bo`anstva na{a, mi tebi ne vjerujem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4. Mi ka`emo samo to da te je neko bo`anstvo na{e zlom pogodilo." "J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zivam Allaha za svjedoka" – re~e on -, "a i vi posvjedo~ite da ja nema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i{ta s tim {to vi druge Njemu ravnim smatrat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5. pored Njega; i zato svi zajedno protiv mene lukavstvo smislite i nimalo m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remena ne dajt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6. ja se uzdam u Allaha, u moga i va{ega Gospodara! Nema ni jednog `iv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i}a koje nije u vlasti Njegovoj; Gospodar moj zaista postupa pravedn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7. Pa ako okrenete le|a, - a ja sam vam saop}io ono {to vam je po me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lano -, Gospodar moj }e umjesto vas narod drugi dovesti, i vi Mu ni~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}ete nauditi; Gospodar moj zaista bdi nad svim"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8. I kad je do{la kazna Na{a, Mi smo, milo{}u Na{om, Huda i vjernike s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im spasli i patnje surove ih po{tedje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9. Eto, to je bio Ad, on je dokaze Gospodara svoga poricao i bio neposlu{a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lanicima svojim, i pristajao uz svakog silnika, inad`i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0. I prokletstvo je na ovom svijetu stalno bilo s njim, a bi}e i na Sudnje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nu. Ad, doista, nije vjerovao u Gospodara svoga; daleko neka je Ad, naro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Hudov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1. I Semudu – brata njihova Saliha. "O narode moj", - govorio je on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"klanjate se samo Allahu, vi drugog boga osim Njega nemate! On vas o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emlje stvara i daje vam da `ivite na njoj! Zato ga molite da vam oprosti,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kajte Mu se, jer Gospodar moj je, zaista, blizu i odaziva se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2. "O, Salihu". – govorili su oni – "ti si me|u nama prije ovoga cijenjen bi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{to nam brani{ da se klanjamo onome ~emu su se preci na{i klanjali? M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veliko sumnjamo u ono u ~emu nas ti poziva{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3. "O, narode moj", - govorio je on – "da vidimo: ako je meni jasno ko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spodar moj i ako mi je On sam vjerovjesni{tvo dao, pa ko }e me od Allah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dbraniti ako Ga ne budem slu{ao, ta vi biste samo uve}ali propast mo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4. O, narode moj, evo ova Allahova kamila je znamenje za vas, pa pustite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ka pase po Allahovoj zemlji i ne ~inite joj nikakvo zlo, da vas ne bi zadesil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azna bliska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5. Ali, oni je zakla{e, pa on re~e: "@ivje}ete u zemlji svojoj jo{ samo tr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na, to je istinita prijetnja"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6. I kad je do{la kazna Na{a, Mi smo, milo{}u Na{om, Saliha i vjernike s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im spasili od sramote toga dana, - Gospodar tvoj je, uistinu, mo}an i silan -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7. a one koji su ~inili zlo pogodio je stra{an glas i oni su u zemlji svojoj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svanli mrtvi, nepomi~n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8. kao da na njoj nikad nisu ni postojali. Semud, doista, u Gospodara svog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ije vjerovao; daleko neka je Semud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9. I Ibrahimu smo izaslanike Na{e poslali da mu donesu radosnu vijest. "Mir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–</w:t>
      </w: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reko{e; - "Mir!" – odgovori on, i ubrzo im donese pe~eno tel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0. A kad vidje da ga se ruke njihove ne doti~u, on osjeti da nisu gosti i obuz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a neka zebnja od njih. "Ti se ne boj!" – reko{e oni -, "mi smo Lutovu narod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lan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1. A `ena njegova staja{e tu, i Mi je obradovasmo Ishakom, a poslije Ishak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akubom, i ona se osmjehn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2. "Jadna ja!" – re~e – "zar da rodim ovako stara, a i ovaj moj mu` je star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vo je zaista ne{to neobi~no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3. "Zar se ~udi{ Allahovoj mo}i?" – reko{e oni -, "Allahova milost i Njegov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lagoslovi su na vama, obitelji vjerovjesni~koj. On je dostojan hvale i On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lemenit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4. I po{to Ibrahima pro|e strah i do|e mu radosna vijest, on se po~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aspravljati sa Na{im izaslanicima o Narodu Lutovu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5. Ibrahim je zaista bio dobrodu{an, sa`aljiv i odan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6. "O Ibrahime, pro|i se toga, nare|enje od Gospodara tvoga je stiglo; njih 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ti}i patnja sigurno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7. I kad izaslanici Na{i do|o{e Lutu, on se zbog njih na|e u neprilici i bi m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te{ko pri du{i, pa re~e: "Ovo je mu~an dan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8. I narod njegov pohrli njemu, - a i prije su radili sramotna djela. "O narod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oj", - re~e on – "eto mojih k}eri, one su vam ~istije! Bojte se Allah i pre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stima mojim me ne sramotite! Zar me|u vama nema razumna ~ovjeka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9. "Ti zna{ da nam nisu potrebne tvoje k}eri" – reko{e oni -, "ti doista zna{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{ta ho}emo mi"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0. "Ah, da ja samo imam mo}" – re~e on – "ili da se mogu osloniti na nek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na`nog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1. A meleki reko{e" "O Lute, mi smo izaslanici Gospodara tvoga, oni tebi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ogu nauditi. Ti kreni sa ~eljadi svojom u gluho doba no}i bez `ene svoje, nj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}e zadesiti isto {to i njih, i neka se niko od vas ne obazire! – Rok im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askazorje, a zar praskazorje nije blizu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2. I kada pade naredba Na{a, Mi sve prevrnusmo, ono {to je bilo gore – b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lje, i na njih kao ki{u grumenje od pe~ena blata spustismo, koje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prekidno sipal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3. obilje`eno od Gospodara tvoga, - a ono nije daleko ni od jednog nasilnik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4. I Medjenu – brata njihova [uajba. "O narode moj,", - govorio je on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"Allahu se klanjajte, vi drugog boga osim Njega nemate, i krivo na litru i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antaru ne mjerite. Vidim da u obilju `ivite i bojim se da vas jednog dana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desi kazna, pa da svi nastrada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5. O narode moj! Pravo mjerite ne litru i na kantaru i ne zakidajte ljudi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tvari njihove i ne ~inite zlo po zemlji prave}i nered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6. Bolje vam je ono {to Allah ostavlja kao dozvoljeno, ako ho}ete da budet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jernici; a ja nisam va{ ~uvar"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7. "O [uajbe", - govorili su oni – "da li vjera tvoja tra`i od tebe da napusti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o ~emu su se na{i preci klanjali ili da ne postupamo sa imanjima na{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ako kako nam je volja? E ba{ si ’pametan’ i ’razuman’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8. "O narode moj", - govorio je on – shvatite da je meni jasno ko je Gospodar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oj i da mi je On dao svega u obilju. Ja ne `elim da ~inim ono {to va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branjujem; jedino `elim da u~inim dobro koliko mogu, a uspjeh moj zavis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amo od Allaha; u Njega se uzdam i Njemu se obra}am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9. O narode moj, neka vas neslaganje sa mnom nikako ne dovede do toga 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as zadesi ono {to je zadesilo Nuhov narod ili Hudov narod ili Salihov narod.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 Lutov narod nije mnogo prije vas `ivi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0. I tra`ite oprost od Gospodara svoga, i onda Mu se pokajte! – Gospodar moj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, uistinu, samilostan i pun ljubav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1. "O [uajbe", - reko{e oni – "mi ne razumijemo mnogo toga {to ti govori{,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idimo da si ti me|u nama jadan; da nije roda tvoga,mi bismo te kamenovali, 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isi nama drag"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2. "O narode moj", - re~e on – "zar vam je rod moj dra`i od Allaha, kog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asvim odbacujete? Gospodar moj dobro zna ono {to vi radite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3. O narode moj, ~inite sve {to mo`ete, a ~ini}u i ja. Vi }ete sigurno sazna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ga }e kazna sti}i koja }e ga osramotiti i ko je la`ac. Pa, ~ekajte i ja }u s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ama ~ekati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4. I kada je pala naredba Na{a, Mi smo, iz milosti Na{e, [uajba i vjernike s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im spasili, a one koji su zlo ~inili pogodio je u`asan glas i oni su u zemlj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ojoj mrtvi, nepomi~ni osvanu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5. kao da na njoj nikada nisu ni postojali. Daleko bio Medjen kao i Semud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6. I Musaa smo poslali sa znamenjima Na{im i dokazom jasn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7. faraonu i glave{inama njegovim, ali se oni povedo{e za faraonov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re|enjem, a njegovo nare|enje nije bilo razumn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8. Na Sudnjem danu on }e svoj narod predvoditi i u vatru ga uvesti, a u`asn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 mjesto u koje }e doveden bit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9. Na ovom svijetu ih je pratilo prokletstvo, a prati}e ih i na onom; stra{an 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iti "dar" kojim }e darivani bit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0. To su neke vijesti koje ti o gradovima kazujemo; neki od njih jo{ postoj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 neki su sa zemljom sravnje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1. Mi nismo prema njima bili nepravedni, ve} oni samo prema sebi. I kada b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ala naredba Gospodara tvoga, ni{ta im nisu pomogla bo`anstva njihova koji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u se, a ne Allahu, klanjali, samo bi im propast njihovu pove}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2. Eto, tako Gospodar tvoj ka`njava kad ka`njava sela i gradove koji 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silje ~inili. Ka`njavanje njegovo je zaista bolno i stra{n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3. To je pouka za one koji se pla{e patnje na onom svijetu; a to je Dan ka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}e svi ljudi biti sabrani i to je Dan kada }e svi biti prisutn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4. a Mi ga odga|amo samo za neko vrijem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05. Onoga dana kad do|e, bez dopu{tenja Njegova niko ni rije~ ne}e izustiti, a me|u njima bi}e nesre}nih i sre}nih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06. I nesre}ni }e u d`ehennem, u njemu }e te{ko izdisati i udisati;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07. dok je nebesa i Zemlje, u njemu }e ostati, - osim ako druk~ije Gospodar tvoj ne odredi. Gospodar tvoj, zaista radi ono {to `el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08. A sre}ni }e u d`ennet; dok je nebesa i Zemlje, u njemu }e boraviti, - osim ako druk~ije Gospodar tvoj ne odredi; bi}e to dar koji }e neprekidno traja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09. Zato ne sumnjaj u to {ta }e biti s onima koji se klanjaju ovima; oni se klanjaju onima kojima su se, jo{ prije, klanjali preci njihovi. Mi }emo im doista ono {to su zaslu`ili – bez odbitka dati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10. I Musau smo Knjigu dali, pa su se o njoj u mi{ljenju podvojili. I da nije Rije~i Gospodara tvoga ranije izre~ene, bilo bi s njima svr{eno, jer oni u nju sumnjaju mnogo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11. I svima njima }e Gospodar tvoj prema djelima njihovim platiti, jer On dobro zna ono {to su radil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12. Ti idi pravim putem, kao {to ti je nare|eno, i nek tako postupe i vjernici koji su uz tebe, i objesni ne budite, jer On dobro vidi ono {to radit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13. I ne dr`ite stranu onih koji nepravedno postupaju, pa da vas vatra pr`i; vi nemate drugih za{titnika osim Allaha, ina~e, nema vam pomo}i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14. I obavljajte molitvu po~etkom i krajem dana, i u prvim ~asovima no}i! Dobra djela zaista poni{tavaju r|ava. To je pouka za one koji pouku `el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15. I strpljiv budi! Allah doista ne}e uskratiti nagradu onima koji dobra djela ~in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16. A za{to je me|u narodima prije vas bilo samo malo ~estitih, koji su branili da se na Zemlji nered ~ini, koje smo Mi spasili! A oni koji su zlo radili odavali su se onome u ~emu su u`ivali, i gre{nici su postal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17. Gospodar tvoj nije nikada nepravedno uni{tavao sela i gradove ako su stanovnici njihovi bili dobr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18. A da je Gospodar tvoj htio, sve bi ljude sljedbenicima jedne vjere u~inio. Me|utim, oni }e se uvijek u vjerovanju razilaziti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19. osim onih kojima se Gospodar tvoj smiluje. A zato ih je i stvorio. I ispuni}e se rije~ Gospodara tvoga: "Napuni}u, zaista, d`ehennem d`innovima i ljudima – zajedno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20. I sve ove vijesti koje ti o pojedinim doga|ajima o poslanicima kazujemo zato su da njima srce tvoje u~vrstimo. I u ovima do{la ti je prava istina, i pouka, i vjernicima opome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1. I reci onima koji ne}e da vjeruju: "Radite {to god mo`ete, a i mi }e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aditi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2. i ~ekajte, i mi }emo ~ekati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3. Allah zna tajne nebesa i Zemlje i Njemu se sve vra}a, zato se sa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emu klanjaj i samo se u Njega uzdaj! A Gospodar tvoj motri na ono {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adite.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Yusuf (12) - Jusuf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kka – 111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Elif-lam-ra. Ovo su ajeti Knjige jasne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Objavljujemo je kao Kur’an na arapskom jeziku da biste razumjel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. Objavljuju}i ti ovaj Kur’an, Mi tebi o najljep{im doga|ajima kazujemo iako prije njega nisi doista ni{ta znao: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. Kada Jusuf re~e ocu svome; "O o~e moj, sanjao sam jedanaest zvijezda, i Sunce i Mjesec, i u snu sam ih vidio kako mi se pokloni{e"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. on re~e: "O sinko moj, ne kazuj svoga sna bra}i svojoj, da ti ne u~ine kakvu pakost, {ejtan je doista ~ovjeku otvoreni neprijatelj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I eto tako, Gospodar tvoj }e tebe odabrati, i tuma~enju snova te nau~iti,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ilo{}u Svojom tebe i Jakubovu porodicu obasuti, kao {to je prije tebe obasu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etke tvoje, Ibrahima i Ishaka. - Gospodar tvoj, zaista, sva zna i mudar je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U Jusufu i bra}i njegovoj nalaze se pouke za sve koji se raspitu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Kada oni reko{e: "Jusuf i brat njegov dra`i su na{em ocu od nas, a nas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~itava skupina. Na{ otac, zaista, o~ito grije{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. Ubijte Jusufa ili ga u kakav predio ostavite, - otac va{ }e se vama okrenuti,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lije toga }ete dobri ljudi biti"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. jedan od njih re~e: "Ako ba{ ho}ete ne{to da u~inite, onda Jusufa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bijte, ve} ga na dno nekog bunara bacite, uze}e ga kakva karavana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. "O o~e na{," – reko{e oni – "za{to sumnja{ u na{a osje}anja pre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usufu. Mi mu zaista `elimo dobr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. Po{alji ga sutra s nama da se zabavi i razonodi, mi }emo ga, sigurn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~uvat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. "Bi}e mi doista `ao ako ga odvedete, a pla{im se da ga vuk ne pojede ka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i na njega ne budete pazili" – re~e jakub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. "Kako }e ga vuk pojesti, a nas ovoliko!" – reko{e oni -, "mi bismo ta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ista bili izgubljen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. I kada ga odvedo{e i odlu~i{e da ga bace na dno bunara, Mi m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bjavismo: "Ti }e{ ih o ovom postupku njihovu obavijestiti, a oni te ne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epoznat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. I uve~e do|o{e ocu svome pla~u}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. "O o~e na{," – reko{e – "bili smo oti{li da se trkamo, a Jusufa smo ostavi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d na{ih stvari, pa ga je vuk pojeo. A ti nam ne}e{ vjerovati, iako istin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vorimo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I doneso{e ko{ulju njegovu la`nom krvlju okrvavljenu. "U va{im du{a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 ponikla zla misao" – re~e on – i ja se ne}u jadati, od Allaha ja tra`im pomo}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otiv ovoga {to vi iznosite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. I do|e jedna karavana, te posla{e vodono{u svoga i on spusti vedro svo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"Mu{tuluk!’ – viknu on – "evo jednog dje~aka!" I oni su ga kao trgova~k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obu sakrili, a Allah dobro zna ono {to su urad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. I prodado{e ga za jeftine pare, za nekoliko gro{a; jedva su ~ekali da ga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slobod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. i onda onaj iz Misira, koji ga je kupio, re~e `eni svojoj: "U~ini mu boravak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ijatnim! Mo`e nam koristan biti, a mo`emo ga i posiniti!" I eto tako Mi Jusuf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dosmo lijepo mjesto na Zemlji i nau~ismo ga tuma~enju snova -–a Allah ~i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{ta ho}e, ali ve}ina ljudi ne z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. I kad on stasa, Mi ga mudro{}u i znanjem obdarismo; tako Mi nagra|uje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e koji dobra djela ~in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3. I po~e da ga na grijeh navodi ona u ~ijoj je ku}i bio, pa zaklju~a sva vrata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e~e: "Hodi!" – "Sa~uvaj Bo`e!" – uzviknu on -, "vlasnik me moj lijepo pazi;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i koji dobro uzvrate zlim ne}e nikad uspjet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4. I ona je bila po`eljela njega, a i on bi nju po`elio da od Gospodara svog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ije opomenu ugledao – tako bi, da odvratimo od njega izdajstvo i blud, jer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 uistinu bio Na{ iskreni rob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5. I njih dvoje prema vratima potr~a{e – a ona razdera straga ko{ulju njegov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–</w:t>
      </w: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i mu`a njezina kraj vrata zateko{e. "Kakvu kaznu zaslu`uje onaj koji je hti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 `eni tvojoj zlo u~ini" – re~e ona – "ako ne tamnicu ili kaznu bolnu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6. "Ona je poku{ala da mene na grijeh navede" – re~e Jusuf. – "Ako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{ulja njegova s prijeda razderana onda ona istinu govori, a on neistinu,"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imjeti jedan ro|ak njezin -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7. " a ako je ko{ulja njegova straga raderana, onda ona la`e, a on govor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sitnu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8. I kada on vidje da je ko{ulja njegova straga razderana, re~e: "To je jedn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d va{ih lukavstava, va{a lukavstva su zaista velika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9. Ti, Jusufe, ostavi se toga, a ti tra`i opro{tenje za grijeh svoj, jer si zais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htjela da zgrije{i{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0. I `ene u gradu po~e{e govorkati: "Upravnikova `ena navra}ala momk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oga na grijeh, u njega se ludo zagledala! Mi mislimo da jako grije{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1. I kad ona ~u za ogovaranja njihova, posla po njih, te im priredi divan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de svakoj od njih po no` i re~e: "Iza|i pred njih!" A kad ga one ugleda{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divi{e se ljepoti njegovoj i po rukama svojim se poreza{e; "Bo`e, bo`e!"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skliknu{e – "ovo nije ~ovjek, ovo je melek plemeniti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2. "E to vam je onaj zbog koga ste me korile" – re~e ona. "Istina je da sa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htjela da ga na grijeh navratim, ali se on odupro. Ako ne u~ini ono {to od njeg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tra`im, bi}e sigurno u tamnicu ba~en i poni`en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3. "Gospodaru moj," – zavapi on – "dra`a mi je tamnica od ovoga na {to m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e navra}aju? i ako Ti ne odvrati{ od mene lukavstva njihova, ja mogu pre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ima naklonost osjetiti i lakosmislen postat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4. I Gospodar njegov usli{a molbu njegovu i spasi ga lukavstva njihova; On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istinu, sve ~uje i z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5. Poslije im na pamet pade, iako su se bili uvjerili da je nedu`an, da ga z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ko vrijeme bace u tamnic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6. S njima su u tamnicu u{la jo{ dva momka. "Ja sam sanjao da cijed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ro`|e" – re~e jedan od njih. – "A ja, opet,: - re~e drugi – "kako na glavi nos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hljeb koi ptice kljuju. Protuma~i nam to, jer vidimo da si zaista dobar ~ovjek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7. "Nijedan obrok hrane ne}e vam donesen biti, a da vam ja prije ne ka`e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{ta }ete dobiti," – re~e Jusuf. "To je smo dio onoga ~emu me nau~i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spodar moj, ja se klonim vjere naroda koji u Allah ne vjeruje i koji i onaj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ijet ne priznaj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8. i ispovijedam vjeru predak svojih, Ibrahima i Ishaka i Jakuba; nama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ili~i da ikoga Allahu smatramo ravnim. To je Allahova milost prema nama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stalim ljudima, ali ve}ina ljudi nije zahval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9. o drugovi moji u tamnici, ili su bolji raznorazni bogovi ili Allah, Jedini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emo}ni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0. Oni kojima se, mimo Njega, klanjate, samo su imena koja ste im nadjenu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i i preci va{i, - Allah o njima nikakav dokaz nije objavio. Sud pripada jedin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u, a On je naredio da se klanjate samo Njemu. To je jedino prava vjer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i ve}ina ljudi ne z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1. O drugovi moji u tamnici, jedan od vas }e gospodara svoga vinom pojiti,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rugi }e raspet biti, pa }e mu ptice glavu kljuvati. Ono {to ste pitali samo 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na~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2. A onome od njih dvojice za koga je znao da }e spasen biti re~e: "Spome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 gospodaru svome!’ – ali {ejtan u~ini te on zaboravi da ga spome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spodaru svome, i Jusuf ostade u tamnici nekolike godin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3. I vladar re~e: "sanjao sam kako sedam mr{avih krava pojede seda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ebelih, i sanjao sam sedam klasova zelenih i sedam drugih sasu{enih. 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elika{i, protuma~ite mi san moj ako snove znate tuma~iti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4. "Zbrkanih li snova!’ – reko{e oni – "mi snove ne znamo tuma~it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5. I tada, poslije toliko vremena, sjeti se jedan od one dvojice, onaj koji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pasio, i re~e: "Ja }u vam protuma~iti san, samo me po{aljite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6. "Jusufe, o prijatelju, protuma~i nam {ta zna~i: sedam mr{avih krav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jede sedam debelih; i sedam klasova zelenih i sedam drugih sasu{enih, - p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 se vratim ljudima, da bi oni saznal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7. "Sija}ete sedam godina uzastopno" – re~e -, "pa ono {to po`anjete u kla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stavite, osim ono malo {to }ete jes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8. jer }e poslije toga do}i sedam te{kih koje }e pojesti ono {to ste za nji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ipremili, osta}e jedino ono malo {to }ete za sjetvu sa~uv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9. Zatim }e, poslije toga, do}i godina u kojoj }e ljudima ki{e u obilju biti i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joj }e cijedit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0. I vladar re~e: "Dovedite mi ga!" I kad Jusufu izaslanik do|e, on re~e: "Vra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e gospodaru svome i upitaj ga: ’[ta je s onim `enama koje su svoje ruk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rezale – Vlasnik moj dobro zna spletke njihove!’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1. "[ta se dogodilo kad ste Jusufa na grijeh navra}ale?" – upita vladar. – "Bo`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a~uvaj!’ – reko{e one – "mi o njemu ni{ta ru`no ne znamo!" – "Sad }e isiti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 vidjelo iza}i" – re~e upravnikova `ena -, "ja sam njega na grijeh navra}al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 je istinu reka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2. Isto tako on neka zna da ga ja nisam, dok je bio odsutan, iznevjerila jer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 ne da da se ostvare lukavstva podmuklih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3. Ja ne pravdam sebe, ta du{a je sklona zlu, osim one kojoj se Gospodar tvoj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miluje. Gospodar moj zaista pra{ta i samilostan je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4. I vladar re~e: "Dovedite mi ga, uze}u ga u svoju svitu" – i po{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razgovara s njim, re~e mu: "Ti }e{ od danas kod nas uticajan i pouzda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it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5. "Postavi me: - re~e – "da vodim brigu o stovari{tima u zemlji, ja sam zais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~uvaran i znan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6. I tako Mi Jusufu dadosmo vlast u zemlji, boravio je ondje gdje je htio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ilost svoju Mi dajemo onome kome ho}emo i ne dopu{tamo da propad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grada onima koji dobra djela ~in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7. A nagrada na onom svijetu je bolja za one koji vjeruju i koji se grijeh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~uva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8. I do|o{e bra}a Jusufova i u|o{e k njemu, pa ih on poznade, a oni njega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znado{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9. I kad ih namiri hranom potrebnom, re~e: "Dovedite mi svoga brata koji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stao s ocem va{im, zar ne vidite da punu mjeru dajem i da goste ne mo`e bi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olje primam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0. Ako mi ga ne dovedete, ne}ete vi{e od mene hrane dobiti i ne dolazite mi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1. "Pobrinu}emo se da ga nekako od oca njegova izmamimo, zaista }e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tako postupiti" – reko{e o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2. A Jusuf re~e momcima svojim: "Stavite njihove stvari u tovare njihove, o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}e ih, kad se vrate svojima, prepoznati i opet }e se vratit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3. I po{to se vrati{e ocu svome, reko{e; "O o~e na{, vi{e nam ne}e hran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vati. Zato po{alji s nama brata na{eg da bismo dobili hranu, a mi }emo g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ista ~uvat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4. "Zar da vam ga povjerim kao {to sam prije povjerio brata njegova?" – re~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. "Ali, Allah je najbolji ~uvar i On je najmilovistiji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5. A kad otvori{e tovare svoje i na|o{e da su im vra}ene stavari njihove, o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eko{e: "O o~e na{, {ta mo`emo vi{e po`eljeti? Evo, vra}ene su nam stvar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{e, i hranom }emo ~eljad na{u namiriti, i brata na{eg }emo ~uvati, a i jeda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amilin tovar hrane }emo vi{e dobiti; to je neznatan tovar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6. "Ja ga s vama ne}u poslati’ – re~e – "dok mi se tvrdo Allahom ne zakunet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 }ete mi ga doista vratiti, osim ako ne nastradate." I po{to mu se oni zakle{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 re~e: "Allah je jamac za ono {to smo utana~il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7. "O sinovi moji," – re~e onda – "ne ulazite na jednu kapiju, ve} na raz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apije, a ja vas nemogu spasiti od onoga {to vam Allah odredi; mo} pripa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dino Njemu, ja se u Njega uzdam, i neka se samo u Njega uzdaju oni koji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zdaju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8. I kad u|o{e onako kako im je otac njihov naredio, to im nimalo ni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moglo da budu po{te|eni onoga {to im je Allah bio odredio, jedino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stvarila `elja Jakubova, koju je izvr{io, a on je, uistinu, veliki znalac bio, za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{to smo ga Mi nau~ili, ali ve}ina ljudi ne z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9. I kad izi|o{e pred Jusufa, on privi na grudi brata svoga i re~e; "Ja sam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ista, brat tvoj i ne `alosti se zbog onoga {to su oni uradil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0. I po{to ih namiri potrebnom hranom, stavi jednu ~a{u u tovar brata svog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 poslije jedan glasnik stade vikati: "O karavano, vi ste, doista, kradljivc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1. Oni im pristupi{e i upita{e: "[ta tra`ite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2. "Tra`imo vladarevu ~a{u" – odgovori{e. – "Ko je donese, dobi}e kamili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tovar hrane. Ja za to jam~im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3. Allaha nam", - reko{e oni – "vi znate da mi nismo do{li da ~inimo nered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emlji, i mi nismo kradljivc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4. "A kakva mu je kazna ako ne govorite isitnu?" – upita{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5. "Kazna je onome u ~ijem se tovaru na|e – sam on" – odgovori{e. – "E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tako mi ka`njavamo kradljivce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6. I on po~e s vre}ama njihovim, prije vre}a brata svoga, a onda izvadi ~a{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z vre}e brata svoga. – Mi pou~ismo Jusufa da tako varku izvede. – On p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ladarevu zakonu nije mogao da uzme kao roba brata svoga, ali je moga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ovim dopu{tenjem. Mi uzvisujemo onoga koga Mi ho}emo, a nad svak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nalcem ima jo{ znanij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7. "Ako je on ukrao", - reko{e oni -, "pa i prije je brat njegov krao!: I Jusuf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m ne re~e ni{ta. "Vi ste u gorem polo`aju" – pomisli u sebi -, Allah dobro z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ako je bilo to o ~emu govori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8. "O upravni~e," – reko{e oni – "on ima vrlo stara oca, pa uzmi jednog o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s umjesto njega! Mi vidimo da si ti dobara ~ovjek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9. "Sa~uvaj Bo`e," – re~e – "da uzmeme nekog drugog do onoga u koga s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{ predmet na{li! Tada bismo zaista bili nepravedni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0. I kad izgubi{e svaku nadu, odvoji{e se u stranu da se posavjetuju. "Zar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nate" – re~e najstariji me|u njima – "da ste se ocu svom Allahom zakleli, a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ije Jusufa upropastili. Ne}u napustiti ovu zamlju dok mi to otac moj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zvoli ili dok Allah u moju korist ne presudi, a On je Sudija najbolj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1. Vratite se ocu svome pa recite: ,O O~e na{, sin tvoj je ukrao; mi tvrdi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amo ono {to smo vidjeli, a mi se nismo mogli onoga {to je bilo su|en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a~uv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2. Pitaj grad u kome smo boravili i karavanu s kojom smo do{li. Mi zais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vorimo istinu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3. "Nije tako" – re~e jakub – "u du{ama va{im je ponikla zla misao, i ja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}u jadati, nadam se da }e mi ih Allah sve vratiti; uisitnu. On sve zna i mudar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4. I okrenu se od njih i re~e: "O Jusufe, tugo moja!" – a o~i su mu bil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bjeljele od jada, bio je vrlo poti{ten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5. "Allaha nam," – reko{e oni – "ti toliko spominje{ Jusufa da }e{ te{k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boljeti ili umrijet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6. "Ja tugu svoju i jad svoj pred Allah iznosim, a od Allaha znam ono {to v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 znate" – re~e on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7. "O sinovi moji, idite i raspitajte se za Jusufa i brata njegova, i ne gubit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du u milost Allahovu; samo nevjernici gube nadu u Allahovu milost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8. I kad oni izi|o{e pred Jusufa, reko{e: "O upravni~e, i nas i ~eljad na{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itisla je nevolja; donijeli smo malo vrijedne stvari, ali ti nam podaj pun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jeru i udijeli nam milostinju, jer Allah doista nagra|uje one koji milostinj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djeljuju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9. "A znate li" – upita on – "{ta ste s Jusufom i bratom njegov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promi{ljeno uradili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0. "A da ti nisi, uistinu, Jusuf?" – povika{e oni. – "Da ja sam Jusuf, a ovo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rat moj, Allah nam je milost darovao; ko se bude Allaha bojao i ko strpljiv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ude bio – pa, Allah, uistinu, ne}e dopustiti da propadne nagrada onima koj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bra djela ~ine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1. "Allaha nam," – reko{e oni – "Allah te je nad nama uzvisio, mi smo dois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grije{il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2. "Ja vas sada ne}u koriti: - re~e – "Allah }e vam oprostiti, od milostivih O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 najmilovistij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3. Ovu ko{ulju moju odnesite i na lice moga oca je stavite, on }e progledati,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u ~eljad svoju mi dovedite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4. I kada karavana napusti Misir, otac njihov re~e: "Ja zbilja osje}am miris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usufov, samo ne recite da sam pomatuhio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5. "Allaha nam," – reko{e oni – "ti i sada kao i prije grije{i{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6. A kad glasono{a radosne vijesti do|e, on stavi ko{ulju na lice njegovo i o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ogleda. "Zar vam ne rekoh: - re~e – "da ja znam od Allaha ono {to vi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nate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7. "O o~e na{," – reko{e oni – "zamoli da nam se grijesi oproste, mi sm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ista zgrije{il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8. "Zamoli}u Gospodara svoga da vam oprosti" – odgovori on – "jer O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a{ta i On je milostiv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9. I kad izi|o{e pred Jusufa, on privi roditelje svoje na grudi i re~e; "Nastanit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e u Misiru, svakog straha, ako Bog da, oslobo|en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0. I on roditelje svoje postavi na prijesto i oni mu se svi pokloni{e, pa o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e~e: "O o~e moj, ovo je tuma~enje moga sna nekada{njeg. Gospodar moj g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 ispunio. Allah je bio dobar prema meni kad me je iz tamnice izbavio i vas iz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ustinje doveo, nakon {to je {ejtan izme|u mene i bra}e moje bio razdor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ijao. Gospodar moj je zaista milostiv onome kome On ho}e, i On, zaist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a zna i mudar je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1. Gospodaru moj, Ti si mi dao dio vlasti i nau~io me tuma~enju naki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nova! O Stvoritelju nebesa i Zemlje, Ti si Za{titinik moj i na ovom i na ono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ijetu; daj da umrem kao musliman i pridru`i me onima koji su dobr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2. Eto to su neke nepoznate vijesti koje Mi tebi objavljujemo, a ti nisi bio s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ima kada su se oni odlu~ili, i kada su onako lukavi b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3. A ve}ina ljudi, ma koliko ti `elio, na}e biti vjernic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4. Ti od ovih ne tra`i{ nagradu za Kur’an, on je samo opomena sv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jetovim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5. A koliko ima znamenja na nabesima i na Zemlji pored kojih prolaze, o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jih oni glave okre}u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6. Ve}ina ovih ne vjeruje u Allaha, nego druge Njemu smatra ravnim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7. Zar mogu biti sigurni da ih nevolja, kao Allahova kazna, ne}e sti}i ili da i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~as su|eni ne}e iznenaditi, a da oni to ne}e ni primjetiti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8. Reci: "Ovo je put moj, ja pozivam k Allahu, imaju}i jasne dokaze, ja,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aki onaj koji me slijedi, i neka je hvaljen Allah, ja Njemu nikoga ne smatra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avnim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9. A Mi smo i prije tebe samo ljude slali, gra|ane kojima smo objav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bjavljivali. Zar ovi ne putuju po svijetu, pa ne vide kako su skon~ali oni pri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ih, - a onaj svijet je doista bolji za one koji se budu Allaha bojali – zar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}ete opametit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0. I kad bi poslanici gotovo nadu izgubili i pomi{ljali da }e ih la{ci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oglasiti, pomo} Na{a bi im do{la; Mi bismo spasili one koje smo Mi htjeli,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azna Na{a ne bi mimoi{la narod nevjerni~k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1. O kazivanju o njima je pouka za one koji su razumom obdareni. Kur’a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ije izmi{ljena besjeda, on priznaje da su istinite knjige prije njega objavljene,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bja{njava sve, i putokaz je i milost naroda koji vjeru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Kur'an 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r-Ra’</w:t>
      </w:r>
      <w:r>
        <w:rPr>
          <w:rFonts w:cs="Handel Gothic YU" w:ascii="HTimes" w:hAnsi="HTimes"/>
        </w:rPr>
        <w:t>d (13) - Gro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dina – 43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U ime Allaha, Milostivog, Samilosnog </w:t>
      </w:r>
    </w:p>
    <w:p>
      <w:pPr>
        <w:pStyle w:val="Normal"/>
        <w:rPr/>
      </w:pP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1. Elif-lam-mim-ra. Ovo su ajeti Knjige! A ono {to ti se objavljuje od Gospodara tvoga istina je, ali ve}ina ljudi ne}e da vjeruj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. Allah je nebesa, vidite ih, bez stubova podigao, i onda svemirom zavladao, i Sunce i Mjesec pot~inio, svako se kre}e o roka odre|enog; On upravlja svim i potanko izla`e dokaze da biste se uvjerili da }ete pred Gospodara svoga sta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. On je Zemlju ravnom u~inio i na njoj nepomi~ne planine i rijeke stvorio i od svakog ploda po par, mu{ko i `ensko, dao; On dan zastire no}u. To su doista dokazi ljudima koji razmi{ljaju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. Na Zemlji ima predjela koji jedni s drugima grani~e i ba{~a ima lozom zasa|enih, i njiva, i palmi sa vi{e izdanaka i samo s jednim; iako upijaju jednu te istu vodu, plod nekih ~inimo ukusnijim od drugih. To su doista dokazi ljudima koji pameti imaju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. A ako se ~udi{, pa - ~udo su rije~i njihove: "Zar }emo, zaista, kad zemlja postanemo, biti stvoreni ponovo?" Oni ne vjeruju u Gospodara svoga; na njihovim vratovima bi}e sind`iri i oni }e stanovnici d`ehennema biti, u njemu }e vje~no osta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6. Oni tra`e od tebe prije kaznu nego milost, a bilo je kazni i prije njih. Gospodar tvoj ljudima pra{ta i uprkos zulumu njihovu, ali Gospodar tvoj doista i strahovito ka`njav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7. A oni koji ne vjeruju govore: "Za{to mu Gospodar njegov ne po{alje ~udo?" Tvoje je da opominje{, a svaki narod je imao onoga ko ga je na pravi put upu}ivao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8. Allah zna {ta svaka `ena nosi i koliko se materice ste`u, a koliko se {ire; u Njega sve ima mjeru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. On zna nevidljivi i vidljivi svijet, On je Veli~anstveni i Uzvi{eni;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0. za Njeg je jednak od vas onaj koji tiho govori i onaj koji to glasno ~ini, onaj koji se no}u skriva i onaj koji po danu hod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1. Uz svakog od vas su meleki, ispred njega i iza njega, - po Allahovu nare|enju nad njim bde. Allah ne}e izmijeniti jedan narod dok on sam sebe ne izmijeni. A kad Allah ho}e da jedan narod kazni, niko to ne mo`e sprije~iti; osim Njega nema mu za{titinik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2. On vam pokazuje munju da se upla{ite i ponadate, i On stvara te{ke oblak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3. I grmljavine veli~a i hvali Njega, a i meleki, iz strahopo{tovanja prema Njemu; On {alje gromove i udara njima koga ho}e, - i opet oni raspravljaju o Allahu, a On sve mo`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4. Samo se Njemu mo`ete moliti! A oni kojima se pored Njega mole – ne}e im se odazvati, kao {to ni voda ne}e sti}i u usta onome koji prema njoj samo dlanove svoje pru`i; molitva nevjernika je stvar izgubljen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5. Allahu se pokorava sve {to je na nebesima i na Zemlji, htjeli ili ne htjeli, a i sjene njihove, ujutro i u sumrak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6. Reci: "Ko je Gospodar nebesa i Zemlju?" – i odgovori: "Allah!" Reci: "Pa za{to ste onda umjesto Njega kao za{titnike prihvatili one koji sami sebi ne mogu neku korist pribaviti niti od sebe kakavu {tetu otkloniti?" Reci: "Zar su jednaki slijepac i onaj koji vidi, ili, zar su isto tmine i svjetlo, ili, zar oni koje su u~inili Allahu ravnim stvaraju kao {to On stvara, pa im se stvaranje ~ini sli~no?" Reci: "Allah je stvoritelj svega i On je Jedni i Svemo}ni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7. On spu{ta ki{u s neba, pa rijeke teku koritima s mjerom, i bujica nosi otpatke koji plivaju po povr{ini. I ono {to ljudi tope na vatri u `elji da dobiju nakit ili oru|e ima tako|e otpatke, sli~ne onima. – Tako Allah navodi primjer za istinu i neistinu; otpaci se odbacuju, dok ono {to koristi ljudima ostaje na zemlji. Tako, eto, Allah obja{njava primjer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8. Onima koji se Gospodaru svome odazovu – nagrada najljep{a, a onima koji Mu se ne odazovu – kad bi sve {to je na Zemlji njihovo bilo, i jo{ toliko, rado bi se time otkupili. Njih ~eka mu~no polaganje ra~una; prebivali{te njihovo bi}e d`ehennem, a grozna je on postelja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9. Zar je onaj koji zna da je istina ono {to ti se objavljuje od Gospodara tvoga kao onaj koji je slijep? A pouku samo razumom obdareni primaju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. oni koji obavezu prema Allahu ispunjavaju i ne kr{e obe}anje;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1. i oni koji po{tuju ono {to je Allah naredio da se po{tuje i Gospodara svoga se boje i obra~una mu~nog pla{e;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2. i oni koji trpe da bi postigli naklonost Gospodara svoga, i koji molitvu obavljaju, i koji od onoga {to im Mi dajemo i tajno i javno udjeljuju, i koji dobrim zlo uzvra}aju – njih ~eka najljep{e prebivali{te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3. edenski vrtovi u koje }e u}i oni i roditelji njihovi i `ene njihove i porod njihov – oni koji su bili ~estiti – i meleki }e im ulaziti na svaka vrata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4. "Mir neka je vama, zato {to ste trpjeli, a divno li je najljep{e prebivali{te!’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5. A oni koji ne ispunjavaju du`nosti prema Allahu, iako su se na to ~vrsto obavezali, i kidaju ono {to je Allah naredio da se po{tuje, i ~ine nered na zemlji – njih ~eka prokletstvo i najgore prebivali{te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6. Kome ho}e, Allah daje u obilju, i uskra}uje. Oni se raduju `ivotu na ovom svijetu, a `ivot na ovom svijetu prema onom svijetu samo je prolazno u`ivan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7. Nevjernici govore: "Za{to mu Gospodar njegov ne po{alje ~udo?" Reci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"Allah ostavlja u zabludi onoga koga On ho}e, a k Sebi upu}uje onoga ko M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e pokajni~ki obra}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8. one koji vjeruju i ~ija se srca, kad se Allah pomene, smiruju – a srca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ista, kad se Allah pomene smiruju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9. Onima koji vjeruju i ~ine dobra djela – blago njima, njih ~eka divn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ebivali{te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0. I tako smo te poslali narodu prije kojeg su bili i nestali drugi narodi, da 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azuje{ ono {to ti objavljujemo, jer oni u Milostivog ne vjeruju. Reci: "On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spodar moj, nema boga osim Njega, u Njega se uzdam i Njemu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bra}am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1. Kad bi se kakvim Kur’anom brda pokrenula ili zemlja iskomadala ili mrtv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zvali; Allahu pripada sve! A zar ne znaju vjernici da bi Allah, kad bi sa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htio, sve ljude na pravi put uputio. A nevjernike }e nesre}a neprestano poga|a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li }e se u blizini mjesta njihova doga|ati, zbog onoga {to rade, - sve doke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ova prijetnja ne ispuni. Allah }e, sigurno, odr`ati obe}anj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2. I prije tebe se poslanicima rugalo, pa sam Ja onima koji nisu vjerovali</w:t>
      </w:r>
      <w:r>
        <w:rPr>
          <w:rFonts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vremena ostavljao, i poslije sam ih ka`njavao, a kakva je samo bila kazna</w:t>
      </w:r>
      <w:r>
        <w:rPr>
          <w:rFonts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Moja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3. Zar Allahu, koji nad svakim bdi, {to god uradi, zar da Njemu druge</w:t>
      </w:r>
      <w:r>
        <w:rPr>
          <w:rFonts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smatraju ravnim? Reci: "Opi{ite ih!" Zar vi ho}ete da Njega u~ite, kao da On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ne zna {ta ima na Zemlji, ili ih vi samo tako nazivate? Onima koji ne vjeruju ~ini se lijepim spletkarenje njihovo, i oni su s pravog puta zalutali. A onaj koga Allah u zabludi ostavi ne}e imati nikoga da ga na pravi put upu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4. Oni }e se u `ivotu na ovom svijetu mu~iti, ali }e patnja na onom svijetu sigurno te`a biti, od Allaha ih niko ne}e odbrani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5. Ovakav d`ennet obe}an je onima koji se budu Allaha bojali: vrtovi s rijekama, s plodovima kojih uvijek ima i s trajnom hladovinom; to }e biti nagrada onima koji se budu zla klonili, a nevjernicima }e kazna vatra bi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6. Neki od onih kojima smo dali Knjigu raduju se svemu {to objavljujemo tebi, ali neki protivnici ne priznaju ne{to od Objave. Reci: "Meni je nare|eno da se samo Allahu klanjam i da Njemu nikoga ravnim ne smatram; Njemu ja pozivam i Njemu se vra}am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7. I Mi ga tako kao mudrost objavljujemo na arapskom jeziku. A ako bi 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vla|ivao `eljama njihovim, nakon {to ti je do{la spoznaja, ti ne bi imao 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{titnika ni branitelja od Allah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8. I prije tebe smo poslanike slali i `ene i porod im davali. I nijedan poslanik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ije donio ni jedno ~udo sobom, ve} Allahovom voljom. Svako doba imalo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njig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9. Allah je dokidao {ta je htio, a ostavljao {ta je htio; u Njega je glav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njig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0. Bilo da ti poka`emo dio onoga ~ime im prijetimo bilo da ti `ivot oduzmem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tvoje je da objavljuje{, a Na{e da tra`imo polaganje ra~u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1. Zar oni ne vide da im Mi zemlju su`avamo umanjuju}i joj pograni~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blasti? A Allah sudi! niko ne mo`e presudu Njegovu pobiti, i On brzo ra~u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id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2. Spletke su pleli i oni prije njih, samo, Allah je Gospodar svih spletki; O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na {ta svako zaslu`uje. A nevjernici }e sigurno saznati koga ~eka najljep{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oravi{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3. Oni koji ne vjeruju govore: "Ti nisi poslanik!" Reci: "Meni i vama dovolja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}e biti kao svedok Allah, i Onaj koji zna {ta je Knjiga"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Kur'an 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Ibrahim (14) - Ibrah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kka – 52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. Elif-lam-ra. Knjigu ti objavljujemo zato da ljude, voljom njihova Gospodara, izvede{ iz tmina na svjetlo, na put Silnoga i Hvaljenog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Allaha, ~ije je ono {to je na nebesima i ono {to je na Zemlji. A od u`as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atnje te{ko nevjernicim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koji `ivot na ovome svijetu vi{e vole od onoga svijeta i koji od Allahova pu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dvra}aju i nastoje da ga prika`u krivim! Oni su u velikoj zablud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Mi nismo poslali nijednog poslanika koji nije govorio jezikom naroda svog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 bi mu objasnio. A Allah ostavlja u zabludi onoga koga ho}e i ukazuje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avi put onome kome ho}e; On je Silan i Mudar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I Musaa smo poslali s dokazima Na{im: "Izvedi narod svoj iz tmina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jetlo i opomeni ga Allahovim danima!: To su, uistinu, dokazi za svakog on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 je strpljiv i zahvalan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I kad Musa re~e narodu svome: "Sjetite se Allahove blagodati kad vas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zbavio od faraonovih ljudi koji su vas najgorim mukama mu~ili, koji su va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u{ku djecu klali, a `ensku u `ivotu ostavljali, - to vam je bilo veliko isku{en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d Gospodara va{ega -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i kad je Gospodar va{ objavio: ’Ako budete zahvalni, Ja }u vam, zacijel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o{ vi{e dati; budete li nezahvalni, kazna Moja doista }e stroga bit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I Musa jo{ re~e: "Ako budete nezahvalni i vi i svi drugi na Zemlji, - p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, doista, ni o kome nije ovisan i On je jedini hvale dostojan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. Zar do vas nije doprla vijest o onima prije vas, o narodu Nuhovu, i o Adu,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 Semudu, i o onima poslije njih? – Samo ih Allah zna! – Poslanici njihovi 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m dokaze donosili, ali oni su ruke svoje na usta stavljali i govorili; "Mi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jerujemo u ono {to se po vama {alje i mi veoma sumnjamo u ono u {to nas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zivate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. Poslanici njihovi su govorili: "Zar se mo`e sumnjati u Allaha, Stvoritelj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besa i Zemlje. On vas poziva da bi vam neke grijehe va{e oprostio i da bi vas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 roka odre|enog ostavio". Oni su odgovorili: "Vi ste ljudi kao i mi; ho}ete 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s odvratite od onih kojima su se preci na{i klanjali – pa, donesite nam ~ud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idljivo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. "Mi jesmo ljudi kao i vi" – govorili su im poslanici njihovi -, "ali, Allah da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lanstvo samo onim robovima Svojim kojima On ho}e; mi vam ne mo`e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nijeti ~udo bez Allahove volje – a vjernici neka se samo u Allaha uzda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. Za{to da se ne uzdamo u Allaha kad nas je On putevima kojima ide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putio? Mi }emo doista strpljivo podnositi muke ne koje nas budete stavljali –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i koji se uzdaju, neka se samo u Allaha uzdaju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. Nevjernici su govorili poslanicima svojim: "Ili }ete vjere na{e biti ili }e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as, doista, iz zemlje na{e protjerati!" A poslanicima je Gospodar njihov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bjavljivao: "Mi }emo vjernike sigurno uni{ti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. i poslije njih vas na Zemlji nastaniti. Bi}e to za one koji }e se polaganj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a~una preda Mnom bojati i koji }e od prijetnje moje stahovat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. I poslanici su pomo} tra`ili, pa je svaki oholi i inad`ija nastradao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. pred njim }e d`ehennem biti – i on }e biti pojen odvratnom kapljevinom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. mu~i}e se da je proguta, ali je nikako ne}e mo}i pro`drijeti i smrt }e mu s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ih strana prilaziti, ali on ne}e umrijeti; njega }e te{ka patnja ~ek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Djela nevjernika u Gospodara njihova nalik su na pepeo koji vihor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lujnom danu raznese; ne}e mo}i da o~ekuju nikakvu nagradu za djela koja 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~inili, to }e te{ka propast bit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. Zar ne vidi{ da je Allah mudro nebesa i Zemlju stvorio. Ako htjedne, vas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}e udaljiti i nova stvorenja dovesti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. to Allahu nije te{k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. I izi}i }e svi pred Allaha, pa }e oni koji su bili tla~eni re}i glave{ina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ojim: "Mi smo bili va{e pristalice, mo`ete li nam imalo Allahovu kazn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lak{ati?" – "Da je nas Allah uputio", - odgovori}e oni – "i mi bismo bili vas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putili. @alili se mi ili trpjeli, svejedno nam je, spasa nam vi{e ne}e bit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. I kada bude sve rije{eno, {ejtan }e re}i: "Allah vam je pravo obe}anje da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 ja sam svoja obe}anja iznevjerio; ali, ja nisam nikakve vlasti nad vama ima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amo sam vas pozivao i vi ste mi se odazvali; zato ne korite mene, ve} sam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ebe, niti ja mogu vama pomo}i niti vi mo`ete pomo}i meni. Ja nemam ni{ta s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tim {to ste me prije smatrali Njemu ravnim." Nevjernike sigurno ~eka bol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atnj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3. A oni koji su vjerovali i dobra djela ~inili bi}e uvedeni, voljom Gospodar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ihova, u d`ennetske ba{~e kroz koje }e rijeke te}i i u njima }e vje~n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oraviti, u njima }e se rije~ju "Mir!’ pozdravlj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4. Zar ne vidi{ kako Allah navodi primjer – lijepa rije~ kao lijepo drvo: korije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u je ~vrsto u zemlji, a grane prema nebu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5. ono plod svoj daje u svako doba koje Gospodar njegov odredi -, a Alla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ljudima navodi primjere da bi pouku prim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6. A ru`na rije~ je kao ru`no drvo: i{~upanom drvetu s povr{ine zemlje ne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pstank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7. Allah }e vjernike postojanom rije~ju u~vrstiti i na ovom i na onom svijet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 nevjernike }e u zabludi ostaviti; Allah radi {ta ho}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8. Zar ne vidi{ one koji su umjesto zahvalnosti Allahu na blagodatima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zahvalno{}u uzvratili i narod svoj u Ku}u propasti dove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9. u d`ehennem, u kome }e gorijeti, - a u`asno je on prebivali{te!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0. i izmislili Allahu ortake da bi zavodili s puta Njegova? Reci: "Nasla|ujte s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vr{i}ete sigurno u vatr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1. Reci vjernicima, robovima Mojim, da molitvu obavljaju i da udjeljuju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tajno i javno, dio onoga {to im mi darujemo, prije nego {to nastupi dan u kom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}e biti trgovanja ni prijateljstv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2. Allah je stvoritelj nebesa i Zemlje; On spu{ta s neba ki{u i ~ini da pomo}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e ra|aju plodovi kojima se hranite; i daje vam da se koristite la|ama koje plov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orem voljom Njegovom, i daje vam da se rijekama koristite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3. i daje vam da se koristite Suncem i Mjesecom, koji se stalno kre}u, i da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am da se koristite no}i i danom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4. i daje vam svega onoga {to od Njega i{tete, i ako biste Allahove blagoda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rojali, ne biste ih nabrojali. - ^ovjek je, uisitnu, nepravedan i nezahvalan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5. A kada Ibrahim re~e: "Gospodaru moj, u~ini ovaj grad bezbjednim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a~uvaj mene i sinove moje da se klanjamo kumirim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6. oni su, Gospodaru moj, mnoge ljude na stranputicu naveli. Onaj ko bud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ne slijedio – moje je vjere, a onaj ko bude protiv mene ustajao, pa – 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istinu, pra{ta{ i samilostan s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7. Gospodaru na{, ja sam neke potomke svoje naselio u kotlini u kojoj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i{ta ne sije, kod Tvoga ^asnog hrama, da bi, Gospodaru na{, molitv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bavljali; zato u~ini da srca nekih ljudi ~eznu za njima i opskrbi ih razn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lodovima da bi zahvalni b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8. Gospodaru na{, Ti zacijelo zna{ {ta mi tajimo, a {ta na javu iznosim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u ni{ta nije skriveno ni na Zemlji ni na neb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9. Hvala Allahu koji mi je u starosti podario Ismaila i Ishaka; Gospodar moj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istinu, usli{ava molb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0. Gospodaru moj, daj da ja i neki potomci moji obavljamo molitvu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spodaru na{, Ti usli{i molbu moju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1. Gospodaru na{, oprosti meni, i roditeljma mojim, i svim vjernicima –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n kad se bude polagao ra~un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2. A ti nikako ne misli da Allah ne motri na ono {to rade nevjernic! On 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amo pu{ta do Dana kada }e im o~i ostati otvoren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3. i kada }e `ure}i uzdignutih glava, netremice gledati; a srca }e im prazna b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4. Ti opominji ljude Danom kada }e im kazna do}i, kada }e oni koji su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grije{ili prema sebi – govoriti: "Gospodaru na{, ostavi nas jo{ samo kratk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rijeme, odazva}emo se pozivu Tvome i slijedi}emo poslanike!’ – "A zar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ije niste zaklinjali da ne}ete na onaj svijet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5. I nastanili ste se bili u ku}ama onih koji su se prema sebi ogrije{ili, a bil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am je poznato kako smo s njima postupali, i primjere smo vam navodil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6. I oni lukavstva svoja pletu, a Allah zna za lukavstva njihova, samo {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lukavstva njihova ne mogu brda pokrenu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7. Nemoj ni pomisliti da Allah ne}e odr`ati obe}anje Svoje poslanici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ojim – Allah je, uistinu, silan i strog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8. na Dan kada Zemlja bude zamijenjena drugom zemljom, a i nebesa, i ka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i izi|u pred Allaha Jedinoga i Svemo}nog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9. Toga dana }e{ vidjeti gre{nike povezane u zajedni~ke okove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0. ko{ulje }e im od katrana biti, a vatra }e lica njihova obavijati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1. da Allah kazni svakoga prema zasluzi – Allah }e zaista brzo ra~un svidje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2. Ovo je obznana ljudima i da njome budu opomenuti i da znaju da je san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 jedan Bog, i da razumom obdareni prime pouku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Kur'an 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l-Higr (15) - Ibrah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kka 99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Elif-lam-ra. Ovo su ajeti knjige, Kur’ana jasnog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Za`ali}e nevjernici ~esto {to nisu postali muslima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Pusti ih neka jedu i nasla|uju se, i neka ih zavara nada, - zna}e on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A Mi smo uni{tavali gradove samo u odre|eno vrijem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nijedan narod ne mo`e ni ubrzati ni usporiti konac svoj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Oni govore: "Ej, ti kome se Kur’an objavljuje, ti si, uistinu lud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Za{to nam meleke ne dovede{, ako je istina {to govori{!’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8. Mi meleke {aljemo samo s Istinom, i tada im se ne bi dalo vremena da ~eka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. Mi, uistinu, Kur’an objavljujemo i zaista }emo Mi nad njim bdjet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. I prije tebe smo poslanike prija{njim narodima sla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. i nijedan im poslanik nije do{ao, a da mu se nisu narug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. Eto tako Mi Kur’an uvodimo u srca nevjernik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. oni u nj ne}e vjerovati, a zna se {ta je bilo s narodima davna{njim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. Kad bismo njih radi kapiju na nebu otvorili i oni se kroz nju uspinjali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5. opet bi oni, zacijelo, rekli: "Samo nam se pri~injava, mi smo ljudi op~injen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. Mi smo na nebu sazvije`|a stvorili i za one koji ih posmatraju ukrasi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. i ~uvamo ih od svakog {ejtana prokletog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a onoga koji kradom prislu{kuje sti`e svjetlica vidljiv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9. A Zemlju smo prostrli i po njoj nepomi~ne planine razbacali i u~inili da na njoj sve s mjerom rast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. i dajemo vam iz nje hranu, a i onima koje vi hranit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1. I ne postoji ni{ta ~ije riznice ne posjedujemo, a od toga Mi dajemo samo onoliko koliko je potrebno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2. Mi {aljemo vjetrove da oplo|uju, a iz neba spu{tamo ki{u da imate {ta piti – vi time ne mo`ete raspolag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3. I samo Mi dajemo `ivot i smrt, i samo smo Mi vje~ni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4. i samo Mi znamo one koji su vam prethodili, i samo Mi znamo one koji }e poslije do}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5. a On, Gospodar tvoj }e ih, zaista, sve sabrati. On je mudar i sve z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6. Mi smo stvorili Adema od ilova~e, od blata ustajalog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7. a jo{ prije smo stvorili d`innove od vatre u`aren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8. I kad Gospodar tvoj re~e melekima: "Ja }e stvoriti ~ovjeka od ilova~e, od blata ustajalog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9. i kad mu dam lik i u nj udahnem du{u, vi mu se poklonite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0. sve meleki su se, zajedno pokloni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1. osim Iblisa; on nije htio da se njima poklo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2. "O, Iblise," – re~e On – "za{to ti ne htjede da se pokloni{?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3. "Nije moje" – re~e- "da se poklonim ~ovjeku koga si stvorio od ilova~e, od blata ustajalog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4. "Onda izlazi iz d`enneta", - re~e On -, "nek si proklet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5. i neka se prokletstvo zadr`i na tebi do Dana sudnjeg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6. "Gospodaru moj," – re~e on – "daj mi vremena do dana kada }e oni biti o`ivljen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7. "Daje ti se rok" – re~e On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8. "do Dana ve} odre|enog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9. "Gospodaru moj," – re~e -, "zato {to si me u zabludu doveo, ja }u njima na Zemlji poroke lijepim predstaviti i potrudi}u se da ih sve zavedem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0. osim me|u njima Tvojih robova iskrenih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1. "Ove }u se istine Ja dr`ati" – re~e On: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2. "Ti ne}e{ imati nikakve vlasti nad robovima Mojim, osim nad onima koji te budu slijedili, od onih zalutalih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3. Za sve njih mjesto sastanka d`ehennem }e b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4. on }e sedam kapija imati i kroz svaku }e odre|en broj njih pro}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5. oni koji su se Allaha bojali i onog {to im je zabranjeno klonili, oni }e u d`ennetskim ba{~ama pored izvora b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6. "U|ite u njih sigurni, straha oslobo|eni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7. I Mi }emo zlobu iz grudi njihovih istisnuti, oni }e kao bra}a na divanima jedni prema drugima sjed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8. tu ih umor ne}e doticati, oni odatle nikada ne}e izvedeni b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9. Ka`i robovima Mojim da sam Ja, zaista, Onaj koji pra{ta i da sam milostiv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0. ali da je i kazna moja, doista, bolna kazna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1. I obavijesti ih o gostima Ibrahimovim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2. kada su mu u{li i rekli: "Mir!’ – on je rekao; "Mi smo se vas upla{ili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3. "Ne pla{i se!’ – reko{e -, "donosimo ti radosnu vijest, u~ena sina }e{ imati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4. "Zar mi donosite radosnu vijest sada kad me je starost ophrvala?" – re~e on -, "~ime me radujete?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5. "Donosimo ti radosnu vijest koja }e se doista obistiniti" – reko{e oni -, "zato nadu ne gubi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6. "Nadu u milost Gospodara svoga mogu gubiti samo oni koji su zabludjeli" – re~e o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7. i upita: "A {ta vi ho}ete, o izaslanici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8. "Mi smo poslani narodu navjerni~kom" – reko{e -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9. "samo }emo svu Lutovu ~eljad spas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0. osim `ene njegove, ona }e, odlu~ili smo, sa ostalima kaznu iskusit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1. I kad izaslanici do|o{e Lut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2. on re~e: "Vi ste, doista, ljudi neznani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3. "Ne!; - reko{e oni. "Donosimo ti ono u {to ovi stalno sumnjaj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4. donosimo ti ono {to }e se sigurno dogoditi, a mi, zaista, istinu govorim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5. Izvedi ~eljad svoju u gluho doba no}i, a ti budi na za~elju njihovu, i nek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e niko od vas ne osvr}e, ve} produ`ite u pravcu kuda vam se nare|uje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6. I Mi smo mu objavili ono {to }e se zbiti: da }e oni, svi do posljednjeg,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itanje uni{teni b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7. U to do|o{e stanovnici grada, vese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8. "Ovo su gosti moji" – re~e on – "pa me ne sramotit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9. i bojte se Allaha, i mene ne ponizujte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0. "A zar ti nismo zabranili da ikoga prima{?" – povika{e o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1. "Ako ve} ho}ete da ne{to ~inite, eto k}eri mojih!’ – re~e on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2. A `ivota mi tvoga, oni su u pijanstvu svome lut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3. i njih je zadesio stra{ glas kad je Sunce izlazil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4. i Mi smo u~inili da ono {to je gore bude dolje, i na njih smo kao ki{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rumenje od skamenjene gline sru~ili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5. to su, zaista, pouke za one koji posmatraju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6. on je pored puta, i sada postoji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7. to je doista pouka za one koji vjeru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8. A i stanovnici Ejke su bili nevjernic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9. pa smo ih kaznili, i oba su pored puta vidljiv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0. I stanovnici Hid`ra su poslanike la`nim smatra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1. a Mi smo im dokaze Na{e bili dali, ali su oni od njih glave okrenu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2. Oni su ku}e u brdima klesali, vjeruju}i da su bezbjedn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3. pa i njih u svitanje stra{an glas zades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4. i ne bija{e im ni od kakve koristi ono {to su bili stek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5. Mi smo nebesa i Zemlju i ono {to je izme|u njih mudro stvorili. ^as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`ivljenja }e zacijelo do}i, zato ti velikodu{no opros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6. Gospodar tvoj sve stvara i On je sveznaju}i.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7. Mi smo ti objavili sedam ajeta, koji se ponavljaju, i Kur’an veli~anstveni 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bjavljujemo.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8. Ne pru`aj poglede svoje na ono {to Mi dajemo na u`ivanje nekim od njih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 budi tu`an zbog njih, a prema vjernicima blag bud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9. i reci: "Ja samo javno opominjem!’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0. kao {to smo sljedbenike Knjige opomenu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1. one koji Kur’an na dijelove dijel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2. I tako Mi Gospodara tvoga, njih }emo sve na odgovornost pozva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3. za ono {to su radil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4. Ti javno ispovijedaj ono {to ti se nare|uje i mnogobo`aca se okan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5. Mi }emo te osloboditi onih koji se rugaj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6. koji pored Allah drugog boga uzimaju; i zna}e on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7. Mi dobro znamo da ti je te{ko u du{i zbog onoga {to oni govor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8. zato veli~aj Gospodara svoga i hvali Ga, i sed`du obavljaj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9. i sve dok si `iv, Gospodaru svome se klanjaj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Kur'an 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n-Nahl (16) - P~el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kka – 128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. Ono {to je Allah odredio – dogodi}e se; zato to ne po`urujte! Hvaljen neka je On i neka je vrlo visoko iznad onih koje njemu ravnim smatraju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On {alje meleke s Objavom, po volji Svojoj, onim robovima Svojim koji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ho}e: "Opominjite da nema boga osim Mene i bojte Me se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On je mudro nebesa i Zemlju stvorio; neka je On vrlo visoko iznad onih ko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emu ravnim smatraju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On stvara ~ovjeka od kapi sjemena, a on odjednom – otvoreni protivnik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I stoku On za vas stvara; njome se od hladno}e {titite, a i drugih koris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mate, njome se najvi{e i hranite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ona vam je ukras kad je sa ispa{e vra}ate i kad je na pa{u izgonit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a nosi vam i terete u mjesta u koja bez valike muke ne biste stigli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spodar va{ je, uistinu, blag i milostiv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i konje, i mazge, i magarce – da ih ja{ete, i kao ukras – a stvori}e i ono {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 znat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9. Allahovo je da uka`e na pravi put, a ima ih i krivih; a da On ho}e, sve bi vas uputi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. On spu{ta s neba vodu koju pijete i kojojm se natapa rastinje kojima stok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pasate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. On ~ini da vam pomo}u nje raste `ito, i masline, i palme, i gro`|e,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akovrsni plodovi – to je, zaista, dokaz za ljude koji razmi{ljaju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. On ~ini da se no}i i danom koristite, i Suncem i Mjesecom, a zvijezde 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olji Njegovoj pot~injene, - to su, uisitnu, dokazi za ljude koji pameti imaju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. i svim onim {to vam na Zemlji raznobojnog stvara, - to je, doista, dokaz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ljudima koji pouku prima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. On ~ini da se morem koristite, da iz njega svje`e meso jedete i da vadit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kit kojim se kitite – ti vidi{ la|e kako ga sijeku da biste ne{to iz obilja njegov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tekli i da biste zahvalni b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. On je po Zemlji nepomi~na brda pobacao da vas ona ne potresa, a i rijeke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uteve da se ispravno usmjeravat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. i putokaze, a i po zvijezdama se oni upravlja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. Pa da li je onda Onaj koji stvara kao onaj koji ne stvara?! Urazumite se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Ako vi budete brojili Allahove blagodati, ne}ete ih nabrojiti, - Allah, uistin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a{ta i samilostan je -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. Allah zna {ta tajite, a {ta javno iznosi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. A oni kojima se oni, umjesto Allahu, klanjaju – ni{ta ne stvaraju; oni 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ami stvoreni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. tvari su, nisu `ivi i ne znaju kada }e biti o`ivlje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. Va{ Bog je – jedan Bog! Srca onih koji u onaj svijet ne vjeruju pori~u, o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e oholo{}u razme}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3. nema sumnje da Allah zna i ono {to oni taje, a i ono {to javno iznose; O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ista ne voli one koji se ohol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4. A kada ih neko upita: "[ta to Gospodar va{ objavljuje?" – oni odgovaraju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"Naroda drevnih izmi{ljotine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5. da bi na Sudnjem danu nosili ~itavo breme svoje i dio bremena onih ko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u, a da oni nisu bili svjesni, u zabludu doveli. A grozno je to {to }e oni nosit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6. I oni prije njih su spletke pleli, pa je Allah iz temelja zgrade njihov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ru{io, i krov se na njih sru{io – stigla ih je kazna odakle nisu o~ekiv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7. A na Sudnjem danu On }e ih osramotiti i upitati: "Gdje su oni koje ste Me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avnim smatrali, oni zbog kojih ste se prepirali?" Oni koji su razumni re}i }e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"Danas }e bruke i muka nevjernike sti}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8. kojima su meleki du{u uzeli u ~asu kad su nevjernici bili. I oni }e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koriti i re}i: "Mi nismo nikakvo zlo ~inili!" – "Jeste, Allah, doista, dobro z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o {to ste radi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9. zato ulazite na kapije d`ehennema, u njemu }ete vje~no ostati!" O kako 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ebivali{te onih koji su se oholili – grozno bit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0. A onima koji su se Allaha bojali re}i }e se: "[ta je objavljivao Gospodar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a{?" – "Dobro!’ – odgovori}e. Oni koji ~ine dobra djela ima}e jo{ na ovo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ijetu lijepu nagradu, a onaj svijet je, sigurno, jo{ bolji. O kako }e boravi{t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ih koji su se Allaha bojali – divno biti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1. edenski perivoji u koje }e u}i, kroz koje }e rijeke te}i, i u kojima }e sv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{to za`ele imati. Tako }e Allah one koji Ga se budu bojali nagrad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2. one kojima }e meleki du{e uzeti – a oni ~isti, i kojima }e govoriti: "Mir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ama! U|ite u d`ennet zbog onoga {to ste ~inili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3. Zar mnogobo{ci ~ekaju da im do|u meleki, ili da do|e kazna Gospodar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tvoga/ Tako su postupali i oni prije njih; Allah nije bio nepravedan pre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ima, oni su sami prema sebi bili nepravedn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4. i stigla ih je kazna za ru`na djela koja su ~inili, i sa svih strana ih je sna{l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o ~emu su se rug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5. Oni koji Njemu druge smatraju ravnim govore: "Da je Allah htio, ne bis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e ni mi ni preci na{i, pored Allaha, nikome klanjali i ne bismo, bez Njegov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olje, ni{ta zabranjenim smatrali." Tako su isto i oni prije njih postupali. A zar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u poslanici bili du`ni {to drugo ve} da jasno obznane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6. Mi smo svakom narodu poslanika poslali: "Allahu se klanjajte, a kumira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lonite!" I bilo je me|u njima onih kojima je Allah na pravi put ukazao, a i oni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ji su zaslu`ili da ostanu u zabludi; zato putujte po svijetu da vidite kako 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vr{ili oni koji su poslanike u la` utjeriv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7. Ma koliko ti `elio da oni budu na pravom outu, Allah ne}e ukazati na prav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ut onome koga je u zabludi ostavio i njima niko ne}e pomo}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8. Oni se zaklinju Allahom, najte`om zakletvom: "Allah ne}e o`ivjeti onog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ji umre!" A ho}e, to je Njegovo obe}anje koje }e se, doista, ispuniti, - sa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{to ve}ina ljudi ne zna -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9. da bi im objasnio ono oko ~ega su se razilazili i da bi saznali oni koji ni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jerovali da su la{ci b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0. Ako ne{to ho}emo, Mi samo za to reknemo: "Budi!" – i ono bud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1. Oni koji se isele Allaha radi, nakon {to su bili progonjeni, Mi }emo jo{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vom svijetu na lijepo mjesto smjestiti; a nagrada na onom svijetu bi}e jo{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e}a – kad bi oni samo znali!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2. onima koji budu trpjeli i u Gospodara svoga se uzd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3. Mi smo i prije tebe samo ljude kao poslanike slali i objavljivali im – pitajt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ljedbenike Knjige ako ne znate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4. jasne dokaze i knjige. A tebi objavljujemo Kur’an da bi objasnio ljudi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o {to im se objavljuje, i da bi oni razmisl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5. A zar su sigurni oni koji ru`ne podmuklosti snuju – da ih Allah ne}e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emlju utjerati ili da im ne}e, odakle ne mogu ni pomisliti, kazna do}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6. ili da ih ne}e na putovanjima njihovim kazniti – oni ne}e uma}i!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7. ili da ih ne}e malo po malo ka`njavati? Ali, Gospodar va{ je doista blag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ilostiv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8. Zar oni ne vide da sve ono {to je Allah stvorio sad desno, sad lijevo pru`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jene svoje Allahu poslu{no i da je ono pokorno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9. Allahu se klanja sve `ivo na nebesima i na Zemlji, u prvom redu meleki,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i se ne ohol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0. boje se gospodara svoga koji vlada njima, i ~ine ono {to im se nared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1. Allah ka`e: "Dvojici bogova se na klanjajte! – samo je jedan Bog -, i sa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e Mene bojte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2. Sve {to je na nebesima i na Zemlji Njegovo je i Njemu treba uvijek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lu{an biti. Zar nekog drugog, osim Allaha, da se bojite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3. Od Allaha je svaka blagodat koju u`ivate, a ~im vas nevolja kakva zades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pet od njega glasno pomo} tra`i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4. I kad vam On poslije nevolju otkloni, neki od vas isti ~as Gospodara svog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 drugim izjedna~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5. da bi nezahvalnost pokazali prema onome {to smo im Mi dali. Pa u`ivajt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i, zbilja, zna}ete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6. Mnogobo{ci onima koji ni{ta ne znaju ostavljaju dio hrane koju im M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jemo. Allaha mi, bi}ete sigurno pitani zato {to stalno la`i izmi{lja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7. Oni Allahu k}eri pripisuju – hvaljen neka je On! – a sebi ono {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i`eljku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8. I kad se nekome od njih javi da mu se rodila k}i, lice mu potamni i posta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ti{ten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9. krije se od ljudi zbog nesre}e koja mu je dojavljena; da li ovako prezren 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 zadr`i ili da je u zemlju zarovi? Kako ru`no oni prosu|uju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0. Oni koji u onaj svijet ne vjeruju r|avih su osobina, a Allah ima svojstv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juzvi{enija; On je silan i mudar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1. Kad bi Allah ljude zbog grijehova njihovih ka`njavao, ni{ta `ivo na Zemlj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 bi ostavio, ali, On ih do roka odre|enog ostavlja, i kad rok njihov do|e, ni z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tren ga jedan ne mogu ni odgoditi ni ubrz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2. Oni Allahu pripisuju ono prema ~emu sami odvratnost osje}aju i njihov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zici govore la` da njih ~eka najljep{a nagrada; a njih, nema sumnje, vatr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~eka; oni }e se u nju prvi potjer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3. Allaha Nam, Mi smo i prije tebe narodima poslanike slali, ali im je {ejta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lijepim predstavljao postupke njihove i on je sada drug njihov, njih ~eka patnj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snos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4. Mi tebi objavljujemo Knjigu da bi im objasnio ono oko ~ega se razilaze,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 bude vjernicima uputa i milost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5. Allah vodu s neba spu{ta i njome `ivot mrtvoj zemlji vra}a! To je, zaist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kaz za ljude koji ho}e da ~u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6. Vi imate pouku i u stoci: "Mi vam dajemo da iz utroba njenih mlijeko ~is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ijete, koje nastaje od grizina u buragu i od krvi – ukusno onima koji ga pi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7. A od plodova palmi loze pripremate pi}e i hranu prijatnu. To je, doist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kaz onima koji pameti ima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8. Gospodar tvoj je p~elu nadahnuo: "Pravi sebi ku}e u brdima i u dubovima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onome {to naprave ljud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9. zatim, hrani se svakovrsnim plodovima, pa onda idi stazama Gospodar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oga, poslu{no!" Iz utroba njihovih izlazi pi}e razli~itih boja koje je lijek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ljudima. To je, uistinu, dokaz za ljude koji razmi{lja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0. Allah vas stvara i poslije vam du{e uzima; ima vas koji duboku starost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`ivite, pa brzo zaboravite ono {to saznate. Allah je, zaista, Sveznaju}i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emo}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1. Allah opskrbljuju}i vas daje jednima vi{e nego drugima. Ali oni kojima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to vi{e ne daju onima koji su u njihovoj vlasti, a potrebe su im jednak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{to nisu na Allahovim blagodatima zahvaln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2. Allah za vas stvara `ene od va{e vrste, a od `ena va{ih daje vam sinove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nuke, i ukusna jela vam daje. Pa za{to u la` oni vjeruju, a Allahove blagoda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ri~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3. i klanjaju se pored Allaha, onima koji nisu u stanju da im bilo kakvu hran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ju, ni iz nebesa ni iz zemlje, i koji ni{ta ne mogu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4. Zato ne navodite Allahu sli~ne! Allah doista zna, a vi ne zna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5. Allah navodi kao primjer roba u tu|em vlasni{tvu koji ni{ta nema i onog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ga smo Mi bogato obdarili i koji udjeljuje iz toga, i tajno i javno, - zar su o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dnaki? Neka je hvaljen Allah! Ali ve}ina njih ne z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6. Allah vam navodi kao primjer dvojicu ljudi od kojih je jedan gluhonijem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ji ni{ta nema i koji je na teretu gospodaru svome, - kud god ga po{alj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ikakva dobra ne donese. Da li je on ravan onome koji tra`i da se pravedn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tupa, a i sam je na pravom putu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7. Allah zna tajne nebesa i Zemlje! A Smak svijeta }e u tren oka do}i, ili jo{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r`e, jer je Allah, uisitnu, Svemo}n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8. Allah vas iz trbuha majki va{ih izvodi, vi ni{ta ne znate, i daje vam sluh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id i razum da biste bili zahval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9. Zar oni ne vide kako ptice u prostranstvu nebeskom bez muke lete, nji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amo Allah dr`i. To su, zaista, dokazi ljudima koji budu vjerov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0. Allah vam daje da u ku}ama svojim stanujete i daje vam od ko`a stok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{atore koje lahko nosite kad na put idete i kad kona~ite, a od vune njihove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lake njihove i kostrijeti njihove prostriku i korisne stvari, sve dok se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stro{i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1. Od onoga {to je stvorio – Allah vam hlad daje i skloni{ta u brdima va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je i odje}u koja vas ~uva od vru}ine; daje vam i oklope koji vas u borb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{tite; i tako vam upotpunjava blagodat Svoju da biste bili poslu{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2. A ako oni okrenu glave, pa ti si du`an samo da jasno objavljuje{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3. Oni priznaju da je blagodat od Allaha, pa je poslije pori~u, - ve}ina njih 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vjernic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4. A na Dan kada od svakog naroda dovedemo po jednog svjedok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vjernicima ne}e biti dopu{teno, niti }e se od njih tra`iti da se Allah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miljava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5. Kad oni koji nisu vjerovali do`ive patnju, ona im se ne}e ni ubla`iti 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dlo`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6. A kad oni koji su Njemu druge ravnim smatrali – bo`anstva svoja ugledaju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eknu: "Gospodaru na{, ovo su bo`anstva na{a; njima smo se klanjali, a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Tebi", - bo`anstva }e im dobaciti; "Vi ste, uistinu, la`ljivc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7. I oni }e se toga dana Allahu pokoriti, i propast }e ono {to su potvar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8. One koji nisu vjerovali i koji su od Allahova puta odvra}ali Mi }e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vostrukom kaznom kazniti zato {to su pravili smutn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9. A {ta }e biti onog Dana kad protiv svakog naroda dovedemo po jedn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jedoka, od njaga samog, i tebe dovedemo kao svjedoka protiv ovih! Mi teb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bjavljujemo Knjigu kao obja{njenje za sve i kao uputu i milost i radosnu vijest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 one koji jedino u Njega vjeru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0. Allah zahtijeva da se sva~ije pravo po{tuje, dobro ~ini, i da se bli`nji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djeljuje, i razvrat i sve {to je odvratno i nasilje zabranjuje; da pouku primit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 vas savjetu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1. I ispunjavajte obaveze na koje ste se Allahovim imenom obavezali i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r{ite zakletve kad ste ih tvrdo dali, a Allaha kao jamca sebi uzeli, jer Allah z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o {to radi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2. I ne budite kao ona koja bi svoju pre|u rasprela kad bi je ve} bila ~vrs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prela, i ne slu`ite se zakletvama svojim da biste jedni druge prevarili samo za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{to je jedno pleme mnogobrojnije od drugog. Allah vas time samo isku{ava,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 Sudnjem danu }e vam, doista, objasniti ono oko ~ega ste se razilaz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3. Da Allah ho}e, u~inio bi vas sljedbenicima jedne vjere, ali, On u zablud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stavlja onoga koga ho}e, a na pravi put ukazuje onome kome On ho}e; i v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}ete doista odgovarati za ono {to ste rad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4. I ne slu`ite se zakletvama svojim zato da biste jedni druge varali, da se ne b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kliznula noga koja ~vrsto stoji, i da ne biste nesre}u iskusili zato {to ste o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ova puta odvra}ali; a patnja velika vas jo{ ~ek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5. I ne zamjenjujte obavezu datu Allahu za ne{to {to malo vrijedi, - ono {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 Allaha – za vas je, da znate, bolje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6. Ono {to je u vas – prolazno je, a ono {to je u Allaha – vje~no je. One koj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u trpjeli Mi }emo sigurno nagraditi mnogostrukom nagradom za ono {to 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~in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7. Onome ko ~ini dobro, bio mu{karac ili `ena, a vjernik je, Mi }emo dati 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o`ivi lijep `ivot i, doista, }emo ih nagraditi boljom nagradom nego {to 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slu`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8. Kada ho}e{ da u~i{ Kur’an, zatra`i od Allaha za{titu od {ejtana prokletog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9. on doista nema nikakve vlasti nad onima koji vjeruju i koji se u Gospodar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oga pouzdaju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0. njegova je vlast jedino nad onima koji njega za za{titinika uzimaju i koj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ruge Allahu ravnim smatra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1. Kada Mi ajet dokinemo drugim, - a Allah najbolje zna {to objavljuje, - o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vore: "Ti samo izmi{lja{!" A nije tako, nego ve}ina njih ne z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2. Reci: "Od Gospodara tvoga objavljuje ga melek D`ibrili kao istinu, da jo{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i{e u~vrsti vjernike u vjerovanju, i da bude putokaz i radosna vijest sv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uslimanima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3. Mi dobro znamo da oni govore: "Pou~ava ga jedan ~ovjek!" Jezik onog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bog koga oni krivo govore je jezik tu|ina, a ovaj Kur’ana je na jasno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rapskom jezik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4. Onima koji ne}e da vjeruju u Allahove dokaze Allah sigurno ne}e ukaza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 pravi put, i njih ~eka patnja nesnos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5. Usu|uj se da la`i izmi{ljaju samo oni koji u Allahove rije~i ne vjeruju, i o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u pravi la`ljivc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6. Onoga koji zanije~e Allaha, nakon {to je u Njega vjerovao, - osim ak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ude na to primoran, a srce mu ostane ~vrsto u vjeri -, ~eka Allahova kaz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e kojima se nevjerstvo bude mililo sti}i }e srd`ba Allahova i njih ~eka patnj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elik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7. zato {to vi{e vole `ivot na ovom nego na onom svijetu, a Allah ne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kazati na pravi put onima koji ne}e da vjeru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8. To su oni ~ija je srca i sluh i vid Allah zape~atio, i oni su zaista nemarni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9. oni }e, nema sumnje, na onom svijetu biti izgublje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0. Gospodar tvoj }e onima koji se isele, nakon {to su zlostavljani bili, pa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da budu borili i sve strpljivo podnosili, - Gospodar tvoj }e im, poslije tog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ista, oprostiti i samilostan bi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1. na Dan u kom }e svaki ~ovjek samo o sebi brinuti, i u kome }e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akom ~Ovjeku za djela njegova puna nagrada ili kazna dati, napravda im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}e u~init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2. Allah navodi kao primjer grad, bezbjedan i spokojan, kome je u obilj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lazila hrana sa svih strana, a koji je nezahvalan na Allahovim blagodati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io, pa mu je Allah zbog onoga {to je radio dao da iskusi i glad i strah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3. I njima je do{ao poslanik, jedan od njih, ali su ga oni la`ljivcem nazvali,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ih je stigla kazna zato {to su nepravedni b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4. Hranite se dopu{tenim i lijepim jelima koja vam Allah daruje i budit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hvalni Allahu na blagodatima Njegovim, ako se samo Njemu klanja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5. On vam zabranjuje jedino strv, i krv, i svinjsko meso, i onu koja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klana u ne~ije drugo, a ne u Allahovo ime. A onome ko bude primoran, ali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z `elje, samo toliko da utoli glad, - pa, Gospodar tvoj }e, zaista, oprostiti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amilostan b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6. I ne govorite neistine jezicima svojim: "Ovo je dopu{teno, a ovo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branjeno", da biste tako o Allahu neistine iznosili. Oni koji o Allahu govor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istine – ne}e uspje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7. kratko }e u`ivati, i njih }e stra{na patnja ~ek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8. Jevrejima smo zabranili ono o ~emu smo ti prije kazivali; Mi njima nis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pravedni bili, oni su sami sebi nepravdu nanije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9. Onima koji urade zlo iz neznanja, pa se kasnije pokaju i poprav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spodar tvoj }e poslije toga sigurno oprostiti i samilostan b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0. Ibrahim je bio primjer ~estitosti, pokoran Allahu, pravi vjernik, nije drug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matrao Allahu ravnim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1. i bio je zahvalan na blagodatima Njegovim; On je njega izabrao i na prav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ut izve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2. i Mi smo mu sa~uvali lijep spomen na ovom svijetu, a na onom svijetu 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ista biti me|u onima dobrim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3. Poslije smo tebi objavili: "Slijedi vjeru Ibrahimovu, vjeru pravu, on ni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u druge smatra ravnim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4. Svetkovanje subote je propisano onima koji su imali razli~ita mi{ljenja 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oj, i Gospodar tvoj }e na Sudnjem danu njima presuditi u onome oko ~ega 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e razi{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5. Na put Gospodara svoga mudro i lijepim savjetom pozivaj i s njima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jljep{i na~in raspravljaj! Gospodar tvoj zna one koji su zalutali s pu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egova, i On zna one koji su na pravom put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6. Ako ho}ete da na nepravdu uzvratite, onda u~inite to samo u onolikoj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jeri koliko vam je u~injeno; a ako otrpite, to je, doista, bolje za strpljiv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7. Strpljiv budi! ali, strpljiv }e{ biti samo uz Allahovu pomo}. I ne tuguj z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ima, i neka ti nije te{ko zbog spletkarenja njihov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8. Allah je zaista na strani onih koji se Allaha boje i grijeha klone i koji dobr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jela ~in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Kur'an 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l-Isra’</w:t>
      </w:r>
      <w:r>
        <w:rPr>
          <w:rFonts w:cs="Handel Gothic YU" w:ascii="HTimes" w:hAnsi="HTimes"/>
        </w:rPr>
        <w:t xml:space="preserve"> (17) - No}no putovan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kka – 111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U ime Allaha, Milostivog, Samilosnog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1. Hvaljen neka je Onaj koji je u jednom ~asu no}i preveo Svoga roba iz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Hrama ~asnog u Hram daleki, ~iju smo okolinu blagoslovili kako bismo m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ka znamenja Na{a pokazali. – On, uisitinu, sve ~uje i sve vid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A Musau smo Knjigu dali i uputstvom je sinovima Israilovim u~inili: "Mjes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ne – Gospodara drugog ne uzimajt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o, potomci onih koje smo sa Nuhom nosili!’ On je, doista, bio rob zahval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I Mi smo u Knjizi objavili sinovima Israilovim: "Vi }ete doista dva pu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red na Zemlji u~initi i preko mjere oholi post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I kad do|e vrijeme prve od dvije prijetnje, posla}emo protiv vas robov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{e, silno mo}ne, oni }e uzdu` i poprijeko zemlju va{u pregaziti, i prijetnj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}e se ispun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Zatim }emo vam dati pobjedu protiv njih i pomo}i }emo vas imecima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inovima i u~ini}emo vas brojnijim.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Sve {to ~inite - ~inite sebi, dobro i zlo. – A kad do|e vrijeme druge prijetnj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la}emo ih da na licima va{im tugu i jad ostave i da u Hram kao i prvi put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novo provale i da sve {to osvoje do temelja poru{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I Gospodar va{ }e vam se opet smilovati; ako vi ponovo zapo~net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po~e}emo i Mi. A d`ehennem smo za nevjernike tamnicom u~in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. Ovaj Kur’an vodi jedinom ispravnom putu, i vjernicima koji ~ine dobra djel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nosi radosnu vijest da ih ~eka nagrada velik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. a da smo za one koji u onaj svijet ne vjeruju – bolnu patnju priprem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. ^ovjek i proklinje i blagosilje; ~ovjek je doista naga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. I Mi smo no} i dan kao dva znamenja u~inili: znamenje za no} s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klonili, a znamenje za dan smo vidnim u~inili kako biste mogli da tra`ite o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spodara svoga blagodati i da biste broj godina znali i da biste vrijem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a~unali; i sve smo potanko objasn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. I svakom ~ovjeku }emo ono {to uradi o vrat privezati, a na Sudnjem dan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}emo mu knjigu otvorenu pokazati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. "^itaj knjigu svoju, dosta ti je danas {to }e{ svoj ra~un polagati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. Onaj koji ide pravim putem, od toga }e samo on koristi imati, a onaj ko lu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–</w:t>
      </w: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na svoju {tetu luta, i nijedan gre{nik ne}e tu|e grijehe nositi. A Mi nijeda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rod nismo kaznili dok poslanika nismo poslal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. Kad ho}emo jedan grad da uni{timo, onima koji su u njemu na rasko{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vikli prepustimo da se razvratu odaju i da tako zaslu`e kaznu, pa ga onda d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temelja razru{im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. I koliko smo samo naroda poslije Nuha uni{tili! A dovoljno je to {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spodar tvoj zna i vidi grijehe robova Svojih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Onome ko `eli ovaj svijet, Mi mu brzo dajemo {to ho}emo i kom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ho}emo, ali }emo mu poslije d`ehennem pripremiti, u kome }e se osramo}en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dba}en pe}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. A onaj ko `eli onaj svijet i trudi se da ga zaslu`i, a vjernik je, trud }e m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hvale vrijedan b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. Svima njima, i jednima i drugima, dajemo darove Gospodara tvoga;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rovi Gospodara tvoga nisu nikome zabranje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. Gledaj kako jednima dajemo prednost nad drugima; a na onom svijet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azlika u stepenima i prednostima bi}e, doista, ve}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. Ne stavljaj uz Allaha nekog drugog boga – da ne bi osudu zaslu`io i bez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dr{ke osta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3. Gospodar tvoj zapovijeda da se samo Njemu klanjate i da roditelji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bro~instvo ~inite. kad jedno od njih dvoje, ili oboje, kod tebe starost do`iv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 reci im ni: "Uh!" – i ne podvikni na njih, i obra}aj im se rije~ima po{tovanj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unim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4. Budi prema njima pa`ljiv i ponizan i reci: "Gospodaru moj, smiluj im se, o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u mene, kad sam bio dijete, njegoval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5. Gospodar va{ dobro zna {ta je u du{ama va{im: ako budete poslu{ni, - p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 }e doista oprostiti onima koji se ka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6. Daj bli`njem svome pravo njegovo, i siromahu, i putniku-namjerniku, ali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asipaj mnog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7. jer su rasipnici bra}a {ejtanova, a {ejtan je Gospodaru svome nezahvalan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8. A ako mora{ da od njih glavu okrene{, jer i sam od Gospodara svog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ilost tra`i{ i njoj se nada{, onda im barem koju lijepu rije~ rec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9. Ne dr`i ruku svoju stisnutu, a ni posve otvorenu – da ne bi prekor zaslu`io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ez i~ega osta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0. Gospodar tvoj pru`a obilnu opskrbu onome kome ho}e, a i ograni~ava j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r zna i vidi robove Svo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1. Ne ubijajte djecu svoju od straha od neima{tine, i njih i vas Mi hranimo, jer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 ubijati njih doista veliki grijeh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2. I {to dalje od bluda, jer to je razvrat, kako je to ru`an put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3. I ne ubijajte nikoga koga je Allah zabranio, osim kad pravda zahtijeva!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ko je neko, ni kriv ni du`an, ubijen, onda njegovom nasljedniku dajemo vlast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i neka ni on ne prekora~uje granicu u ubijanju, ta njemu je data vlast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4. A od imetka siro~ta – {to dalje! osim ako `elite da ga unaprijedite, sve dok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 postane punoljetno. I ispunjavajte obavezu, jer }e se za obavezu, zais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dgovoarat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5. Napunite mjeru kad mjerite na litru i pravo mjerite na kantaru! To je bolje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ljedice su ljep{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6. Ne povodi se za onim {to ne zna{! I sluh, i vid, i razum, za sve to }e s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ista, odgovar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7. Ne hodi po zemlji nadmeno, jer zemlju ne mo`e{ probiti ni brda u visin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sti}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8. sve je to ru`no, Gospodaru tvome mrsk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9. To je mudrost koju ti Gospodar tvoj objavljuje. I ne dodaji Allahu drug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oga da ne bi u d`ehennem bio ba~en, prekoren i od milosti Njegove udaljen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0. Zar je va{ Gospodar vas sinovima obdario, a Sebi, kao k}eri, meleke uze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i, zaista, izgovarate krupne rije~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1. Mi u ovom Kur’anu obja{njavamo da bi oni pouku izvukli, ali ih on sv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i{e out|u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2. Reci: "Da pored Njega postoje drugi bogovi, kao {to oni govore, oni b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da potra`ili put do Allaha Svevi{njeg"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3. Hvaljen neka je On i vrlo visoko iznad onoga {to oni govore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4. Njega veli~aju sedmera nebesa, i Zemlja, i oni na njima; i ne postoji ni{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{to ga ne veli~a, hvale}i Ga; ali vi ne razumijete veli~anje njihovo. – On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ista blag i mnogo pra{t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5. Kad ~ita{ Kur’an izme|u tebe i onih koji u onaj svijet ne vjeruju Mi zastor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vidljiv stavim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6. a na srca njihova pokriva~e da ga ne bi razumjeli, i gluhim ih u~inimo.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ad ti spomene{ Gospodara svoga u Ku’anu, Njega jedinog, oni se prepla{e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ju u bijeg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7. Mi dobro znamo {ta oni `ele da ~uju kada dolaze da te prislu{kuju, i 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~emu se sa{aptavaju kad nevjernici govore: "Vi slijedite samo op~inje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~ovjeka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8. Vidi {ta o tebi ono govore, pa onda lutaju i ne mogu da na|u pravi put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9. Oni govore: "Zar kada se u kosti pra{inu pretvorimo, zar }emo, kao nov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i}a, doista biti o`ivljeni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0. Reci; "Ho}ete, i da ste kamenje ili gvo`|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1. ili bilo kakvo stvorenje za koje mislite da ne mo`e biti o`ivljeno." – "A k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}e nas u `ivot vratiti?" – upita}e oni, a ti reci: "Onaj koji vas je i prvi put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tvorio", a oni }e prema tebi odmahnuti glavama svojim i upitati: "Kada to?" 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eci: "Mo`da ubrzo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2. Bi}e onog Dana kad vas On pozove, i odazva}ete se, hvale}i Ga,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misli}ete da ste ostali samo malo vremena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3. Reci robovima Mojim da govore samo lijepe rije~i: - jer bi {ejtan moga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ijati neprijateljstvo me|u njima, {ejtan je, doista, ~ovjekov otvore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prijatelj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4. "Gospodar va{ dobro vas poznaje: ako ho}e, On }e vam se smilovati ili 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as, ako ho}e, na muke staviti." – A Mi tebi nismo dali vlast nad njim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5. Gospodar tvoj dobro zna one na nebesima i one na Zemlji; Mi smo jed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jerovjesnike nad drugima odlikovali, a Davudu smo Zebur d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6. Reci; "Molite se onima koje, pored Njega, smatrate bogovima, - ali vas o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}e mo}i nevolje osloboditi niti je izmijenit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7. Oni kojima se oni mole sami tra`e na~ina kako }e se {to vi{e Gospodar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ome pribli`iti, i nadaju se milosti Njegovoj i pla{e se kazne Njegove. A kaz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spodara tvoga svako treba da se ~uv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8. I ne postoji nijedno naselje koje Mi prije Sudnjeg dana ne}emo uni{titi i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a te{koj muci izlo`iti; to je u Knjizi zapisan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9. A da ne {aljemo ~uda, zadr`ava nas samo to {to drevni narodi nisu u nji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vjerovali; Semudu smo kao vidljivo ~udo kamilu dali, ali oni u nju ni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vjerovali. A ~uda {aljemo samo da zastra{im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0. I rekli smo ti: "Svi ljudi su u Allahovoj vlasti!’ A san koji smo ti dali 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snije{ i drvo ukleto, u Kur’anu spomenuto, isku{enje su za ljude. mi i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stra{ujemo, ali njima to samo pove}ava ionako veliko bezvjerstv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1. I kada rekosmo melekima: "Poklonite se Ademu!’ – oni se svi, osim Ibils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kloni{e. "Zar da se poklonim onome koga si od ilova~e stvorio?" – re~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2. "Reci mi", - re~e onda - , "evo ovoga koga si iznad mene uzdigao: ako m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stavi{ do Smaka svijeta sigurno }u, osim malobrojnih, nad potomstvo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egovim zagospodarit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3. "Odlazi!" – re~e On. "Onima koji se za tobom budu poveli i tebi – kaz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`ehennemska bi}e vam puna kaz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4. I zavodi glasom svojim koga mo`e{ i potjeraj na njih svoju konjicu i svoj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je{adiju, i budi im ortak u imecima, i u djeci, i daji im obe}anja – a {ejtan i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amo obmanjuje -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5. ali, ti, doista, ne}e{ imati nikakve vlasti nad robovima Mojim!" A Gospodar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tvoj je dovoljen kao za{titnik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6. Gospodar va{ vas radi pokre}e la|e po moru da biste tra`ili Njegov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lagodati, jer je On prema vama milostiv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7. Kad vas na moru nevolja zadesi, tada nema onih kojima se ina~e klanjat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toji samo On. A kad vas On na kopno spasi, vi okre}ete glave; ~ovjek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vijek nezahvalan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8. Zar ste sigurni da vas On ne}e u zemlju utjerati ili da protiv vas ne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je{~anu oluju poslati, pa da onda sebi za{titnika ne}ete na}i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9. Ili, zar ste sigurni da vas On po drugi put ne}e na more izvesti, i buru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as poslati i potopiti vas zbog toga {to ste bili nezahvalni? Tada ne biste nikog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{li ko bi Nas zbog vas na odgovornost pozva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0. Mi smo sinove Ademove, doista, odlikovali; dali smo im da kopnom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orem putuju, i opskrbili ih ukusnim jelima, i dali im velike prednosti na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nogima koje smo stvor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1. A na Dan kada pozovemo sve ljude s vo|om njihovim, oni kojima se knjig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ihova da u desnu ruku njihovu ~ita}e knjige svoje i ne}e im biti ni koliko tru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dan u~injena nepravda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2. onaj ko je na ovom svijetu bio slijep bi}e slijep i na onom i daleko o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akog dobr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3. I zamalo da te oni odvrate od onoga {to ti Mi objavljujemo, da bi protiv nas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{to drugo iznio, i tada bi te oni smatrali prijateljem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4. A da te nismo u~inili ~vrstim, gotovo da bi im se malo prikloni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5. i tad bismo ti doista dali da iskusi{ dvostruku muku u `ivotu i dvostruk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atnju poslije smrti; tada ne bi nikoga na{ao ko bi ti protiv Nas pomoga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6. A oni su te toliko na zemlji uznemiravali da bi te iz nje istjerali, ali, tada 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i u njoj ne bi dugo, poslije tebe, osta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7. jer tako je bilo sa svima onima koji su poslanike protjerali, koje smo pri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tebe poslali, i ni ti ne}e{ nai}i na odstupanje od zakona na{eg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8. Obavljaj propise molitve kad Sunce s polovine neba krene, pa do no}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tmine, i molitvu u zoru jer molitvi u zoru mnogi prisustvu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9. I probdij dio no}i u molitvi, - to je samo tvoja du`nost; Gospodar tvoj }e 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 onom svijetu hvale dostojno mjesto darov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0. I reci: "Gospodaru moj, u~ini da umrem, a da si Ti zadovoljan mnome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~ini da iz mrtvih ustanem, a da si Ti zadovoljan mnome, i daruj mi od Seb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nagu koja }e mi pomo}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1. I reci: "Do{la je istina, a nestalo je la`i; la`, zaista, nestaje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2. Mi objavljujemo u Kur’anu ono {to je lijek i milost vjernicima,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vjernicima on samo pove}ava propast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3. Kad ~ovjeku kakvu blagodat darujemo, on se okre}e i oholo udaljava,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ad ga zadesi zlo, onda o~ajav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4. Reci: "Svako postupa po svom naho|enju, a samo Gospodar va{ zna ko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 pravom putu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5. Pitaju te o du{i. Reci: "[ta je du{a – samo Gospodar moj zna, a vama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to samo malo znanja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6. A da ho}emo, Mi bismo u~inili da i{~ezne ono {to smo ti objavili, i 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lije, ne bi nikoga na{ao ko bi ti protiv Nas pomoga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7. ali Gospodar tvoj je tebi milostiv i Njegova dobrota prema tebi zaista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elik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8. Reci: "Kad bi se svi ljudi i d`innovi udru`ili da sa~ine jedan ovakav Kur’an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i, kao {to je on, na bi sa~inili, pa makar jedni drugima pomagal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9. Mi u ovom Kur’anu obja{njavamo ljudima svakojake primjer, ali ve}i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ljudi nikako ne}e da vjeru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0. i govore: ""Ne}emo ti vjerovati sve dok nam iz zemlje `ivu vodu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zvede{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1. ili dok ne bude{ imao vrt od palmi i loze, pa da kroz njeg svukuda rijek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ovede{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2. ili dok na nas nebo u par~adima ne obori{, kao {to tvrdi{; ili dok Allaha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leke kao jamce ne dovede{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3. ili dok ne bude{ imao ku}u od zlata ili dok se na nebo ne uspne{; a ne}e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jerovati ni da si se uspeo sve dok nam ne donese{ Knjigu da je ~itamo." Reci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"Hvaljen neka je Gospodar moj! – zar ja nisam samo ~ovjek, poslanik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4. A ljude je, kad im je dolazila objava, odvra}alo od vjerovanja samo to {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u govorili: "Zar je Allah kao poslanika ~ovjeka poslao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5. Reci: "Kad bi na Zemlji meleki smireno hodili, Mi bismo im s neba melek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 poslanika poslal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6. Reci: "Allah je dovoljan svjedok meni i vama, jer On zna i vidi robov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oje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7. Onaj kome Allah uka`e na pravi put – na pravom putu je, a onome koga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bludi ostavi, tome, mimo Njega, ne}e{ na}i za{titnika. Mi }emo ih,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udnjem danu, sakupiti, licem zemlji okrenute, slijepe, nijeme i gluhe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oravi{te njihovo bi}e d`ehennem; kad god mu plamen jenja, poja~a}emo 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ganj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8. To }e im biti kazna zato {to u dokaze Na{e nisu vjerovali i {to su govorili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"Zar kada postanemo kosti i prah, zar }emo kao nova stvorenja, doista, bi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`ivljeni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9. Zar oni ne znaju da je Allah, Stvoritelj nebesa i Zemlje, kadar da stvor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li~ne njima i da im je ve} odredio ~as o`ivljenja u koji nema sumnje?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vjernici samo pori~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0. Reci: "Da vi posjedujete riznice milosti Gospodara moga, i tada bist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{krtarili iz straha da ne potro{ite; ~ovjek je uistinu tvrdic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1. Mi smo Musau devet o~evidnih znamenja dali, pa upitaj sinove Israilov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ad je precima njihovim do{ao i kada mu je faraon rekao: "Ja mislim , o Mus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 si ti doista op~injen"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2. da je odgovorio: "Ti zna{ da ovo nije dao niko drugi nego Gospodar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besa i Zemlje, kao o~igledna znamenja, i ja mislim da }e{ ti, o faraon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igurno nastradat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3. I faraon odlu~i da ih iz zemlje istjera, pa Mi potopismo i njega i one koj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u bili s njim – sv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4. i poslije toga rekosmo sinovima Israilovim: "Naselite se u zemlji, pa ka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mak svijeta do|e, dove{}emo vas izmije{ane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5. Mi Kur’an pun mudrosti objavljujemo, i na istinit na~in se on objavlju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 tebe smo poslali samo zato da radosne vijesti donosi{ i da opominje{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6. I kao Kur’an, sve dio po dio ga objavljujemo da bi ga ti ljudima mal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malo kazivao, i prema potrebi ga objavljujem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7. Reci; "Vjerovali u njega ili nevjerovali, oni kojima je jo{ pri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bjavljivanja njegova dato znanje padaju licem na tle kad im se on ~It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8. i govore: "Hvaljen neka je Gospodar na{, obe}anje, Gospodara na{eg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spunilo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9. I padaju licem na tle pla~u}i, i on im uve}ava stahopo{tovanj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10. Reci; "Zovite: ’Allah’ ili zovite: ’Milostivi’, a kako god Ga budete zvali, Njegova su imena najljep{a. Ne izgovaraj na sav glas Kur’an kad molitvu obavlja{, a i ne prigu{uj ga; tra`i sredinu izme|u toga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11. i reci: "Hvaljen Allah koji Sebi nije uzeo djeteta i koji u vlasti nema ortaka, i kome ne treba za{titinik zbog nemo}i – i hvale}i Ga veli~aj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Kur'an 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l-Kahf (18) - Pe}i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kka – 110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U ime Allaha, Milostivog, Samilosnog 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. Hvaljen neka je Allah koji Svome robu objavljuje Knjigu, i to ne iskrivljenu, neg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ispravnu, da te{kom kaznom, koju }e On dati, opomene, a da vjernike koj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~ine dobra djela divnom nagradom obraduj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u kojoj }e vje~no borav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i da opomene one koji govore: "Allah je Sebi uzeo sina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O tome oni ni{ta ne znaju, a ni preci njihovi. Kako krupna rije~ izlazi iz us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ihovih! Oni ne govore drugo do neistinu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Pa zar }e{ ti za njima od tuge svisnuti, ako oni u govor ovaj ne}e 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vjeruju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Sve {to je na Zemlji Mi smo kao ukras njoj stvorili da isku{amo ljude ko 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e od njih ljep{e vlada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a Mi }emo nju i golom ledinom u~In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. Misli{ li ti da su samo stanovnici pe}ine, ~ija su imena na plo~i napisana, bi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~udo me|u ~udima Na{im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. Kad se nekoliko momaka u pe}ini sklonilo pa reklo; "Gospodaru na{, daj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m Svoju milost i pru`i nam u ovom na{em postupku prisebnost"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. Mi smo ih u pe}ini tvrdo uspavali za dugo godi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. Poslije smo ih probudili da bismo pokazali koja }e od dvije skupine bo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cijeniti koliko su vremena proborav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. Ispri~a}emo ti povijest njihovu- onako kako je bilo. To su bili momc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jerovali su u Gospodara svoga, a Mi smo im ubje|enje jo{ vi{e u~vrst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. Osna`ili smo bili njihova srca kad su se digli i rekli; "Gospodar na{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spodar je nebesa i Zemlje, mi se ne}emo pored Njega drugom bogu klanja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r bismo tada ono {to je daleko od istine govor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. Narod ovaj na{ je mimo Njega druge bogove prihvatio, za{to jasan dokaz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ije donio o tome da se treba njima klanjati/ A ima li nepravednijeg od onog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ji o Allahu iznosi neistinu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. Kad napustite njih i one kojima se, a ne Allahu, klanjaju, sklonite se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e}inu, Gospodar va{ }e vas milo{}u Svojom obasuti i za vas }e ono {to 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am korisno biti pripremit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. I ti si mogao vidjeti kako Sunce, kada se ra|a – obilazi pe}inu s des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trane, a kada zalazi – zaobilazi je s lijeve strane, a oni su biliu sredini njezinoj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To je dokaz Allahove mo}i! – kome Allah uka`e na pravi put, on }e prav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utem i}i, a koga u zabludi ostavi, ti mu ne}e{ na}i za{titnika koji }e ga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avi put uput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I pomislio bi da su budni, ali oni su spavali; i Mi smo ih prevrtali sad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esnu, sad na lijevu stranu, a pas njihov, opru`enih prednjih {apa, na ulazu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le`ao; da si ih vidio, od njih bi pobjegao i strah bi te uhvati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. I Mi smo ih, isto tako, probudili da bi jedne druge pitali. "Koliko ste ovd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stali?" – upita jedan od njih. – "Ostali smo dan ili dio dana" – odgovori{e.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"Gospodar va{ najbolje zna koliko ste ostali’ – reko{e. – "Po{aljite, jednog o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as s ovim srebrenjacima va{im u grad, pa nek vidi u koga je naj~istije jelo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ka vam od njega donese hrane i neka bude ljubazan i neka nikome ne govor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i{ta o vam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. jer, ako oni doznaju za vas, kamenova}e vas ili }e vas na silu u svoju vjer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bratiti, i tada nikada ne}ete ono {to `elite posti}i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. I MI smo, isto tako, u~inili da oni za njih saznaju, da bi se uvjerili da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stinito Allahovo obe}anje i da u ~as o`ivljenja nema nikakve sumnje, kada 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e izme|u sebe o njima raspravljali, i rekli: "Sagradite na ulazu u nju ograd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spodar njihov najbolje zna ko su oni." A onda oni do ~ijih se rije~i najvi{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r`alo reko{e: "Napravi}emo na ulazu u nju bogomolju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. Neki }e re}i: "Bila su trojica, pas njihov je bio ~etvrti", a neki }e govoriti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"Bila su petorica, pas njihov je bio {esti", naga|aju}i ono {to ne znaju, dok 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ki re}i: "Bila su sedmorica, a pas njihov bio je osmi." Reci; "Gospodar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ome je dobro poznat njihov broj, samo malo njih to zna. Zato ne raspravljej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 njima osim povr{no, i ne pitaj o njima od njih nikoga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3. I nikako za bilo {ta ne reci: "Uradi}u to sigurno sutra! – ne dodav{i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4. "Ako Bog da!" A kada zaboravi{, sjeti se Gospodara svoga i reci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"Gospodar moj }e me uputiti na ono {to je bolje i korisnije od ovoga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5. A oni su ostali u pe}ini svojoj tri stotine i jo{ devet godi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6. Reci: "Allah najbolje zna koliko su ostali; tajne nebesa i Zemlje jedino O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na. Kako On sve vidi, kako On sve ~uje! Oni nemaju drugog za{titnika os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ega, a On ne uzima nikoga u odlukama Svojim kao ortaka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7. Kazuju iz Knjige Gospodara svoga ono {to ti se objavljuje, niko ne mo`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 izmjeni rije~i Njegove, pa ni ti; osim kod Njega, ne}e{ na}i uto~i{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ikakv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8. Budi ~vrsto uz one koji se Gospodaru svome mole ujutro i nave~e u `elj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 naklonost Njegovu zaslu`e, i ne skidaj o~iju svojih s njih iz `elje za sjajem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`ivotu na ovom svijetu, i ne slu{aj onoga ~ije smo srce nehajnim prema Na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stavili koji strast svoju slijedi i ~iji su postupci daleko od razboritos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9. i reci: "Istina dolazi od Gospodara va{eg, pa ko ho}e – neka vjeruje, a k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ho}e – neka ne vjeruje!’ Mi smo nevjernicima pripremili vatru ~iji }e ih dim s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oh strana obuhvatiti; ako zamole pomo}, pomo}i }e im se teku}inom poput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astopljene kovine koja }e lica ispe}i. U`asna li pi}a i grozna li boravi{ta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0. One koji budu vjerovali i dobra djela ~inili – Mi doista ne}emo dopustiti 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opadne nagrada onome koji je dobra djela ~inio –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1. ~ekaju sigurno edenski vrtovi, kroz koje }e rijeke te}i, u njima }e se narukvicama od zlata kititi i u zelena odijela od dibe i kadife obla~iti, na divanima }e u njima naslonjeni biti. Divne li nagrade i krasna li boravi{ta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2. I navedi im kao primjer dva ~ovjeka; jednom od njih smo dva vrta lozom zasa|ena dali i palmama ih opasali, a izme|u njih njive postavil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3. Oba vrta su davala svoj plod, ni~ega nije manjkalo, a kroz sredinu njihovu smo rijeku provel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4. On je i drugog imetka imao. I re~e drugu svome, dok je s njim razgovarao; "Od tebe sam bogatiji i ja~eg sam roda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5. I u|e u vrt svoj nezahvalan Gospodaru svome na blagodatima, govore}i: "Ne mislim da }e ovaj ikada propasti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6. i ne mislim da }e ikada Smak svijeta do}i; a ako budem vra}en Gospodaru svome, sigurno }e ne{to bolje od ovoga na}i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7. I re~e mu drug njegov, dok je s njim razgovarao: "Zar ne vjeruje{ u Onoga koji te je od zamlje stvorio, zatim od kapi sjemena, i najzad te potupnim ~ovjekom u~inio?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8. [to se mene ti~e, On, Allah, moj je Gospodar i ja Gospodaru svome ne smatram ravnim nikog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9. A za{to nisi, kad si u vrt svoj u{ao, rekao: ’Ma{allah! – mo} je samo u Allaha!’ Ako vidi{ da je u mene manje blaga i manje roda nego u teb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0. pa – Gospodar moj mo`e mi bolji vrt od tvog dati, a na tvoj nepogodu s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ba poslati, pa da osvane samo klizava ledina, bez i~eg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1. ili da mu voda u ponor ode pa da je ne mogne{ prona}i nikada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2. I propado{ plodovi njegovi i on po~e kr{iti ruke svoje `ale}i za onim {to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njega utro{io – a loza se bija{e povaljala po podupira~ima svojim –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vora{e: "Kamo sre}e da Gospodaru svome nisam smatrao ravnim nikoga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3. I nije imao ko bi mu mogao da pomogne, osim Allaha; a sam sebi ni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ogao pomo}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4. Tada mo`e pomo}i samo Allah, Istiniti, On daje najbolju nagradu i ~ini 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e sve na najbolji na~in okon~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5. Navedi im kao primjer da je `ivot na ovom svijetu kao bilje, koje i posli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tapanja vodom, koju Mi s neba spu{tamo, ipak postane suho, i vjetrovi g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aznesu. A Allah sve mo`e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6. Bogatstvo i sinovi su ukras u `ivotu na ovom svijetu, a dobra djela, koj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je~no ostaju, bi}e od Gospodara tvoga bolje nagra|ena i ono u {to se ~ovjek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o`e pouzd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7. A na Dan kada planine uklonimo, i kad vidi{ Zemlju ogoljenu, - a njih s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e} sakupili, nijednog nismo izostavili -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8. pred Gospodarom tvojim bi}e oni u redove poredani: "Do{li ste Na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ako kako smo vas prvi put stvorili, a tvrdili ste da vam ne}emo vrijeme z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`ivljenje odredit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9. I Knjiga }e biti postavljena i vidje}ete gre{nike prestravljene zbog onog {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 u njoj. "Te{ko nama!’ – govori}e – "kakva je ovo knjiga, ni mali ni velik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rijeh nije propustila, sve je nabrojala!" – i na}i }e upisano ono {to su rad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spodar tvoj ne}e nikome nepravdu u~in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0. A kad smo rekli melekima: "Poklonite se Ademu!’ – svi su se poklonili os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blisa, on je bio jedan od d`innova i zato se ogrije{io o zapovijest Gospodar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oga. Pa zar }ete njega i porod njegov, pored Mene, kao prijatelje prihvat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ad su vam oni neprijatelji? Kako je {ejtan lo{a zamjena nevjernicima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1. Ja nisam uzimao njih za svjedoke prilikom stavaranja nebesa i Zemlje 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ke od njih prilikom stvaranja drugih i za pomaga~e nisam uzimao one koji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rivi put upu}u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2. A na Dan kad On rekne: "Pozovite one za koje ste tvrdili da su ortac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oji!" – i kad ih pozovu, oni im se ne}e odazvati i Mi }emo u~initi da isku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atnju zbog njihovih ranijih vez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3. i gre{nici ugleda}e vatru i uvjeri}e se da }e u nju pasti, i da im iz nje ne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vratka b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4. U ovom Kur’anu Mi na razne na~ine obja{njavamo ljudima svakovrs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imjere, ali je ~ovjek, vi{e nego iko, spreman da raspravlj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5. A ljude, kada im dolazi uputa, odvra}a od vjerovanja i od toga da o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spodara svoga mole oprosta samo zato {to o~ekuju sudbinu drevnih naro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li {to ~ekaju da ih sna|e kazna na o~igled svega svijet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6. Mi {aljemo poslanike samo zato da donose radosne vijesti i da opominju.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vjernici se raspravljaju, slu`e}i se neistinama, da bi time opovrgli Istinu,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ugaju se dokazima Mojim i Mojim opomenam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7. I ima li nepravednijeg od onoga koji, kad se dokazima Gosspodara svog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pominje, za njih ne haje, i zaboravlja na posljedice onog {to je u~inio? Mi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rca njihova pokriva~e stavljamo da Kur’an ne shvate, i gluhim ih ~inimo; i ak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h ti na pravi put pozove{ oni, kad su takvi, nikada ne}e pravim putem po}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8. Gospodar tvoj mnogo pra{ta i neizmjerno je milostiv; da ih On za ono {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slu`uju ka`njava, odmah bi ih na muke stavio. Ali, njih ~eka odre|eni ~as, o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ga ne}e na}i uto~i{t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9. A ona sela i gradove smo razorili zato {to stanovnici njihovi nisu vjerovali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 propast njihovu bismo ta~no vrijeme odred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0. A kada Musa re~e momku svome: "Sve }u i}i dok ne stignem do mjes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dje se sastaju dva mora, ili }u dugo, dugo i}i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1. I kad njih dvojica stigo{e do mjesta na kome se ona sastaju, zaboravi{e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ibu svoju, pa ona u more klizn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2. A kada se udalji{e, Musa re~e momku svome: "Daj nam u`inu na{u, jer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mo se od ovog na{eg putovanja umoril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3. "Vidi!" – re~e on – "kad smo se kod one stijene svratili, ja sam zaboravi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u ribu, - sam {ejtan je u~inio da je zaboravim, da ti je ne spomenem -, mor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 je ona skliznula u more; ba{ ~udnovato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4. "E, to je ono {to tra`imo!" – re~e Musa, i njih dvojica se vrati{e pute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jim su bili do{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5. i na|o{e jednog Na{eg roba kome smo milost Na{u darovali i onome {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amo Mi znamo nau~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6. "Mogu li da te pratim" – upita ga Musa -, "ali da me pou~i{ onome ~emu s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ti ispravno pou~en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7. "Ti sigurno ne}e{ mo}i sa mnom da izdr`i{" – re~e onaj -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8. "a ikako bi izdr`ao ono o ~emu ni{ta ne zna{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9. "Vidje}e{ da }e strpljiv biti, ako Bog da! – re~e Musa – "i da ti se ne}u 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~emu protivit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0. "Ako }e{ me ve} pratiti" – re~e onaj -. "onda me ni o ~em ne pitaj dok 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a o tome prvi ne ka`em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1. I njih dvojica krenu{e. I kad se u la|u ukrca{e, onaj je probu{i. "Zar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obu{i da potopi{ one koji na njoj plove? U~inio si, doista, ne{to vrl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rupno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2. "Ne rekoh li ja" – re~e onaj – "da ti, doista, ne}e{ mo}i izdr`ati sa mnom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3. "Ne karaj me {to sam zaboravio" – re~e – "i ne ~ini mi pote{ko}e u ovo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lu mome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4. I njih dvojica krenu{e. I kad sreto{e jednog dje~aka pa ga onaj ubi, Mus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e~e: "[to ubi dijete bezgre{no, koje nije nikoga ubilo! U~inio si, zaista, na{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rlo ru`no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5. "Ne rekoh li ja tebi" – re~e onaj – da ti, doista, ne}e{ mo}i izdr`ati s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nom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6. "Ako te i poslije ovoga za bilo {ta upitam" – re~e -, "onda se namoj s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nom dru`iti. Eto sam ti se opravdao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7. I njih dvojica krenu{e; i kad do|o{e do jednog grada, zamoli{e stanovnik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egove da ih nahrane, ali oni odbi{e da ih ugoste. U gradu njih dvojica nai|o{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 jedan zid koji tek {to se nije sru{io, pa ga onaj prezida i ispravi. "Mogao si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–</w:t>
      </w: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re~e Musa – "uzeti za to nagradu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8. "Sada se rastajemo ja i ti!" – re~e onaj -, "pa da ti objasnim zbog ~ega nis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ogao da se strpi{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9. "[to se one la|e ti~e, - ona je vlasni{tvo siromaha koji rade na moru, i j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am je o{tetio jer je pred njima bio jedan vladar koji je svaku ispravnu la|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timao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0. {to se onoga dje~aka ti~e, - roditelji njegovi su vjernici, pa smo se poboja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 ih on ne}e na nasilje i nevjerovanje navrat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1. a mi `elimo da im Gospodar njihov, mjesto njega, da boljeg i ~estitijeg o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ega, i milostivijeg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2. a {to se onoga zida ti~e, - on je dvojice dje~aka, siro~adi iz grada, a po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im je zakopano njihovo blago. Otac njihov je bio dobar ~ovjek i Gospodar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tvoj `eli, iz milosti Svoje, da oni odrastu i izvade blago svoje. Sve to ja nisa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radio po svome rasu|ivanju. Eto to je obja{njenje za tvoje nestrpljenje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3. I pitaju te o Zulkarnejnu. Reci’: "Kaza}u vam o njemu neke vijest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4. Mi smo mu dali vlast na Zemlji i omogu}ili mu da izvr{i ono {to `e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5. I on po|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6. Kad sti`e do mjesta gdje Sunce zalazi, u~ini mu se kao da zalazi u jeda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utan izvor i na|e u blizini njegovoj jedan narod. "O Zulkarnejne," – rekos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i – "ili }e{ da ih kazni{ ili }e{ s njima lijepo da postupi{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7. "Onoga ko ostane mnogobo`ac" - re~e -, "kazni}emo, a poslije }e se svom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spodaru vratiti, pa }e ga i On te{kom mukom mu~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8. A onome ko bude vjerovao i odbra djela ~inio – nagrada najljep{a, i s nj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}emo blago postupit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9. I on opet po|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0. I kad sti`e do mjesta gdje Sunce izlazi, on na|e da ono izlazi iznad jedn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roda kome Mi nismo dali da se od njega bilo ~im zaklo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1. I on postupi s njima isto onako kako je s onima prije postupi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2. i on po|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3. Kad sti`e ime|u dvije planine, na|e ispred njih narod koji je jedva govor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azumijeva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4. "O Zulkarnejne," – reko{e oni – "Jed`ud` i Med`ud` ~ine nered po Zemlj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a ho}e{ li da izme|u nas i njih zid podigne{, mi }emo te nagradit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5. "Bolje je ono {to mi je Gospodar moj dao" – re~e on. "Nego, samo v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mozite meni {to vi{e mo`ete, i ja }u izme|u vas i njih zid podi}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6. Donesite mi velike komade gvo`|a!" I kad on izravna dvije strane brd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e~e: "Pu{ite!" A kad ga usija, re~e: "Donesite mi rastopljen mjed da g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lijem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7. i tako oni nisu mogli ni da pre|u niti su mogli da ga prokopa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8. "Ovo je blagodat Gospodara moga!" – re~e on. "A kada se prijetnj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spodara moga ispuni, On }e ga sa zemljom sravniti, a prijetnja Gospodar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oga }e se sigurno ispunit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9. I Mi }emo tada u~initi da se jedni od njih kao talasi sudaraju s drugima.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uhnu}e se u rog, pa }emo ih sve sakup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0. i toga dana }emo nevjernicima d`ehennem jasno pokaza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1. onima ~ije su o~i bile koprenom zastrte, da o dokazima Mojim razmisl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ima koji nisu htjeli ni{ta da ~u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2. Zar nevjernici misle da pored Mene mogu za bogove uzimati robov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oje? Mi smo, doista, za prebivali{te nevjernicima pripremili d`ehennem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3. Reci: "Ho}ete li da vam ka`em ~ija djela ne}e nikako priznata b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4. ~iji }e trud u `ivotu na ovom svijetu uzaludan biti, a koji }e misliti da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bro ono {to rade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5. To su oni koji u dokaze Gospodara svoga ne budu vjerovali i koji bud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ricali da }e pred Njega izi}i; zbog toga }e trud njihov uzaludan biti i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udnjem danu im nikakva zna~aja ne}emo d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6. Njima }e kazna d`ehennem biti, zato {to su nevjernici bili i {to su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kazima Mojim i poslanicima Mojim rugali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07. Onima koji budu vjerovali i dobra djela ~inili – d`ennetske ba{~e }e prebivali{te b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8. vje~no }e u njima boraviti i ne}e po`eljeti da ih ne~im drugim zamijen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09. Reci: "Kad bi more bilo mastilo da se ispi{u rije~i Gospodara moga, more bi presahlo, ali ne i rije~i Gospodara moga, pa i kad bismo se pomogli jo{ jednim sli~nim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110. Reci: "Ja sam ~ovjek kao i vi, meni se objavljuje da je va{ Bog – jedan Bog. Ko `udi da od Gospodara svoga bude lijepo primljen, neka ~ini dobra djela i neka, klanjaju}i se Gospodaru svome, ne smatra Njemu ravnim nikoga!" 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Maryam (19) - Merje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kka – 98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Kaf-ha-ja-ajin-sad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Kazivanje o milosti Gospodara tvoga prema robu Njegovu Zekerijja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kad je on Gospodara svoga tiho zovnuo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. i rekao: ""Gospodaru moj, kosti su mi oronule i glava osijedjela, a nikada nisam, kad sam Ti, Gospodaru moj, molbu uputio, nesretan ostao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. Bojim se ro|aka svojih po krvi poslije mene, a `ena mi je nerotkinja, zato mi pokloni od Sebe sina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6. da naslijedi mene i porodice Jakubovu, i u~ini, Gospodaru moj, da bude{ s njim zadovoljan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7. "O Zekerijja, javljamo ti radosnu vijest da }e ti se dje~ak roditi, ime }e mu Jahja biti, nikome prije njega to ime nismo htjeli dati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8. "Gospodaru moj," – re~e on – "kako }u imati sina kad mi je `ena nerotkinja, a ve} sam duboku starost do`ivio?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9. "Eto tako!" – re~e. "Gospodar tvoj je rekao: ’To je Meni lahko, i tebe sam ranije stvorio, a nisi ni{ta bio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0. "Gospodaru moj," – re~e – "daj mi neki znak!’ – "Znak }e ti biti {to tri no}i ne}e{ s ljudima razgovarati, a zdrav }e{ biti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1. i on izi|e iz hrama u narod svoj i znakom im dade na znaje: "Hvalite ga ujutro i nave~e!’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2. "O Jahja, prihvati Knjigu odlu~no!’ – a dadosmo mu mudrost jo{ dok je dje~ak bi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. i nje`nost i ~ednost, i ~estit je bi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. i roditeljima svojima bio je dobar, i nije bio drzak i nepristojan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5. I neka je mir njemu na dan kada se rodio i na dan kada je umro i na dan kad bude iz mrtvih ustao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6. I spomeni u Knjizi Merjemu: kada se od uku}ana svojih na isto~nu stranu povukla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7. i jedan zastor da se od njih zakloni uzela, Mi smo k njoj meleka D`ibrila poslali i on joj se prikazao u liku savr{eno stvorena mu{karc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"Utje~em se Milostivom od tebe, ako se Njega boji{!’ – uziknu o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. "A ja sam upravo izaslanik Gospodara tvoga" – re~e on – "da ti poklon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je~aka ~ista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. "Kako }e imati dje~aka" – re~e ona – "kad me nijedan mu{karac dodirnu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ije, a ja nisam nevaljalica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. "To je tako!’ – re~e on. "Gospodar tvoj je rekao; ’To je Meni lahko’,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to da ga u~inimo znamenjem ljudima i znakom milosti Na{e. Tako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naprijed odre|eno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. I ona zanese i bremenita se skloni daleko negd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3. i poro|ajni bolovi prisili{e je da do|e da stabla jedne palme. "Kamo sre}e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am ranije umrla i da sam potupno u zaborav pala!" – uzviknu o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4. I melek je, koji je bio ni`e nje, zovnu; "Ne `alosti se, Gospodar tvoj je da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 ni`e tebe potok pote~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5. Zatresi palmino stablo, posu}e po tebi datule svje`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6. pa jedi i pij i budi vesela! A ako vidi{ ~ovjeka kakva, ti reci: "Ja sam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vjetovala Milostivom da }u {utjeti, i danas ni s kim ne}u govorit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7. I do|e ona s njim porodici svojoj, nose}i ga. "O Merjemo," – reko{e oni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"u~inila si ne{to ne~uveno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8. Ej ti, koja u ~ednosti li~i{ Harunu, otac ti nije bio nevaljao, a ni mati tvoj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ije bila nevaljalica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9. A ona im na njega pokaza. "Kako da govorimo djetetu u be{ici?" – reko{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0. "Ja sam Allahov rob" – ono re~e -, "meni }e On Knigu dati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jerovjesnikom me u~ini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1. i u~ini}e me, gdje god budem, blagoslovljenim, i naredi}e mi da dok sa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`iv molitvu obavljam i milostinju udjeljujem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2. i da majci svojo budem dobar, a ne}e mi dopustiti da budem drzak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pristojan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3. I neka je mir nada mnom na dan kada sam se rodio i na dan kada bude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mro i na dan kada budem iz mrtvih ustajao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4. To je Isa, sin Merjemin, - to je prava istina o njemu, - onaj u koga o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umnja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5. Nezamislivo je da Allah ima dijete, hvaljen neka je On! kad ne{to odlu~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 za to rekne samo: "Budi!" – i ono bud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6. Allah je, uisitnu, i moj i va{ Gospodar, zato se klanjajte samo Njemu! 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 pravi put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7. i sljedbenici Knjige su se o njemu u mi{ljenju podvojili, pa te{ko oni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ji ne vjeruju kada budu na Danu velikom prisutn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8. Kako }e dobro ~uti i kako }e dobro vidjeti onoga Dana kad pred Nas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tanu! A nevjernici su sada u o~itoj zablud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9. I pomeni ih na Dan tuge kada }e biti s polaganjem ra~una zavr{eno, a o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u ravnodu{ni bili i nisu vjerov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0. Mi }emo Zemlju i one koji `ive na njoj naslijediti i Nama }e se oni vrat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1. Spomeni, u Knjizi, Ibrahima! On je bio istinoljubiv, vjerovjesnik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2. Kada je rekao ocu svome: "O o~e moj, za{to se klanja{ onome koji nit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~uje niti vidi, niti ti mo`e od ikakve koristi biti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3. O o~e moj, meni dolazi znanje, a ne tebi; zato mene slijedi, i ja }u te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avi put uputiti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4. o o~e moj, na klanjaj se {ejtanu, {ejtan je Milostivome uvijek neposlu{an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5. o o~e moj, bojim se da te od Milostivog ne stigne kazna, pa da bude{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{ejtanu drug"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6. otac njegov je rekao: "Zar ti mrzi{ bo`anstva moja, o Ibrahime? Ako se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kani{, zbilja }u te kamenjem potjerati, zato me za dugo vremena napusti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7. "Mir tebi!" - re~e Ibrahim. "Moli}u Gospodara svoga da ti oprosti, jer O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 vrlo dobar prema me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8. I napusti}u i vas i sve one kojima se mimo Allaha klanjate i klanja}u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spodaru svome; nadam se da ne}u biti nesretan u klanjanju Gospodar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ome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9. I po{to napusti njih i one kojima su se, mimo Allaha klanjali, Mi mu Ishak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 Jakuba darovasmo, i obojicu vjerovjesnicima u~inis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0. i darovasmo im svako dobro i u~inismo da budu hvaljeni i po dobru</w:t>
      </w:r>
      <w:r>
        <w:rPr>
          <w:rFonts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spominja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1. I spomeni u Knjizi Musaa! On je bio iskren i bio je poslanik, vjerovjesnik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2. Mi smo ga s desne strane Tura zovnuli i Sebi ga pribli`ili da ~uje rije~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{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3. i darovali smo mu milo{}u Na{om kao vjerovjesnika brata njegov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Haru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4. I spomeni u Knjizi Ismaila! On je ispunjavao dato obe}anje i bio poslanik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jerovjesnik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5. i tra`io je od ~eljadi svoje da molitvu obavljaju i da milostinju udjeljuju,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spodar njegov je bio njima zadovoljan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6. I spomeni u Knjizi Idrisa! On je bio istinoljubiv, i vjerovjesnik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7. i Mi smo ga na visoko mjesto dig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8. To su ti vjerovjesnici koje je Allah milo{}u Svojom obasuo, potomc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demovi i onih koje smo sa Nuhom nosili, i potomci Ibrahimovi i Israilovi,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ih koje smo uputili i odabrali. Kad bi im se ajeti Milostivog ~itali, oni bi lice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 tle padali i plak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9. A njih smjeni{e zli potomci, koji molitvu napusti{e i za po`udama po|o{e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i }e sigurno zlo pro}i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0. ali oni koji su se pokajali, i vjerovali, i dobro ~inili, njima se ne}e nikakv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pravda u~initi, oni }e u d`ennet u}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1. u edenske vrtove koje je Milostivi robovima Svojim obe}ao zato {to su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ih vjerovali, a nisu ih vidjeli, - a obe}anje Njegovo }e se doista ispuniti -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2. u njima prazne besjede ne}e slu{ati, ve} samo; "Mir!’ i u njima }e i ujutro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ve~e opskrbljeni b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3. Da}emo da takav d`ennet naslijedi onaj od robova Na{ih koji se bud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rijeha kloni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4. "Mi smo u d`ennet u{li samo dobrotom Gospodara tvoga, On je vladar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ega, On zna budu}nost na{u i pro{lost na{u i ono {to je izme|u toga’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vori}e. Gospodar tvoj ne zaboravlj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5. On je Gospodar nebesa i Zemlje i onoga {to je izme|u njih, zato se sa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emu klanjaj i u tome budi istrajan! Zna{ li da ime Njegovo ima iko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6. ^ovjek ka`e: "Zar }u, kad umrem, zbilja biti o`ivljen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7. A zar se ~ovjek ne sje}a da smo ga jo{ prije stvorili, a da nije bio ni{ta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8. I tako mi Gospodara tvoga, mi }emo i njih i {ejtane sakupiti, zatim }emo i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vesti da oko d`ehennema na koljenima kle~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9. a onda }emo iz svake skupine izdvojiti one koji su prema Milostivom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jdrskiji bi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0. jer mi dobro znamo one koji su najvi{e zaslu`ili da u njemu gor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1. I svaki od vas }e do njega sti}i! Gospodar tvoj se sigurno tako obavezao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2. Zatim }emo one koji su se grijeha klonili spasiti, a nevjernike }emo da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emu na koljenima kle~e ostav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3. Kad su im se Na{i jasni ajeti kazivali, onda su oni koji nisu vjerova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vorili onima koji su vjerovali: "Ili smo mi ili vi u boljem polo`aju i ko i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i{e pobornika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4. A koliko smo Mi prije njih naroda uni{tili koji su blagom i izgledo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ivljenje izazival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5. Reci: "Onome ko je u zabludi, neka Milostivi dug `ivot da!’ – Ali kad takv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`ive da se opomene ostvare, bilo kazna, bilo Smak svijeta, zbilja }e sazna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 je u gorem polo`aju i ko ima pobornika manje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6. i Allah }e pomo}i onima koji su na pravom putu! A dobra djela koj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je~no ostaju – od Gospodara tvoga bi}e bolje nagra|ena i ljep{e uzvra}e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7. Zar nisi vidio onoga koji u dokaze na{e ne vjeruje i govori; "Zacijelo }e m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iti dato bogatstvo i djeca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8. Ili je on budu}nost prozreo ili je od Milostivog obe}anje primio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9. Nijedno! Mi }emo ono {to on govori zapisati i patnju mu veoma produ`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0. a ono {to smo mu dali – naslijediti, i sam samcat }a Nam se vrat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1. Oni kao zagovornike nekakva bo`anstva, a ne Allaha, uzima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2. A na valja tako! Bo`anstva }e pore}i da su im se klanjali, i bi}e 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otivnic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3. Zar ne vidi{ da Mi nevjernike {ejtanima prepu{tamo da ih {to vi{e na zl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vra}aju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4. Zato ne tra`i da {to prije stradaju, Mi im polako dane odbrajamo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5. Onoga Dana kada ~estite kao uzvanike pred Milostivim sakupi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6. a kad u d`ehennem `edne gre{nike potjeramo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87. niko se ni za koga ne}e mo}i zauzimati, osim onoga kome Milostivi dopus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8. Oni govore: "Milostivi je uzeo dijete!’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9. Vi, doista, ne{to odvratno govorite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0. Gotovo da se nebesa raspadnu, a Zemlja provali i planine zdrob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1. {to Milostivom pripisuju dije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2. Nezamislivo je da Milostivi ima dijete, -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93. ta svi }e oni, i oni na nebesima i oni na Zemlji, kao robovi u Milostivog tra`iti uto~i{te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4. On ih je sva zapamtio i ta~no izbroji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5. i svi }e Mu na Sudnjem danu do}i pojedina~no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96. One koji su vjerovali i dobra djela ~inili Milostivi }e sigurno voljenim u~ini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97. Mi smo Kur’an u~inili lahkim, na tvome jeziku, da bi njime one koji se Allaha boje i grijeha klone obradovao, a inad`ije nepopustljive opomenuo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98. A koliko smo samo naroda prije njih uni{tili! Da li ijednog od njih vidi{ i da li i najslabiji glas njihov ~uje{?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Ta ha (20) - Tah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kka – 135 ajeta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 xml:space="preserve">U ime Allaha, Milostivog, Samilosnog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1. Ta-h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Ne objavljujemo Kur’an da se mu~i{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ve} da bude pouka onome koji se boji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objavljuje ga stvoritelj Zemlje i nebesa visokih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Milostiv, koji upravlja svemirom svim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Njegovo je {to je na nebesima i {to je na Zemlji i {to je izme|u njih i {to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d zemljom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Ako se ti glasno moli{, - pa, On zna i {ta drugom tajno rekne{ i {to sa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misli{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Allah, drugog boga osim Njega nema, najljep{a imena ima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. A da li je do tebe doprla vijest o Musa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. kada je vatru ugledao pa ~eljadi svojoj rekao: "Ostanite vi tu, ja sam vatr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idio, mo`da }u vam nekakvu glavnju donijeti ili }u pored vatre na}i nekoga k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}e mi put pokazat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. A kad do nje do|e, neko ga zovnu; "O Mus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. Ja sam, uistinu, Gospodar tvoj! Izuj, zato, obu}u svoju, ti si, doista,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lagoslovljenoj dolini Tuv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. Tebe san izabrao, zato ono {to ti se objavljuje slu{aj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. Ja sam, uisitnu, Allah, drugog boga, osim Mene, nema; zato se samo Me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lanjaj i molitvu obavljaj – da bih ti uvijek na umu bio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. ^as o`ivljenja }e sigurno do}i- od svakog ga tajim -, kad }e svaki ~ovjek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ema trudu svome nagra|en ili ka`njen b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. I neka te zato nikako ne odvrati od vjerovanja u nj onaj koji u njega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jeruje i koji slijedi strast svoju, pa da bude{ izgubljen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. A {ta ti je to u desnoj ruci, o Musa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"Ovo je moj {tap" – odgovori on – "kojim se po{tapam i kojim li{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vcama svojim skidam, a slu`i mi i za druge potrebe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. "Baci ga, o Musa!’ – re~e On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. I ona ga baci, kad on – zmija koja m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. "Uzmi je i ne boj se!- re~e On -, "Mi }emo je vratiti u ono {to je bila pri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. i uvuci ruku pod pazuho svoje, ruka }e se pojaviti bijela, ali ne bolesna;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eto – znamenje drug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3. da ti poka`emo neka od Na{ih velikih ~ud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4. Idi faraonu jer je u zlu svaku mjeru prevr{io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5. "Gospodaru moj," – re~e Musa – "u~ini prostranim prsa moj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6. i olak{aj zadatak moj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7. odrije{i uzao sa jezika m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8. da bi razumjeli govor moj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9. i podaj mi za pomo}nika iz porodice mo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0. Haruna, brata mog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1. osna`i me njim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2. i u~ini drugom u zadatku mom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3. da bismo Te mnogo hvali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4. i da bismo Te mnogo spominja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5. Ti, uisitnu, zna{ za nas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6. "Udovoljeno je molbi tvojoj, o Musa!’ – re~e On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7. "a ukazali smo ti milost Svoju jo{ jednom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8. kada smo majku tvoju nadahnuli onim {to se samo nadahnu}em sti}e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9. ’Metni ga u sanduk i u rijeku baci, rijeka }e ga na obalu izbaciti, pa }e ga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oj i njegov neprijatelj prihvatiti.’ I Ja sam u~Inio da te svako voli i da raste{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d okom mojim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0. Kada je sestra tvoja oti{la i rekla: ’Ho}ete li da vam poka`em onu koja 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e o njemu brinuti?’ – Mi smo te majci tvojoj povratili da se raduje i da vi{e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tuguje. A ti si ubio jednog ~ovjeka, pa smo te Mi brige oslobodili i iz razni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volja te spasili. I ti si ostao godinama me|u stanovnicima Medjena, zatim si, 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usa, u pravo vrijeme do{a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1. i Ja sam te za Sebe izabra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2. Idite ti i brat tvoj, sa dokazima Mojim, i neka sam vam Ja uvijek na pame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3. idite faraonu, on se, doista, osili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4. pa mu blagim rije~ima govorite, ne bi li razmislio ili se pobojao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5. "Gospodaru na{," – reko{e oni – "bojimo se da nas odmah na muke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tavi ili da svaku mjeru zla ne prekora~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6. "Ne bojte se!’ – re~e On -, "Ja sam s vama, Ja sve ~ujem i vidim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7. Idite k njemu i recite; ’Mi smo poslanici Gospodara tvoga, pusti sinov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srailove da idu s nama i nemoj ih mu~iti! Donijeli smo ti dokaz od Gospodar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tvoga, a nek `ivi u miru onaj koji pravi put slijed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8. nama se objavljuje da }e sigurno sti}i kazna onoga koji ne povjeruje i glav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krene.’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9. "Pa ko je Gospodar va{, o Musa?" – upita faraon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0. "Gospodar na{ je onaj koji je svemu onom {to je stvorio dao ono {to m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 potrebno, zatim ga, kako da se time koristi nadahnuo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1. "A {ta je sa narodima davna{njim?" – upita on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2. "O njima zna sve Gospodar moj, u Knjizi je, Gospodaru mome ni{ta ni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kriveno i On ni{ta ne zaboravlj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3. On je za vas Zemlju posteljom u~inio i po njoj vam prolaze utro, i O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pu{ta s neba ki{u!’ – Samo Mi dajemo da uz njenu pomo} u parovima ni~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ilje raznovrsn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4. Jedite i napasajte stoku svoju! To su dokazi za one koji pameti ima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5. Od zemlje vas stvaramo i u nju vas vra}amo i iz nje }emo vas po drugi put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zves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6. I Mi smo faraonu sve dokaze Na{e pokazali, ali je on ipak porekao i 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vjeruje odbi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7. "Zar si do{ao da nas pomo}u vrad`ibe svoje iz zemlje na{e izvede{, 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usa?" – upitao 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8. "I mi }emo tebi vrad`ibinu sli~nu ovoj doista pripremiti! Zaka`i nam ro~i{t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ga }emo se i mi i ti pridr`avati, onako kako odgovara i nama i tebi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9. "Neka ro~i{te bude za praznik" – re~e Musa – "i nek se narod izjutr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akup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0. I faraon ode, sakupi ~arobnjake svoje i poslije do|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1. "Te{ko vama! – re~e im Musa. "Ne iznosite la`i o Allahu, pa da vas O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aznom uni{ti; a sigurno ne}e uspjeti onaj koji la`i iznosi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2. I oni se, tiho {ap}u}i, stado{e o svom poslu izme|u sebe raspravlj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3. "Ova dvojica su ~arobnjaci" – reko{e jedni drugima -, "ho}e da vas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rad`binama svojim iz zemlje va{e izvedu i da uni{te vjeru va{u prelijepu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4. zato lukavstvo svoje pametno pripremite, a onda u red stanite. Ko danas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bijedi, sigurno }e posti}i {ta `eli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5. "O Musa," – reko{e oni – "ho}e{ li ti ili }emo najprije mi baciti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6. "Bacite vi!’ – re~e on – i odjednom mu se pri~ini da konopi njihovi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{tapovi njihovi, zbog vrad`ine njihove, kre}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7. i Musa u sebi osjeti zebn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8. "Ne boj se!" – rekosmo Mi -, "ti }e{, doista, pobijedit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9. Samo baci to {to ti je u desnoj ruci, proguta}e ono {to su oni napravili, jer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 ono {to su oni napravili samo varka ~arobnjaka, a ~arobnjak ne}e, ma gd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{ao, uspjet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0. I ~arobnjaci se baci{e licem na tle govore}i: "Mi vjerujemo u Musaova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Harunova Gospodara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1. "Vi ste mu povjerovali" – viknu faraon – "prije nego {to sam vam j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pustio! On je u~itelj va{, on vas je vrad`bini nau~io i ja }u vam, zacijel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nakrst ruke i noge va{e odsje}i i po stablima palmi vas razapeti i sigurno }et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aznati ko je od nas u mu~enju stra{niji i ustrajnij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2. "Mi ne}emo tebe staviti iznad jasnih dokaza koji su nam do{li, tako na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oga koji nas je stvorio!" – odgovori{e oni -, "pa ~ini {to ho}e{; to mo`e{ 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~ini{ samo u `ivotu na ovom svijetu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3. Mi vjerujemo u Gospodara na{eg da bi nam grijehe na{e oprostio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rad`bine na koje si nas ti primorao. A Allah bolje nagra|uje i ka`njava trajnije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4. Onoga koji pred Gospodara svoga kao nevjernik izi|e ~eka d`ehennem,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emu ne}e ni umrijeti ni `ivjeti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5. a one koji pred Njega izi|u kao vjernici, a koji su dobra djela ~inili – nji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e ~ekaju visoki stepen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6. edenski vrtovi kroz koje }e rijeke te}i, u njima }e oni vje~no ostati, i to 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iti nagrada za one koji se budu od grijeha o~ist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7. I Mi objavismo Musau: "No}u izvedi robove Moje i s njima suhim pute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o|i, ne strahuju}i da }e te oni sti}i i da }e{ se utopit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8. A faraon je za njima s vojskama svojim krenuo, ali su ih talasi mor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ekrili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9. faraon je narod svoj u zabludu doveo, a nije na pravi put izve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0. O sinovi Israilovi, Mi smo vas od neprijatelja va{eg izbavili, i na desn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tranu Tura vas doveli, i manu i prepelice vam sl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1. "Jedite ukusna jela kojima vas opskrbljujemo i ne budite u tome obijesni 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as ne bi sna{la srd`ba Moja; a koga sna|e srd`ba Moja – nastradao je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2. Ja }u sigurno oprostiti onome koji se pokaje i uzvjeruje i dobra djela ~ini,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ji zatim na pravom putu istraje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3. "A za{to si prije naroda svoga po`urio, o Musa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4. "Evo ide za mnom" – odgovori on -, "a po`urio sam k Tebi, Gospodar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oj, da bude{ zadovoljan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5. "Mi smo narod tvoj poslije tvog odlaska u isku{enje doveli" – re~e On -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"njega je zaveo Samirija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6. I Musa se narodu svome vrati srdit i `alostan. "O narode moj" – re~e – "zar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am Gospodar va{ nije dao lijepo obe}anje? Zar vam se vrijeme oduljilo, i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ho}ete da vas stigne srd`ba Gospodara va{eg, pa se zato niste dr`ali obe}anj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je ste mi dali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7. "Nismo prekr{ili dato ti obe}anje od svoje volje" – odgovori{e. "Bili s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tovareni teretima, nakitom narodnim, pa smo to bacili." A to isto uradio je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amirij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8. pa im izlio tele koje je davalo glas kao da mu~e, i oni su onda rekli: "Ovo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a{ bog i Musaov bog, on ga je zaboravio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9. Zar oni nisu vidjeli da im ono ni rije~i ne odgovara i da od njih ne mo`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ikakvu nevolju otkloniti niti im ikakvu korist pribaviti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0. A njima je Harun jo{ prije govorio: "O narode moj, vi ste njime samo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sku{enje dovedeni; Gospodar va{ je Milostivi, zato slijedite mene i slu{ajt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re|enje moje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1. "Mi }emo mu se klanjati sve dok nam se ne vrati Musa" – odgovorili 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2. "O Harune," – povika Musa – "{ta te je sprije~ilo, kad si ih vidio da 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luta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3. da za mnom nisi po{ao? Za{to nisi nare|enje moje poslu{ao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4. "O sine majke moje," – re~e Harun – "ne hvataj me za bradu i za ko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oju! Ja sam se pla{io da ti ne rekne{: ’Razdor si me|u sinovima Israilov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ijao i nisi postupio onako kako sam ti rekao.’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5. "A {ta si to ti htio, o Samirija?" – upita Mus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6. "Ja sam vidio ono {to oni nisu vidjeli" – odgovori on -, "pa sam {ak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emlje ispod izaslanikove stope uzeo i to bacio, i eto tako je u mojoj du{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nikla zla misao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7. "E onda se gubi!’ – re~e Musa -, "~itavog svog `ivota }e{ govoriti: ’Nek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 niko ne doti~e!’ a ~eka te jo{ i odre|eni ~as koji te ne}e mimoi}i. Pogledaj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amo ovog tvog "boga" kojem si se klanjao; mi }emo ga sigurno spaliti i p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oru mu prah rasu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8. Va{ bog je – Allah, drugog boga, osim Njega, nema! On sve zna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9. I tako, eto, kazujemo ti neke vijesti o onima koji su bili i nestali,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bjavljujemo ti od Sebe Kur’an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0. Ko za njega ne bude mario, na Sudnjem danu }e doista te{ko brem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nije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1. vje~no }e u muci ostati, a jeziv tovar }e im na Sudnjem danu b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2. na Dan kada }e se u rog puhnuti. Toga dana }emo nevjernike modr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akupi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3. i jedan drugom }e tiho govoriti: "Niste ostali vi{e od deset dana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4. Mi dobro znamo o ~emu }e oni govoriti kad najrazboritiji ime|u nji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ekne; "Ostali ste samo dan jedan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5. A pitaju te o planinama, pa ti reci: "Gospodar moj }e ih u prah pretvoriti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su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6. a mjesta na kojima su bile ravnom ledinom ostav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7. ni udubina ni uzvisina na Zemlji ne}e{ vidjet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8. Toga dana }e se oni glasniku odazvati, mora}e ga slijediti i pre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ilostivim glasovi }e se sti{ati i ti }e{ samo {apat ~u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9. Toga dana }e biti od koristi samo posredovanje samo onoga kom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ilostivi dopusti i dozvoli da se za nekoga govor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0. On zna {ta su radili i {ta ih ~eka, a oni znanjem ne mogu Njeg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buhvat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1. Ljudi }e se @ivome i Vje~nom pokoriti, onaj koji Mu je druge ravn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matrao svaku nadu }e izgub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2. a onaj ko je dobra djela ~inio, a vjernik bio, ne}e se nepravde ni zakidanj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grade pla{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3. i eto tako, Mi Kur’an na arapskom jeziku objavljujemo i u njem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pomene ponavaljamo da bi se oni grijeha klonili ili da bi ih na poslu{nost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budi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4. Neka je uzvi{en Allah, Vladar Istiniti! I ne `uri s ~itanjem Kur’ana pri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go {to ti se objavljivanje njegovo ne zavr{i, i reci; "Gospodaru moj, 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nanje moje pro{iri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5. A Ademu smo odmah u po~etku naredili; ali on je zaboravio, i ni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dlu~an bi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6. A kad smo melekima rekli: "Poklonite se Ademu!" – svi su se o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klonili, samo Iblis nije hti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7. "O Ademe," – rekli smo – "ovaj je doista neprijatelj tebi i tvojoj `eni, za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ikako ne dozvoli da on bude uzrok va{em izlasku iz d`enneta, pa da se on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u~i{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8. U njemu ne}e{ ni ogladnjeti, ni go b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9. u njemu ne}e{ ni o`ednjeti, ni `egu osjetit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0. Ali {ejtan mu po~e bajati i govoriti; "O Ademe, ho}e{ li da ti poka`e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rvo besmrtnosti i carstvo koje ne}e nestati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1. I njih dvoje pojedo{e s njega i ukaza{e im se stidna mjesta njihova p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~e{e po njima li{}e d`ennetsko stavljati – tako Adem nije Gospodara svog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lu{ao i s puta je skrenu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2. Poslije ga je Gospodar njegov izabranikom u~inio, pa mu oprostio i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avi put ga uputi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3. "Izlazite iz njega svi" – re~e On -, "jedni drugima ~ete neprijatelji biti!" O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ne }e vam uputa dolaziti, i onaj ko bude slijedio uputu Moju ne}e zalutati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}e nesre}an b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4. A onaj ko okrene glavu od Knjige Moje, taj }e te{kim `ivotom `ivjeti i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udnjem danu }emo ga slijepim o`ivje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5. "Gospodaru moj," – re}i }e – "za{to si me slijepa o`ivio kada sam vi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mao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6. "Evo za{to" – re}i }e On: "Dokazi Na{i su ti dolazili, ali si ih zaboravlja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a }e{ danas ti isto tako biti zaboravljen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7. I tako }emo Mi kazniti sve one koji se pohotama previ{e odaju i u dokaz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Gospodara svoga ne vjeruju. A patnja na onom svijetu bi}e, uisitnu, bolnija i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~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8. Zar njima nije poznato koliko smo naroda prije njih uni{tili, onih po ~ij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stambama oni hode! to su, zaista, dokazi za ljude pametn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9. I da nije ranije izre~ene rije~i Gospodara tvoga, kazna bi ve} bil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minov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0. Zato otrpi njihove rije~i i obavljaj molitvu, hvale}i Gospodara svoga, pri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zlaska Sunca i prije zalaska njegova, i obavljaj je u no}nim ~asovima, i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rajevima dana, - da bi bio zadovoljan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1. I nikako ne gledaj dugo ljepote ovoga svijeta koje Mi kao u`itak razn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ortama nevjernika pru`amo, da ih time na ku{nju stavimo, ta nagra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spodara tvoga je bolja i vje~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2. Naredi ~eljadi svojoj da obavlja molitvu i istraj u tome! Mi ne tra`imo o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tebe da se sam hrani{, Mi }emo te hraniti! A samo one koji se budu Allah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ojali i grijeha klonili ~eka lijep svr{etak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3. Mnogobo{ci govore; "Za{to nam ne donese kakvo ~udo od Gospodar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oga?" A zar im ne dolazi obja{njenje o onome {to ima u davna{nj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listovima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4. A da smo ih kakvom kaznom prije njega uni{tili, sigurno bi rekli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"Gospodaru na{, za{to nam nisi poslanika poslao, pa bismo rije~i Tvoje slijedi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ije nego {to smo poni`eni i osramo}eni postal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5. Reci: "Svi mi ~ekamo, pa ~ekajte i vi, a sigurno }ete saznati ko su bi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ljedbenici prave vjere i ko je bio na pravom putu."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l-Anbiya (21) - Vjerovjesnic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kka – 112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Ludima se bli`i ~as polaganja ra~una njihova, a oni, bezbri`ni, ne mare za t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I ne do|e im nijedna nova opomena od Gospodara njihova kojoj se, slu{aju}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, ne podsmjehuj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Srca rasijanih. A mnogobo{ci govore {apatom: "Da li je ovaj ne{to drugo d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~ovjek kao i vi? Zar }ete slijediti vred`inu, a vidite da jest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"Gospodar moj zna" – re~e on – "{ta se govori i na nebu i na Zemlji; On sv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~uje i sve zna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Oni, ~ak, govore: "To su samo smu{eni snovi; on ga izmi{lja; on je pjesnik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ka nam donese kakvo ~udo kao i prija{nji poslanic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Nijedan grad koji smo Mi prije njih uni{tili nije u ~udo povjerovao, pa zar 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vi vjerovati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I prije tebe smo samo ljude slali kojima smo objavljivali, zato pitajt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ljedbenike Knjige ako ne znate v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Mi ih nismo stvarali kao bi}a koja `ive bez hrane, ni oni nisu besmrtni b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. Poslije smo im obe}anje ispunjavali, i njih, i one koje smo htjeli, spasavali,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e koji su nevaljali bili uni{tav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. Mi vam Knjigu objavljujemo u kojoj je slava va{a, pa za{to se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pametite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. A koliko je bilo nevjerni~kih sela i gradova koje smo uni{tili i poslije koji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mo druge narode podigl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. I ~im bi silu Na{u osjetili, kud koji bi se iz njih razbje`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. "Ne bje`ite, vratite se u`ivanjima va{im i domovima va{im, mo`da }e vas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ko {to upitat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. "Te{ko nama," – oni bi govorili -, "mi smo, zaista, nevjernici bil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. I kukali bi tako sve dok ih ne bismo u~inili, kao `ito po`njeven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pomi~nim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. Mi nismo stvorili nebo i Zemlju, i ono {to je izme|u njih, da se zabavljam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. Da smo htjeli da se zabavljamo, zabavljali bismo se onako kako Na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likuje, ali Mi to ne ~inim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Nego isitnom suzbijamo la`, istina je ugu{i i la`i nestane; a te{ko vama zb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oga {to o Njemu iznosite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. Njegovo je ono {to je na nebesima i na Zemlji! A oni koji su kod njega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ziru da mu se klanjaju, i ne zamaraju s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. Hvale ga no}u i danju, ne malaksava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. Zar }e kumiri koje oni od zemlje prave mrtve o`ivjeti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. Da Zemljom i nebesima upravljaju drugi bogovi, a ne Allah, poremetili b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e. Pa nek je uzvi{en Allah, Gospodar svemira, od onoga {to Mu pripisuju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3. On ne}e biti pitan za ono {to radi, a oni }e biti pita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4. Zar da pored Njega oni uzimaju bogove?! Reci; "Doka`ite!" Ova Knjiga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uka za moje sljedbenike, a bilo je knjiga i za one koji su prije mene bili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stali. Me|utim, ve}ina njih ne zna istinu, pa zato glave okre}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5. Prije tebe nijednog poslanika nismo poslali, a da mu nismo objavili: "Ne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oga osim Mene, zato se Meni klanjajte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6. Oni govore: "Milostivi ima dijete!" Hvaljen neka je On! A meleki su sa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obovi po{tova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7. Oni ne govore dok On ne odobri i postupaju onako kako On nared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8. On zna {ta su radili i {ta }e uraditi, i oni }e se samo za onoga kojim O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ude zadovoljan zauzimati, a oni su i sami, iz stahopo{tovanja prema Njem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ri`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9. A onoga od njih koji bi rekao: "Ja sam, doista, pored Njega, bog!" – kazni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ismo d`ehennemom, jer Mi tako ka`njavamo mnogobo{c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0. Zar ne znaju nevjernici da su nebesa i Zemlja bili jedna cjelina, pa smi i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i raskomadali, i da Mi od vode sve `ivo stvaramo? I zar ne}e vjerovati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1. Mi smo po Zemlji nepomi~ne planine razmjestili da ih ona ne potresa, i p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ima smo staze i bogaze stvorili da bi oni kuda `ele stiz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2. I to {to je nebeski svod osiguran Na{e je djelo, a oni se ipak okre}u o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namenja koja su na njem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3. I no} i dan Njegovo su djelo, i Sunce i Mjesec, i svi oni nebeskim svodo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lov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4. Nijedan ~ovjek prije tebe nije bio besmrtan; ako ti umre{, zar }e o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vijeka `ivjeti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5. Svako `ivo bi}e smrt }e okusiti! Mi vas stavljamo na ku{nju i u zlu i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bru i Nama }ete se vrat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6. Kada te vide nevjernici, samo ti se rugaju: "Je li to onaj koji va{e bogov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huli?" A oni sami ne vjeruju kada se spomene Milostiv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7. ^ovjek je stvoren od `urbe. Pokaza}u Ja vama, doista, dokaze Svoje, za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 ne po`urujte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8. Oni govore: "Kada }e ve} jednom ta prijetnja, ako istinu govorite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9. A da nevjernici znaju da tada ne}e mo}i da otklone vatru od lica svojih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le|a svojih, i da im niko ne}e mo}i pru`iti pomo}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0. Nego }e im nenadano do}i i zaprepastiti ih i da je ne}e mo}i nazad vratiti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 im se ne}e vremena dat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1. I prije tebe su poslanike ruglu izvrgavali, pa je one koji su im se rugali stigl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a{ ono ~emu su se rug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2. Reci: "Ko }e vas od Milostivog no}u i danju {tititi?" Niko! Pa ipak oni o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ur’ana glave okre}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3. Zar }e ih njihova bo`anstva, a ne Mi, odbraniti? Ta ona sama sebi ne mog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mo}i, i niko nevjernike od Na{e kazne ne mo`e pod okrilje uzet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4. Mi smo ovima, a i precima njihovim, dali da u`ivaju, pa su im dani rados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ugi. A zar oni ne vide da Mi u zemlju njihovu dolazimo i da je s krajev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ezinih umanjujemo, pa kako bi oni bili pobjednici?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5. Reci: "Ja vas opominjem Objavom!" – ali, gluhi ne ~uju poziv kad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pomin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6. A da ih samo da{ak kazne Gospodara tvoga dotakne, sigurno bi povikali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"Te{ko nama, doista, smo sami sebi nepravdu u~inil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7. Mi }emo na Sudnjem danu ispravne terazije postaviti, pa se nikome kriv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}e u~initi; ako ne{to bude te{ko koliko zrno goru{ice, Mi }emo za to kazni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li nagraditi. A dosta je to {to }emo Mi ra~une ispitiv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8. Mi smo Musau i Harunu dali Tevrat, svjetlo i pouka za one koji se bud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rijeha kloni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9. za one koji se Gospodara svoga budu bojali i kad ih niko ne vidi, i koji o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~asa o`ivljenja budu strepje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0. A i ovaj Kur’an je blagoslovljena pouka koju objavljujemo, pa zar da ga v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ri~ete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1. Mi smo jo{ prije Ibrahimu razboritost dali i dobro smo ga poznav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2. Kad on ocu svome i narodu svome re~e; "Kakvi su ovo kumiri kojima se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n i no} klanjate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3. oni odgovori{e; "I na{i preci su im se klanjal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4. "I vi ste, a i preci va{i su bili u o~itoj zabludi" – re~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5. "Govori{ li ti to ozbiljno ili se samo {ali{?" – upita{e o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6. "Ne", - re~e – "Gospodar va{ je Gospodar nebesa i Zemlje, On je nji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tvorio, i ja }u vam to dokaz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7. Tako mi Allaha, ja }u, ~im se udaljite, va{e kumire udesiti!"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8. I porazbija ih on u komade, osim onog najve}eg, da bi se njemu obrat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9. "Ko uradi ovo sa bogovima na{im?" – povika{e oni -, "zaista je nasilnik"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0. "^uli smo jednog momka kako im huli", - reko{e -, "ime mu je Ibrahim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1. "Dovedite ga da ga ljudi vide" – reko{e – "da posvjedo~e"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2. "Jesi li ti uradio ovo s bogovima na{im, o Ibrahime?" – upita{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3. "To je u~inio ovaj najve}i od njih, pitajte ih ako umiju da govore_ - re~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4. I oni se zamisli{e, pa sami sebi reko{e; "Vi ste, zaista, nepravedni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5. Zatim glave obori{e i reko{e: "Ta ti zna{ da ovi ne govore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6. "Pa za{to se onda, umjesto Allahu, klanjate onima koji vam ne mogu 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risitit niti od vas kakvu {tetu otkloniti?" – upita on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7. "Te{ko vama i onima kojima se, umjesto Allahu, klanjate! Za{to se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pametite?"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8. "Spalite ga i bogove va{e osvetite, ako ho}ete i{ta da u~inite!" – povika{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9. "O vatro", - rekosmo Mi – "postani hladna, i spas Ibrahimu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0. I oni htjedo{e da mu postave zamku, ali ih Mi onemogu}is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1. i spasismo i njega i Luta u zemlju koju smo za ljude blagoslovi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2. i poklonismo mu Ishaka, i Jakuba kao unuka, i sve ih u~inismo dobrim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3. i u~inismo ih vjerovjesnicima da upu}uju prema zapovijedi Na{oj,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bjavismo im da ~ine dobra djela, i da molitve obavljaju, i da milostinj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djeljuju, a samo su se Nama klanj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4. I Lutu mudrost i znanje dadosmo i iz grada ga, u kom su stanovnici njegov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dvratne stvari ~inili, izbavismo – to, uistinu, bija{e narod razvratan i zao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5. i u milost Na{u ga uvedosmo; on je doista, od onih dobrih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6. I Nuhu se, kad u davno vrjeme zavapi, odazvasmo i njega i ~eljad njegov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d jada velikog spasis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7. i od naroda ga, koji je smatra neistinitim dokaze Na{e, za{titismo. 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ijahu opaki ljudi, pa ih sve potopism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8. I Davudu i Sulejmanu, kada su sudili o usjevu {to su ga no}u ovce ne~i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pasle – i Mi smo bili svjedoci su|enju njihovu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9. i u~inismo da Sulejman pronikne u to, a obojici smo mudrost i znanje d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 pot~inismo planine i ptice s Davudom Allaha hvale: to smo Mi bili kadr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~in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0. I nau~ismo ga da izra|uje pancire za vas da vas {tite u borbi s neprijateljem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- pa za{to niste zahvalni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1. A Sulejmanu vjetar jaki poslu{nim u~inismo – po zapovijedi njegovoj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uhao prema zemlji koju smo blagoslovili; a Mi sve dobro znamo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2. i {ejtane neke da zbog njega rone, a radili su i poslove druge, i nad nj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mo Mi bdje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3. I Ejjubu se, kada je Gospodaru svome zavapio: "Mene je nevolja sna{la,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Ti si od milostivih najmilostiviji!"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4. odazvasmo i nevolju mu koja ga je morila otklonismo i vratismo m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ilo{}u Na{om, ~eljad njegovu i uz njih jo{ toliko i da bude pouka onima koj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e Nama klanja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5. I Ismailu, i Idrisu, i Zulkiflu, a svi su oni bili strpljiv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6. I obasusmo ih milo{}u Na{om, oni doista bijahu dobr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7. I Zunnunu se, kada srdit ode i pomisli da ga ne}emo kazniti, - pa poslije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tminama zavapi: "Nema boga, osim Tebe, hvaljen neka si! a ja sam se zais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grije{io prema sebi!"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8. odazvasmo i tegobe ga spasismo; eto, tako Mi spasavamo vjernik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9. I Zekerijjau se, kada zamoli Gospdara svoga: "Gospodaru moj, ne ostavljaj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 sama, a Ti si jedini vje~an!"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0. odazvasmo i, izlije~iv{i mu `enu, Jahjaa mu poklonismo. Oni su se trudi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 {to vi{e dobra u~Ine i molili su Nam se u nadi i strahu, i bili su prema Na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niz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1. A i onu koja je sa~uvala djevi~anstvo svoje, u njoj `ivot udahnusmo i nju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ina njezina znamenjem svjetovima u~inism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2. Ova va{a vjera – jedina je prava vjera, a Ja sam – va{ Gospodar, zato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amo Meni klanjajte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3. I oni su se izme|u sebe u vjeri podvojili, a svi }e se Nama vrat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4. ko bude dobra djela ~inio i uz to vjernik bio, trud mu ne}e li{en nagrad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stati, jer smo mu ga sigurno Mi pribilje`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5. A nezamislivo je da se stanovnici bilo kojeg naselja koje smo Mi uni{ti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}e Nama vrat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6. I kada se otvore Jed`ud` i Med`ud` i kada se ljudi budu niz sve strmi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`urno spu{ta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7. i pribli`i se istinita prijetnja, tada }e se pogledi nevjernika uko~iti. "Te{k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ma, mi smo prema ovome ravnodu{ni bili; mi smo sami sebi nepravd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~inili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8. I vi, i oni kojima se, pored Allaha, klanjate – bi}ete gorivo u d`ehennemu,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nj }ete doista u}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9. Da su oni bogovi, ne bi u nj u{li, i svi }e u njemu vje~no borav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0. u njemu }e prigu{eno uzdisati, u njemu ni{ta radosna ne}e ~u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1. A oni kojima smo jo{ prije lijepu nagradu obe}ali, oni }e od njega dalek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2. huku njegovu ne}e ~uti, i vje~no }e u onom {to im budu du{e `eljel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`iva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3. ne}e ih brinuti najve}i u`as, nego }e ih meleki do~ekivati: "Evo ovo je va{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n, vama obe}an!"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4. onoga Dana kada smotamo nebesa kao {to se smota list papira za pisan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ako kako smo prvi put iz ni~ega stvorili, tako }emo ponovo iz ni{ta stvor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- to je obe}anje Na{e, Mi smo doista kadri to u~in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5. Mi smo u Zeburu, poslije Tevrata, napisali da }e Zemlju Moji ~esti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obovi naslijed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6. U ovom je doista pouka za ljude koji se budu Allahu klanja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7. a tebe smo samo kao milost svjetovima posl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8. Reci: "Meni se objavljuje da je va{ Bog – jedan Bog, zato se samo Njem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lanjajte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9. I ako oni le|a okrenu, ti reci: "Ja sam vas sve, bez razlike, opomenuo, a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nam da li je blizu ili daleko ono ~ime vam se prijeti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0. On zna glasni izgovorene rije~i, zna i ono {to krijet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1. a ja ne znam da nije to vama isku{enje, i pru`anje u`ivanja jo{ za izvjesn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rijeme"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2. "Gospodaru moj, presudi onako kako su zaslu`ili!’ – re~e on -, "a o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spodara na{ega, Milostivoga, treba tra`iti pomo} protiv onoga {to v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znosite".</w:t>
      </w:r>
    </w:p>
    <w:p>
      <w:pPr>
        <w:pStyle w:val="Heading2"/>
        <w:rPr/>
      </w:pPr>
      <w:r>
        <w:rPr>
          <w:rFonts w:cs="HTimes" w:ascii="HTimes" w:hAnsi="HTimes"/>
        </w:rPr>
        <w:t>El-Hagg (22) - Had`d`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Medina – 78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U ime Allaha, Milostivog, Samilosnog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. O ljudi, Gospodara svoga se bojte! Zaista }e potres, kada Smak svijeta nastupi, veliki doga|aj biti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. Na dan kad ga do`ivite svaka dojilja }e ono {to doji zaboraviti, a svaka trudnica }e svoj trud pobaciti, i ti }e{ vidjeti ljude pijane, a oni ne}e pijani biti, ve}e }e tako izgledati zato {to }e Allahova kazna stra{na bi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. Ima ljudi koji se bez ikakva znanja prepiru o Allahu i koji slijede svakog {ejtana prkosnoga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. za koga je ve} odre|eno da }e svakog onog koga uzme za za{titnika na stranputicu zavesti i u patnju ga ognjenu doves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. O ljudi, kako mo`ete sumnjati u o`ivljenje, - pa, Mi vas stvaramo od zemlje, zatim od kapi sjemena, potom od ugru{ka, zatim od grude mesa vidljivih i nevidljivih udova, pa vam poka`emo mo} Na{u! A u materice smje{tamo {ta ho}emo, do roka odre|enog, zatim ~inimo da se kao dojen~ad ra|ate i da poslije do mu`evnog doba uzrastate; jedni od vas umiru, a drugi duboku starost do`ivljavaju, pa za~as zaboravljaju ono {to saznaju. I ti vidi{ zemlju kako je zamrla, ali kad na nju ki{u spustimo, ona ustrep}e i uzbuja, i iz nje iznikne svakovrsno bilje prekrasn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zato {to Allah postoji, i {to je On kadar da mrtve o`ivi, i {to On sve mo`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i {to }e ^as o`ivljenja, u to nema sumnje, do}i i {to }e Allah one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robovima o`ivje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Ima ljudi koji se o Allahu prepiru bez ikakva znanja i bez ikakva nadahnu}a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ez Knjige svetilj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. hode}i nadmeno da bi s Allahova puta odvra}ali; njih na ovom svijetu ~ek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ni`enje, a na onom svijetu da}emo im da iskuse patnju u ogn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. "Eto to je zbog djela ruku tvojih, jer Allah nije nepravedan prema robovi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ojim"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. Ima ljudi koji se Allahu klanjaju, ali bez pravog uvjerenja; ako ga pra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re}a, on je smiren, a ako zapadne i u najmanje isku{enje, vra}a se nevjerstv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a tako izgubi i ovaj i onaj svijet. To je, uistinu, o~iti gubitak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. On se, pored Allaha, klanja onome koji od njega ne mo`e nikakvu {tet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tkloniti niti mu mo`e bilo kakvu korist pribaviti; to je, zaista velika zabluda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. klanja se onome ~ije }e mu klanjanje prije nauditi nego od koristi biti;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takav je, doista, lo{ za{titnik i zao drug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. Allah }e one koji vjeruju i ~ine dobra djela, zaista, uvesti u d`ennetsk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a{~e kroz koje }e rijeke te}i; Allah radi ono {to ho}e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. Onaj ko misli da Poslaniku Allah ne}e pomo}i ni na ovom ni na ono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ijetu, neka rastegne u`e do tavanice i neka razmisli da li }e njegov postupak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ko se objesi, otkloniti ono zbog ~ega se on lju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. I tako, eto, Mi ga u vidu jasnih ajeta objavljujemo, a Allah }e onome kom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 ho}e na pravi put ukaz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. Allah }e na Sudnjem danu odvojiti vjernike od Jevreja, Sabijaca, kr{}an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klonika vatre i mnogobo`aca. Allah je, zaista, o svemu obavije{ten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Zar ne zna{ da se i oni na nebesima i oni na Zemlji Allahu klanjaju, a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unce, i Mjesec, i zvijezde, i planine, i drve}e, i `ivotinje, i mnogi ljudi, a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nogi kaznu zaslu`uju. A koga Allah ponizi , niko ga ne mo`e po{tovan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~initi; Allah ono {to ho}e rad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. Ova dva protivni~ka tabora spore se oko Gospodara svoga; onima koji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udu vjerovali bi}e odijela od vatre skrojena, a klju~ala voda bi}e na glav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ihove ljevana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. od nje }e se istopiti ono {to je u trbusima njihovim, i ko`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. a gvozdenim maljevima bi}e mla~eni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. kad god poku{aju da zbog te{kog jada iz nje izi|u, bi}e u nju vra}eni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"Iskusite patnju u u`asnoj vatr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3. A one koji budu vjerovali i dobra djela ~inili – Allah }e sigurno uvesti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`ennetske ba{~e, kroz koje }e rijeke te}i, u njima }e se narukvicama od zla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 biserom kititi, a odje}a }e im svilena b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4. Oni su bili nadahnuti da govore lijepe rije~i i bili su nadahnuti na put Onog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ji je hvale dostojan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5. Nevjernicima i onima koji odvra}aju od Allahova puta i ^asnog hrama –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i smo ga namijenili svim ljudima, kako za mje{tanina tako i za do{ljaka –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ome ko u njemu bilo kakvo nasilje u~ini da}emo da patnju nesnosnu iskus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6. I kada smo kao pribje`i{te Ibrahimu pokazali mjesto gdje je Hram, rek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mo; "Ne smatraj Nama nikoga ravnim, i o~isti ovaj Hram Moj za one koji 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a obilaziti, koji }e tu u blizini njegovoj stanovati, i koji }e molitvu obavlja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7. i oglasi ljudima had`d`!" – dolazi}e ti pje{ke i na kamilama iznurenim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lazi}e iz mjesta dalekih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8. da bi koristi imali i da bi u odre|ene dane, prilikom klanja kurbana, kojim i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 Allah opskrbio, Njegovo ime spominjali. Jedite meso njihovo, a nahranite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iromaha ubogog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9. Zatim, neka sa sebe prljav{tinu uklone, neka svoje zavjete ispune i nak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ko Hrama drevnog obilaz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0. Eto toliko! A ko po{tuje Allahove svetinje, u`iva}e milost Gospodar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oga, - a dozvoljena vam je stoka, osim one o kojoj vam je re~eno, - p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udite {to dalje od kumira poganih i izbjegavajte {to vi{e govor neistin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1. budite iskreno Allahu odani, ne smatrajte nikoga Njemu ravnim! A onaj ko bude smatrao da Allahu ima iko ravan – bi}e kao onaj koji je s neba pao i koga su ptice razgrabile, ili kao onaj kojeg je vjetar u daleki predio odni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2. Eto toliko! Pa ko po{tiva Allahove propise – znak je ~estita src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3. Vama one slu`e do odre|enog roka, a poslije, njihovo mjesto je kraj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revnog hram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4. Svakoj vjerskoj zajednici propisali smo klanje kurbana da bi spominja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ovo ime prilikom klanja stoke koju im On daje. Va{ Bog je jedan Bog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to se samo Njemu iskreno predajte! A radosnom vije{}u obraduj poslu{n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5. ~ija srca, kad se Allah pomene, strah obuzme, i one koji strpljivo podno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volje koje ih zadese, i one koji molitvu obavljaju i koji, od onoga {to im M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jemo, udjelju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6. A kamile smo vam u~inili jednim od Allahovih obreda had`d`a, i vi od nji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mate koristi; zato spominjite Allahovo ime kada budu u redove pore|ane; a ka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adnu na zemlju, jedite ih, a nahranite i onoga koji ne prosi, a i onoga koj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osi; tako smo vam ih pot~inili da biste zahvalni b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7. Do Allaha ne}e doprijeti meso njihovo i krv njihova, Ali }e Mu sti}i iskren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~injena dobra djela va{a; tako vam ih je pot~inio da biste Allaha veli~ali za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{to vas je uputio. I obraduj one koji dobra djela ~Ine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8. Allah doista {titi vjernike, Allah sigurni ne voli nijednog izdajnik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zahvalnik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9. Dopu{ta se odbrana onima koje drugi napadnu, zato {to im se nasilje ~ini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 Allah je, doista, kadar da ih pomogne -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0. onima koji su ni krivi ni du`ni iz zavi~aja svoga prognani samo zato {to 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vorili: "Gospodar na{ je Allah!" A da Allah ne suzbija neke ljude drugima, d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temelja bi bili poru{eni manastiri, i crkve, i havre, a i d`amije u kojime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nogo spominje Allahovo ime. A Allah }e sigurno pomo}i one koji vjer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egovu poma`u, - ta Allah je zaista mo}an i silan -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1. one koji }e, ako im damo vlast na Zemlji, molitvu obavljati i milostinj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djeljivati i koji }e tra`iti da se ~ine dobra djela, a odvra}ati od nevaljalih –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ahu se na kraju sve vra}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2. A to {to te oni smatraju la`nim, - pa i prije njih su narod Nuhov, i Ad,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emud poslanike smatrali la`nim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3. i narod Ibrahimov i narod Lutov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4. i stanovnici Medjena; a la`nim je smatran i Musa, i Ja sam nevjernici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remena davao, zatim sam ih ka`njavao, i kakva je samo bila kazna Moja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5. I koliko smo naselja uni{tili, ~iji su `itelji gre{nici bili, i ona su opustjel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amo su ru{evine ostale! I koliko bunareva ima zapu{tenih i koliko visoki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alata ima praznih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6. Za{to oni po svijetu ne putuju pa da srca njihova shvate ono {to treba 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hvate i da u{i njihove ~uju ono {to treba da ~uju, ali, o~i nisu slijepe, ve} src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grudim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7. Oni od tebe tra`e da ih kazna {to prije stigne, i Allah }e ispuniti prijetnj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oju; a samo jedan dan u Gospodara tvoga traje koliko hiljadu godina, p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a{em ra~unan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8. I koliko je bilo naselje ~iji su `itelji bili nepravedni, kojima sam Ja kazn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dlagao, da bi najzad, kaznio! A Meni se sve vra}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9. Reci: "O ljudi, ja sam tu da vas javno opomenem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0. one koji budu vjerovali i dobra djela ~inili ~eka opro{taj i opskrb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lemenita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1. a oni koji se budu trudili da dokaze na{e poreknu, uvjereni da }e Na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ma}i, bi}e stanovnici u d`ehennem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2. Prije tebe Mi nijednog poslanika i vjerovjesnika nismo poslali, a da {ejta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ije, kad bi on {to kazivao, u kazivanje njegovo ne{to ubacio; Allah bi ono {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i {ejtan ubacio uklonio, a zatim bi rije~i Svoje u~vrstio – Allah sve zna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udar je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3. da bi ono {to je {ejtan ubacio u~inio isku{enjem za one ~ija su src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olesna i za one ~ija su svirepa – a nevjernici su, zaista, u beskrajnoj neslozi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4. i da bi oni koji su znanjem obdareni spoznali da je Kur’an istina o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spodara tvoga, pa u nj povjerovali i da mu srca njihova budu sklona. A Alla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}e vjernike, doista, na pravi put izves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5. A nevjernici ne}e prestati da u nj sumnjaju, sve dok im iznenada smrt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|e ili dok ne osjete patnju na onom svijet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6. Tog dana vlast }e samo Allah imati, On }e im suditi: vjernici i oni koji 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bra djela ~inili bi}e u d`ennetskim ba{~ama u`ivanj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7. a nevjernici oni koji su ajete Na{e poricali, oni }e u patnji sramnoj borav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8. Allah }e zaista lijepo nagraditi one koji su svoj rodni kraj napustili da bi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 Allahovu putu borili, pa zatim poginuli ili umrli, - jer Allah najbolje nagra|uje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9. On }e ih u mjesto kojim }e oni biti zadovoljni doista uvesti! – A Allah sv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na i blag 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0. Eto tako! A onome ko istom mjerom uzvrati za u~injeno zlo, i kome opet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pravda bude u~injena, Allah }e, sigurno, pomo}i. – Allah je onaj koji grijeh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ni{tava i koji ih pra{t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1. Eto tako! A Allah smjenjuje no} danom, a dan no}u, i Allah je Onaj koj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e ~uje i sve vid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2. To je zato {to Allah – postoji, a oni kojima se oni, pored Allaha, klanjaju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 postoje, i zato {to je Allah uzvi{en i velik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3. Zar ne vidi{ da Allah s neba spu{ta ki{u od koje zemlja zazeleni? – Allah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ista dobar i Sveznaju}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4. Njegovo je ono {to je na nebesima i ono {to je na Zemlji! Allah, doist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ije ni o kome zavisan, i On je jedini hvale dostojan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5. Zar ne vidi{ da je Allah sve {to je na Zemlji vama podredio, pa i la|e koj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oljom Njegovom, morem plove? On dr`i ono {to je na nebu da ne bi palo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emlju, osim ako On to dopusti. – Allah je, uistinu, prema ljudima blag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ilostiv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6. On vam daje `ivot i zatim }e vam ga oduzeti i poslije vas opet o`ivjeti;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~ovjek je, zaista nezahvalan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7. Svakoj vjerskoj zajednici propisali smo vjerozakon prema kojem je trebal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 se vlada, i ne dozvoli, nikako, da se s tobom o tome raspravlja. Ti pozivaj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ome Gospodaru jer ti si, uisitnu, na pravom put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8. A ako se oni budu s tobom prepirali, reci: "Allah dobro zna ono {to v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adite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9. Allah }e vam na Sudnjem danu presuditi o onome u ~emu se razilazi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0. Zar ne zna{ da je Allahu poznato sve {to je na nebu i na Zemlji? To je sv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Knjizi; to je, uistinu, Allahu lahko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1. Mnogobo{ci se, pored Allaha, klanju onima za koje im On nije posla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ikakav dokaz, i o njima sami ni{ta ne znaju. A mnogobo{cima ne}e nik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mo}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2. A kad im se na{i jasni ajeti kazuju, ti primje}uje{ veliko negodovanje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licima onih {to ne vjeruju, koji umalo da ne nasrnu na one koji im rije~i Na{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azuju. Reci; "Ho}ete li da vam ka`em {to }e vam biti mr`e od toga? – Vatr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jom Allah nevjernicima prijeti, a grozno }e ona prebivali{te bit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3. O ljudi, evo jednog primjera, pa ga poslu{ajte; "Oni kojima se vi, pore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a, klanjate ne mogu nikako ni mu{icu stvoriti, makar se radi nje sakup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 ako bi mu{ica ne{to ugrabila, oni to ne bi mogli od nje izbaviti; nejak je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aj koji se klanja, a i onaj kome se klanja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4. Oni ne poznaju Allaha kako treba; a Allah je, uistinu, mo}an i silan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5. Allah odabire poslanike me|u melekima i ljudima. – Allah sve ~uje i sv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idi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6. On zna {ta su uradili i {ta }e uraditi. A Allahu se sve vra}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7. O vjernici, molitvu obavljajte i Gospodaru svome se klanjajte, i dobra djel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~Inite da biste postigli ono {to `elit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8. i borite se, Allaha radi, onako kako se treba boriti! On vas je izabrao i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jeri vam nije ni{ta te{ko propisao, u vjeri pretka va{eg Ibrahima. Allah vas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davno muslimanima nazvao, i u ovom Kur’anu, da bi Poslanik bio svjedok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otiv vas, i da biste vi bili svjedoci protiv ostalih ljudi. Zato, molitvu obavljajt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 zekat dajite i u Allaha se pouzdajte; On je Gospodar va{, i to kakav Gospodar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 kakav za{titnik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Kur'an 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l-Mu’</w:t>
      </w:r>
      <w:r>
        <w:rPr>
          <w:rFonts w:cs="Handel Gothic YU" w:ascii="HTimes" w:hAnsi="HTimes"/>
        </w:rPr>
        <w:t>minun (23) - Vjernic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kka – 118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U ime Allaha, Milostivog, Samilosnog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Ono {to `ele – vjernici }e posti}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oni koji molitvu svoju ponizno obavljaj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i koji ono {to ih se ne ti~e izbjegavaj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i koji milostinju udjeljuj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i koji stidna mjesta svoja ~uvaju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osim od `ena svojih ili onih koje su u posjedu njihovu, oni, doista, prijekor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 zaslu`uju;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a oni koji i pored toga tra`e, oni u zlu sasvim pretjeruju -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i koji o povjerenim im amanetima i obavezama svojim brigu brin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. i koji molitve svoje na vrijeme obavljaju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. oni su dostojni nasljednic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. koji }e d`ennet naslijediti, oni }e u njemu vje~no borav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. Mi smo, zaista, ~ovjeka od biti zemlje stvori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. zatim ga kao kap sjemena na sigurno mjesto stavili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4. pa onda kap sjemena ugru{kom u~inili, zatim od ugru{ka grudu mesa stvorili, pa od grude mesa kosti napravili, a onda kosti mesom zaodjenuli, i poslije ga, kao drugo stvorenje, o`ivljujemo, - pa neka je uzvi{en Allah, najljep{i stvoritelj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. Vi }ete, poslije toga, pomrije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. zatim }ete, na onom svijetu, o`ivljeni bi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7. Mi smo sedam nebesa iznad vas stvorili, i Mi bdijemo nad onim {to smo stvorili;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8. Mi s neba s mjerom ki{u spu{tamo, i u zemlji je zadr`avamo – a kadri smo da je i odvedemo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. i pomo}u nje ba{~e za vas podi`emo od palmi i loze vinove – u nji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nogo vo}a imate, i vi ga jedete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. i drvo koje na Sinajskoj gori raste, koje zejtin daje i za~in je onima koj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d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. I stoka vam je pouka: Mi vam dajemo da pijete ono {to se nalazi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trobama njezinim, i vi od nje mnogo koristi imate i vi se njome hranit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. i na njima, i na la|ama se vozi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3. Mi smo poslali Nuha narodu njegovu, i on je govorio; "O narode moj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u se samo klanjajte, vi drugog boga osim Njega nemate; zar se ne bojite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4. Ali su glave{ine naroda njegova, koje nisu vjerovale, govorile: "Ovo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amo ~ovjek kao i vi, samo ho}e da je od vas ugledniji. Da je Allah hti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leke bi poslao; ovako ne{to nismo ~uli od na{ih predaka davnih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5. on je lud ~ovjek, pa pustite ga neko vrijeme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6. "Gospodaru moj," – re~e on – "pomozi mi, oni me u la` utjeruju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7. I Mi mu objavismo: "Gradi la|u pod Na{om pa`njom i prema Na{e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dahnu}u, pa kad zapovijed Na{a do|e i voda na povr{inu zemlje izbije, ti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u ukrcaj od svake vrste po par, mu`jaka i `enku, i ~eljad svoju, ali ne one 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jima je ve} sud donesen , i ne obra}aj Mi se za nevjernike, jer }e, doista, bi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toplje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8. Pa kad se smjesti{ u la|u, ti i oni koji su uz tebe – reci; "Hvala Allahu, koj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s je spasio naroda koji ne vjeruje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9. I reci: "Gospodaru moj, iskrcaj me na blagoslovljano mjesto, Ti to najbol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mije{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0. U tome su, zaista, pouke, a Mi smo, doista, stavljali na ku{n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1. Poslije njih smo druga pokoljenja stvara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2. i jednog izme|u njih bismo im kao poslanika poslali: "Allahu se sa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lanjajte, vi drugog boga osim Njega nemate, zar se ne bojite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3. Ali bi glave{ine naroda njegova, koji nisu vjerovali, koji su poricali da }e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om svijetu biti o`ivljani i kojima smo dali da u `ivotu na ovom svijet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asko{no `ive, govorili: "On je ~ovjek kao i vi; jede ono {to i vi jedete, i pi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o {to i vi pijete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4. i ako se budete pokoravali ~ovjeku kao {to ste vi, sigurno }ete bi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zgublje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5. Zar vama on da prijeti da }ete, po{to pomrete i zemlja i kosti postanet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ista o`ivljeni biti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6. Daleko je, daleko ono ~ime vam se prijet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7. Postoji samo `ivot na ovom svijetu, mi `ivimo i umiremo, a o`ivlje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}emo biti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8. On je ~ovjek koji o Allahu iznosi la`i, i mi mu ne vjerujemo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9. "Gospodaru moj", - zamolio bi on – "pomozi mi, oni me u la` utjeruju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0. "Uskoro }e se oni pokajati!" – odgovorio bi On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1. I zaslu`eno bi ih pogodio stra{an glas, i Mi bismo ih kao {to je nanos rije~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~inili, - stradao bi narod nasilni~k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2. A zatim bismo, poslije njih, druga pokoljenja stvarali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3. nijedan narod ne mo`e ubrazati ni usporiti vrijeme propasti svoje -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4. i poslanike, jedne za drugim slali. Kad bi jednom narodu do{ao njegov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lanik, u la` bi ga utjerivali, i Mi smo ih zato jedne drugima smjenjivali,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amo u pri~ama o njima pomen sa~uvali, - daleko bili ljudi koji nisu vjeroval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5. Poslije smo poslali Musaa i brata mu Haruna sa znamenjima Na{im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kazom o~igledn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6. faraonu i glave{inama njegovim, ali su se oni uzoholili, bili su to ljud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dme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7. "Zar da povjerujemo dvojici ljudi koji su isti kao i mi, a narod njihov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oblje na{e?" – govorili s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8. i njih dvojicu su la`ljivcima proglasili, pa su zato uni{teni b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9. Musau smo onda Knjigu dali da bi sinovi Israilovi pravim putem i{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0. I sina Merjemina i majku njegovu smo znakom u~inili. Mi smo njih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dnoj visoravni sa teku}om vodom nastan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1. "O poslanici, dozvoljenim i lijepim jelima se hranite i dobra djela ~inite, jer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a dobro znam {to vi radite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2. Ova va{a vjera – jedina je prava vjera, a Ja sam Gospodar va{, pa Me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i~uvajte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3. A oni su se u pitanjima vjere svoje podijelili na skupine, svaka strank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adosna onim {to ispovijed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4. zato ostavi ove u zabludi njihovoj jo{ neko vrijeme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5. Misle li oni – kad ih imetkom i sinovima poma`em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6. da `urimo da im neko dobro u~inimo? Nikako, ali oni ne opa`a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7. Oni koji iz bojazni prema Gospodaru svome strahuj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8. i oni koji u dokaze Gospodara svoga vjeruj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9. i oni koji druge Gospodaru svome ravnim ne smatraj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0. i oni koji od onoga {to im se daju udjeljuju, i ~ija su srca puna straha za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{to }e se vratiti svome Gospodaru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1. oni hitaju da ~ine dobra djela, i radi njih druge preti~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2. Mi nikoga ne optere}ujemo preko njegovih mogu}nosti; u Nas je Knjig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ja istinu govori, i nikome se nepravda ne}e u~in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3. Ali, srca nevjernika su prema ovom sasvim ravnodu{na, a pored toga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u`na djela stalno ~in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4. A kada smo na muke stavili one me|u njima koji su rasko{nim `ivoto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`ivjeli, oni su odmah zapomag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5. "Sada ne poma`ite, Mi vam ne}emo pomo} ukaza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6. vama su ajeti Moji kazivani, ali vi ste uzmicali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7. di~e}i se Hramom i sijele}i, vi ste ru`ne rije~i govorili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8. Za{to oni o Kur’anu ne razmisle? Zar im dolazi ne{to {to nije dolazil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ihovim precima davnim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9. Ili oni ne poznaju Poslanika svoga, pa ga zato pori~u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0. Kako govore: "D`inni su u njemu!" Me|utim, on im istinu donosi, ali ve}i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ih prezire istin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1. Da se Allah za prohtjevima njihovim povodi, sigurno bi nestalo poretka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besima i na Zemlji i u onom {to je na njima; Mi smo im dali Kur’an, slav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ihovu, ali oni za slavu svoju ne ha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2. Ili od njih tra`i{ nagradu? Ta nagrada Gospodara tvoga bolja je, O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jbolje nagra|u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3. Ti njih poziva{ na pravi put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4. ali oni koji u onaj svijet ne}e da vjeruju s pravog puta, doista, skre}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5. I kad bismo im se smilovali i nevolje ih oslobodili, opet bi oni u zblud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ojoj jednako lut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6. Mi smi ih na muke stavljali, ali se oni Gospodaru nisu pokorili, niti 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olitve upu}iva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7. tek kad im kapiju te{ke patenje otvorimo, oni }e nadu izgubiti i u o~ajan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pas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8. On vam daje sluh, i vid, i pameti; a kako malo vi zahvaljujete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9. On vas na Zemlji stvara, i pred Njim }ete se sakup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0. On `ivot i smrt daje i samo od Njega zavisi izmjena no}i i dana, pa za{to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hvatite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1. Ali, oni govore kao {to su govorili oni prije njih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2. Govorili su: "Zar kada pomremo i kad prah i kosti postanemo, zar }em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ista, biti o`ivljeni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3. I nama i jo{ davno precima na{im time se prijetilo, ali, to su sa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zmi{ljotine naroda drevnih"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4. Upitaj: "^ija je Zemlja i sve ono {to je na njoj, znate li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5. "Allahova!’ – odgovori}e, a ti reci; "Pa za{to onda ne do|ete sebi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6. Upitaj: "Ko je Gospodar sedam nebesa i ko je Gospodar svemir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eli~anstvenog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7. "Allah!" – odgovori}e, a ti reci: ""Pa za{to se onda ne bojite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8. Upitaj: "U ~ijoj je rucu vlast nad svim, i ko uzima u za{titu, i od koga nik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 mo`e za{ti}en biti, znate li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9. "Od Allaha!" – odgovori}e, a ti reci: "Pa za{to onda dopu{tate da budet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vedeni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0. Da, Mi im Istinu donosimo, a oni su zaista la`ljivci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1. Allah nije uzeo Sebi sina, i s Njim nema drugog boga! Ina~e, svaki bi bog, s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im {to je stvorio – radio {to bi htio, i jedan drugog bi pobje|ivao. – Hvalje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ka je Allah koji je daleko od onoga {to oni iznose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2. koji zna i nevidljivi i vidljivi svijet, i On je vrlo visoko iznad onih ko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emu ravnim smatraju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3. Reci: "Gospodaru moj, ako ho}e{ da mi poka`e{ ono ~ime se njima prije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4. onda me, Gospodaru moj, ne ostavi s narodom nevjerni~kim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5. A Mi zaista mo`emo da ti poka`emo ono ~ime im prijetim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6. Ti lijepim zlo uzvrati, Mi dobro znamo {ta oni iznos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7. i reci: "Tebi se ja, Gospodaru moj, obra}am za za{titu od privi|enj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{ejtanskih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8. i Tebi se, Gospodaru moj, obra}am da me od njihova prisustva za{titi{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9. Kad nekome od njih smrt do|e, on uzvikne: "Gospodaru moj, povrati m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0. da uradim kakvo dobro u onome {to sam ostavio!" – Nikada! To su rije~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je }e on uzalud govoriti, - pred njima }e prepreka biti sve do dana kada 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`ivljeni b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1. Pa kad se u rog puhne, tada rodbinskih veza me|u njima ne}e biti i jed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ruge ne}e ni{ta pit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2. Oni ~ija dobra djela budu te{ka, oni }e `elje svoje ostvar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3. a oni ~ija dobra djela budu lahka, oni }e posve izgubljeni biti,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`ehennemu }e vje~no borav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4. vatra }e im lica pr`iti i iske{enih zuba }e u njemu ost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5. "Zar vam ajeti Moji nisu kazivani, a vi ste ih oporicali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6. "Gospodaru na{," – re}i }e – "na{i prohtjevi su bili od nas ja~i, te s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tali narod zalut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7. Gospodaru na{, izbavi nas iz nje; ako bismo ponovo zlo radili, sami bis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ebi nepravdu u~inil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8. "Ostanite u njoj prezreni i ni{ta Mi ne govorite!" – re}i }e On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9. "Kad su neki robovi Moji govorili; ’Gospodaru na{, mi vjerujemo, za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m oprosti i smiluj nam se, jer Ti si najmilovistiji!’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0. vi ste im se toliko rugali da ste zbog toga na Mene zaboravljali i uvijek st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h ismijav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1. Njih sam Ja danas nagradio za ono {to su trpjeli, oni su, doista, postig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o {to su `elje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2. A koliko ste godina na Zemlji proveli?" – upita}e On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3. "Proveli smo dan ili samo dio dana" – odgovori}e -, "pitaj one koji 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rojal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4. "Pa da, kratko ste proveli" – re}i }e On – "da ste samo znal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5. Zar ste mislili da smo vas uzalud stvorili i da Nam se ne}ete povratiti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6. i neka je uzvi{en Allah, Vladar istiniti, nema drugog boga osim Njeg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spodara svemira veli~anstvenog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7. A onaj koji se, pored Allaha, moli drugom bogu, bez ikakva dokaza 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emu, pred Gospodarom svojim }e ra~un polagati, i nevjernici ono {to `el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}e posti}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8. I reci; "Gospodaru moj, oprosti i smiluj se, Ti si najmilostiviji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Kur'an 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n-Nur (24) - Svjetlost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Medina – 64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U ime Allaha, Milostivog, Samilosnog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Objavljujemo suru i njezine propise ~inimo obaveznim! U njoj objavljuje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asne dokaze da biste pouku prim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Bludnicu i bludnika izbi~ujte sa stotinu udara bi~a, svakog od njih, i nek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as pri vr{enju Allahovih propisa ne obuzima prema njima nikakvo sa`aljenj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ko u Allaha i u onaj svijet vjerujete, i neka ka`njavanju njihovu jedna skupi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jernika prisustvuje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Bludnik ne trba da se `eni osim bludnicom ili mnogobo{kinjom, a bludnic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 treba da bude po`eljna osim bludniku ili mnogobo{cu, to je zabranjen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jernicim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One koji okrive po{tene `ene, a ne doka`u to s ~etiri svjedoka, sa osamdeset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dara bi~a izbi~ujte i nikada vi{e svjedo~enje njihovo ne primajte; to 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~asni ljud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osim onih koji se poslije toga pokaju i poprave, jer i Allah pra{ta i samilosta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A oni koji okrive svoje `ene, a ne budu imali drugih svjedoka, nego su sa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i svjedoci, potvrdi}e svoje svjedo~enje zakletvom Allahom, i to ~etiri pu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, zaista govore istin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a peti put da ga pogodi Allahovo prokletstvo, ako la`e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A ona }e kazne biti po{te|ena, ako se ~etiri puta Allahom zakune da on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ista, la`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. a peti put da je stigne Allahova srd`ba, ako on govori istinu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. A da nije Allahove dobrote prema vama i milosti Njegove i da Allah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ima pokajanje i da mudar nije...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. Me|u vama je bilo onih koji su iznosili potvoru. Vi ne smatrajte to nek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lom po vas; ne, to je dobro po vas. Svaki od njih bi}e ka`njen prema grijeh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ji je zaslu`io, a onoga od njih koji je to najvi{e ~inio ~eka patnja velik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. Za{to, ~im ste to ~uli, nisu vjernici i vjernice jedni o drugima dobr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omislili i rekli: "Ovo je o~ita potvora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. Za{to nisu ~etvoricu svjedoka doveli? A po{to svjedoke nisu doveli, oni 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da kod Allaha la`ljivc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. A da nije Allahove dobrote prema vama i milosti Njegove i na ovom i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om svijetu, ve} bi vas stigla te{ka kazna zbog onoga u {to ste se upusti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. kad ste to jezicima svojim prepri~avati stali i kad ste na sva usta govori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o o ~emu niste ni{ta znali, a vi ste to sitnicom smatrali, ali je ono Allah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rupn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. Za{to niste, ~im ste to ~uli, rekli: "Ne dolikuje nam da o tome govorim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hvaljen neka si ti! To je velika potvora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. Allah vam nare|uje da vi{e nikad tako ne{to ne ponovite, ako ste vjernic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i Allah vam propise obja{njava; a Allah sve zna i mudar 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. One koji vole da se o vjernicama {ire bestidne glasine ~eka te{ka kazna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 ovom i na onom svijetu; Allah sve zna, a vi ne zna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. A da nije Allahove dobrote prema vama i milosti Njegove i da Allah ni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lag i milostiv..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. O vjernici, ne idite {ejtanovim stopama! Onoga ko bude i{ao {ejtanov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topama on }e na razvrat i odvratna djela navoditi. A da nije Allahove dobrot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ema vama i milosti Njegove, nijedan se od vas ne bi nikad od grijeha o~istio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i Allah ~isti onoga koga On ho}e. Allah sve ~uje i sve z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. Neka se ~estiti i imu}ni me|u vama ne zaklinju da vi{e ne}e pomaga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o|ake i siromahe, i one koji su na Allahovu putu rodni kraj svoj napustili; nek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m oproste i ne zamjere! Zar vam ne bi bilo drago da i vama Allah oprosti?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 pra{ta i samilostan 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3. Oni koji obijede ~estite, bezazlene vjernice, neka budu prokleti i na ovom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 onom svijetu; njih ~eka patnja nesnos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4. na Dan kada protiv njih budu svjedo~ili jezici njihovi, i ruke njihove, i nog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ihove za ono {to su rad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5. Toga Dana Allah }e ih kazniti kaznom koju su zaslu`ili i oni }e saznati da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, doista, oli~ena isti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6. Nevaljale `ene su za nevaljale mu{karce, a nevaljali mu{karci su z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valjale `ene; ~estite `ene su za ~estite mu{karce, a ~estiti mu{karci su z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~estite `ene. Oni nisu krivi za ono {to o njima govore; njih ~eka oprost i velik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bil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7. O vjernici, u tu|e ku}e ne ulazite dok dopu{tenje ne dobijete i dok uku}a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 pozdravite; to vam je bolje, pou~ite se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8. A ako u njima nikoga ne na|ete, ne ulazite u njih dok vam se ne dopusti;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ko vam se rekne: "Vratite se!" – vi se vratite, bolje vam je, a Allah zna on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{to radi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9. Nije vam grijeh da ulazite u nenastanjene zgrade, u kojima se nalaze stvar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a{e, a Allah zna ono {to javno pokazujete i ono {to krije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0. Reci vjernicima neka obore poglede svoje i neka vode brigu o stidn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jestima svojim; to im je bolje, jer Allah, uisitinu, zna ono {to oni rad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1. A reci vjernicama neka obore poglede svoje i neka vode brigu o stidn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jestima svojim; i neka ne dozvole da se od ukrasa njihovih vidi i{ta os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oga {to je ionako spolja{nje, i neka vela svoja spuste na grudi svoje; nek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krase svoje ne pokazuju drugima, to mogu samo mu`evima svojim, i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~evima svojim, ili o~evima mu`eva svojih, ili sinovima svojim, ili sinovi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u`eva svojih, ili bra}i svojoj ili sinovima bra}e svoje, ili sinovima sestar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ojih, ili prijateljicama svojim, ili robinjama svojim, ili mu{karcima koji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isu potrebne `ene, ili djeci koja jo{ ne znaju koja su stidna mjesta `ena; i nek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 udaraju nogama svojim da bi se ~uo zveket nakita njihova koji pokrivaju.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i se Allahu pokajte, o vjernici, da biste postigli ono {to `eli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2. Udavajte neudate i `enite neo`enjene, i ~estite robove i robinje svoje; ak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u siroma{ni, Allah }e im iz obilja Svoga dati. Allah je neizmjerno dobar i sv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3. i neka se suzdr`e oni koji nemaju mogu}nosti da se o`ene, dok im Allah iz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bilja svoga ne pomogne! A s onima u posjedu va{em koji `ele da se otkup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ko su u stanju da to u~ine, o otkupu se dogovorite. I dajte im ne{to od imetk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ji je Allah vama dao. I ne nagonite robinje svoje da se bludom bave – a o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`ele da budu ~estite – da biste stekli prolazna dobra ovoga svijeta; a ako i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ko na to prisili, Allah }e im, zato {to su bile primorane, oprostiti i pre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ima smilostan b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4. Mi vam objavljujemo jasne ajete i primjere iz `ivota onih koji su prije vas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ili i nestali i pouku onima koji se budu Allaha boj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5. Allah je izvor svjetlosti nebesa i Zemlje! Primjer svjetlosti Njegove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dubina u zidu u kojoj je svjetiljka, svjetiljka je u kandilju, a kandilj je ka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vijezda blistava koja se u`i`e blagoslovljenim drvetom maslinovim, i isto~nim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padnim, ~ije ulje gotovo da sija kad ga vatra ne dotakne; sama svjetlost na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jetlo{}u! Allah vodi ka svjetlosti Svojoj onoga koga On ho}e. Allah navod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imjere ljudima, Allah sve dobro z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6. U d`amijama koje se Allahovom voljom podi`u i u kojima se spomin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egovo ime – hvale Njega, ujutro i nave~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7. ljudi koje kupovina i prodaja ne ometaju da Allaha spominju i koji molitv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bavljaju i milostinju udjeljuju, i koji strepe od Dana u kom }e srca i pogled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iti uznemiren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8. da bi ih Allah lijepom nagradom za djela njihova nagradio i da bi im o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brote Svoje i vi{e dao. A Allah daje kome ho}e, bez ra~u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9. A djela nevjernika su kao varka u ravnici u kojoj `edan vidi vodu, ali ka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 tog mjesta do|e, ni{ta ne na|e, - a zate}i }e da ga ~eka kraj njega Allahov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azna i On }e mu potpuno isplatiti ra~un njegov jer Allah veoma brz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bra~unava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0. ili su kao tmine nad dubokim morem koje prekrivaju talasi sve jedan z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rugim, iznad kojih su oblaci, sve tmine jedna iznad drugih, prst se pred oko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 vidi, - a onaj kome Allah ne da svjetlo ne}e svjetla ni im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1. Zar ne zna{ da Allaha hvale svi koji su na nebesima i na Zemlji, a i ptic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{irenjem krila svojih; sva znaju kako }e Mu se moliti i kako }e ga hvaliti.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 dobro zna ono {to oni rad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2. Samo je Allahova vlast na nebesima i na Zemlji, i Allahu se sve vra}a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3. Zar ne vidi{ da Allah razgoni oblake, i onda ih spaja i jedne nad drugi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mila, pa ti vidi{ ki{u kako iz njih pada; On s neba, iz oblaka veli~ine brd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pu{ta grad, pa njime koga ho}e pogodi, a koga ho}e po{tedi – bljesak mun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egove gotovo da oduzme vid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4. On ~ini da no} i dan naizmjenice nastupaju i u tome je, doista, pouka z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e koji pameti ima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5. Allah sve `ivotinje stvara od vode, neke od njih ne trbuhu puze, neke idu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vije noge, a neke, opet, hode na ~etiri; Allah stvara {to ho}e, jer Allah sv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o`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6. Mi objavljujemo ajete jasne; a Allah ukazuje na pravi put onome kome O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ho}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7. A licemjeri govore: "Mi vjerujemo u Allaha i Poslanika i pokoravamo se"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tim neki od njih glave okre}u; nisu oni vjernic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8. Kad budu pozvani Allahu i Poslaniku Njegovu da im On presudi, neki o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ih odjednom le|a okrenu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9. samo ako znaju da je pravda na njihovoj strani, dolaze mu poslu{n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0. Da li su im srca bolesna, ili sumnjaju, ili strahuju da }e Allah i Poslanik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egov prema njima nepravedno postupiti? Nijedno, nego `ele da drugi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pravdu u~in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1. Kad se vjernici Allahu i Poslaniku Njegovu pozovu, da im on presudi, sa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eknu: "Slu{amo i pokoravamo se!’ – Oni ne}e uspje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2. Oni koji se Allahu i Poslaniku Njegovu budu pokoravali, koji se Allah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udu bojali i koji od Njega budu strahovali – oni }e posti}i ono {to budu `elje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3. Licemjeri se zaklinju Allahom, najte`om zakletvom, da }e sigurno i}i u boj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ko im ti naredi{. Reci: "Ne zaklinjite se, zna se {ta se od vas tra`i, Allah dobr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na ono {to vi radite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4. Reci: "Pokoravajte se Allahu i Poslaniku!" A ako ne htjednete, on je du`a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 radi ono {to se njemu nare|uje, a vi ste du`ni da radite ono {to se va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re|uje, pa ako mu budete poslu{ni, bi}ete na pravom putu; - a Poslanik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dino du`an da jasno obzna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5. Allah obe}ava da }e one me|u vama koji budu vjerovali i dobra djela ~ini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igurni namjesnicima na Zemlji postaviti, kao {to je postavio namjesnicima o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ije njih, i da }e im zacijelo vjeru njihovu u~vrstiti, onu koju im On `eli, i 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}e im sigurno strah bezbjedno{}u zamijeniti; oni }e se samo Meni klanjati,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}e druge Meni ravnim smatrati. A oni koji i poslije toga budu nezahvalni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i su pravi gre{nic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6. A vi molitvu obavljajte i zekat dajite i Poslaniku poslu{ni budite da bi va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e ukazala milost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7. Nikako ne misli da }e nevjernici uma}i Njemu na Zemlji; njihovo boravi{t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i}e vatra, a ona je, zaista, grozno prebivali{te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8. O vjernici, neka od vas u tri slu~aja zatra`e dopu{tenje da vam u|u oni koj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u u posjedu va{em i koji jo{ nisu polno zreli: prije jutarnje molitve i kad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dne odlo`ite odje}u svoju, i poslije obavaljanja no}ne molitve. To su tri dob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ada niste obu~eni, a u drugo doba nije ni vama ni njima grijeh, ta vi jed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rugima morate ulaziti. tako vam Allah obja{njava propise! A Allah sve zna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udar 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9. A kada djeca va{a dostignu spolnu zrelost, neka onda uvijek tra`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pu{tenje za ulazak, kao {to su tra`ili dopu{tenje oni stariji od njih; tako va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 obja{njava propise Svoje! A Allah sve zna i mudar 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0. A starim `enama koje vi{e ne `ude za udajom nije grijeh da odlo`e ogrta~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oje, ali ne pokazuju}i ona mjesta na kojima se ukrasi nose; a bolje im je 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udu kreposne. Allah sve ~uje i z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1. Nije grijeh slijepcu, niti je grijeh hromu, niti je grijeh bolesnu, a ni va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amima da jedete u ku}ama va{im, ili ku}ama o~eva va{ih, ili u ku}a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atera va{ih, ili u ku}ama bra}e va{e, ili u ku}ama sestara va{ih, ili u ku}a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tri~eva va{ih, ili u ku}ama tetaka va{ih po ocu, ili u ku}ama daid`a va{ih, ili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u}ama tetaka va{ih po materi, ili u onih ~iji su klju~evi u vas ili u prijatelj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a{eg; nije vam grijeh da jedete zajedni~ki ili pojedina~no. A kad ulazite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u}e, vi uku}ane njene pozdravite pozdravom od Allah propisanim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lagoslovljenim i uljudnim. Tako vam Allah obja{njav propise, da biste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pametil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2. Pravi vjernici su samo oni koji u Allaha i Njegova Poslanika vjeruju, a koj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e, kad su s njim na kakvom odgovornom sastanku, ne udaljuju dok od njeg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pu{tenje ne dobiju. Oni koji od tebe tra`e dopu{tenje, u Allaha i Poslanik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egova, doista, vjeruju. I kad oni zatra`e dopu{tenje od tebe zbog kakva posl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oga, dopusti kome ho}e{ od njih, i zamoli Allaha da im oprosti jer Alla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a{ta i On je milostiv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3. Ne smatrajte Poslanikov poziv upu}en vama kao poziv koji vi jed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rugima upu}ujete; Allah sigurno zna one me|u vama koji se kradom izvla~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ka se pripaze oni koji postupaju suprotno nare|enju Njegovu, da ih isku{en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akvo ne stigne ili da ih patnja bolna ne sna|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4. Allahovo je sve {to je na nebesima i na Zemlji, On sigurno zna kakvi ste v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 On }e ih obavijestiti o svemu {to su radili na Dan kad se budu Njemu vrat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 Allah sve dobro zna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Kur'an 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l-Furqan (25) - Furka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Mekka – 77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U ime Allaha, Milostivog, Samilosnog 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. Neka je uzvi{en Onaj koji robu Svome objavljuje Kur’an da bi svjetovima bio opomena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. Onaj kome pripada vlast na nebesima i na Zemlji, koji nema djeteta, koji u vlasti nema ortaka i koji je sve stvorio i kako treba uredio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. Neki pored Njega bo`anstva prihvataju koja ni{ta ne stvaraju, a koja su sama stvorena, koja nisu u stanju da od sebe neku {tetu otklone ni da sebi kakvu korist pribave i koja nemaju mo}i da `ivot oduzmu, da `ivot daju i da o`iv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. Oni koji ne vjeruju govore: "Ovo nije ni{ta drugo do velika la` koju on izmi{lja, a u tome mu i drugi ljudi poma`u’ – i ~ine nepravdu i potvoru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. i govore: "To su izmi{ljotine naroda drevnih; on tra`i da mu se pripisuju i ujutro i nave~e da mu ih ~itaju"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6. Reci: "Objavljuje ih Onaj kome su poznate tajne nebesa i Zemlje; On mnogo pra{ta i smilostan je"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7. I oni govore: "[ta je ovom "poslaniku’, on hranu uzima i po trgovima hoda; trebalo je da mu se jedan melek po{alje da zajedno sa njim opominje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8. ili da mu se spusti kakvo blago ili da ima vrt iz kojeg bi se hranio"? I nevjernici jo{ govore: "Vi samo za~arana ~ovjeka slijedite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. Vidi {ta o tebi oni govore, pa onda lutaju i pravi put ne mogu da na|u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0. Neka je uzvi{en Onaj koji ti, ako ho}e, mo`e dati bolje od toga: vrtove kroz koje rijeke teku i dvorov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1. Oni, ~ak, i ^as o`ivljenja pori~u, a Mi smo za one koji ^as o`ivljenja pori~u pripremili vatru razbuktalu, -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2. kad od njih bude udaljena toliko da je mognu vidjeti, ~u}e kako gnjevna klju~a i od bijesa hu~i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3. a kad budu ba~eni u 16nju, u tjesnac, vezanih ruku, propast }e tamo priziv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. "Ne prizivajte danas jednu propast, nego prizivajte mnoge propasti!’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5. Reci: "Da li je bolje to ili vje~ni d`ennet koji je obe}an onima koji se budu Allaha bojali. On }e im nagrada i prebivali{te biti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6. u njemu }e dovijeka sve {to `ele imati; to je obe}anje Gospodara tvoga; oni }e imati pravo da to i{tu od Njeg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. A na Dan kada ih On sakupi, a i one kojima su se pored Allaha klanjali, t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pita: "Jeste li ove robove Moje u zabludu zaveli, ili su oni sami s pravog pu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lutali?"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oni }e re}i: "Hvaljen nek si Ti, nezamislivo je da smo mi pored Teb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kakve za{titnike uzimali, nego, Ti si ovima i precima njihovim dao da u`ivaj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a su zaboravili da te se sje}aju; oni su propast zaslu`il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. Oni }e pore}ii to {to vi govorite, a vi ne}ete biti u mogu}nosti da mu~en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tklonite niti da pomo} na|ete. A onome od vas koji je Njemu druge ravn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matrao ravnim da}emo da patnju veliku iskus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. Mi prije tebe nismo poslali nijednog poslanika koji nije jeo i trgovi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hodao. Mi ~inimo da jedni druge u isku{enje dovodite, pa izdr`ite! A Gospodar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tvoj vidi sv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. Oni koji ne vjeruju da }e pred Nas stati – govore: "Za{to nam se ne po{alj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leki ili za{to Gospodara svoga ne vidimo?" Oni su, zaista, u du{ama svoj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holi, a u nepravi~nosti su sve granice pre{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. Onoga Dana kada ugledaju meleke gre{nici se ne}e radovati i uzviknu}e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"Sa~uvaj nas Bo`e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3. I Mi }emo pristupiti djelima njihovim koja su u~inili u prah i pepeo i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etvor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4. Stanovnici d`enneta }e tog dana najbolje prebivali{te i najljep{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dmarali{te im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5. A na Dan kada se nebo rastvori i samo tanak oblak pojavi i kada se melek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igurno spust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6. toga dana }e istinska vlast biti samo u Milostivoga, a bi}e to mu~an dan z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vjernik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7. Na Dan kada nevjernik prste svoje bude grizao govore}i: "Kamo sre}e 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am se uz Poslanika pravog puta dr`a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8. kamo sre}e, te{ko meni, da toga i toga za prijatelja nisam uze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9. on me je od Kur’ana odvratio nakon {to mi je priop}en bio!" – a {ejta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~ovjeka uvijek ostavlja na cjedilu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0. Poslanik je rekao; "Gospodaru moj, narod moj ovaj Kur’an izbjegava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1. isto tako smo Mi dali da svakom vjerovjesniku navaljalci neprijatelji bud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 tebi je Gospodar tvoj dovoljan kao vodi~ i kao pomaga~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2. Oni koji ne vjeruju govore: "Trebalo je da mu Kur’an bude objavljen ~itav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 to odjednom!" A tako se objavljuje da bismo njime srce tvoje u~vrstili, i mi g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e ajet po ajet objavljujem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3. Oni ti ne}e nijedan prigovor postaviti, a da ti Mi ne}emo odgovor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jljep{e obja{njenje naves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4. Oni koji budu lica okrenutih zemlji u d`ehennem vu~eni bi}e u najgore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lo`aju i u najve}oj nevolj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5. Mi smo Musau Knjigu dali i brata mu Haruna pomo}nikom u~ini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6. pa rekli: "Oti|ite vas dvojica narodu koji dokaze Na{e pori~e" – i posli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mo taj narod potupno uni{t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7. A i narod Nuhov smo, kad su poslanike u la` utjerivali, potopili i ljudima i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u~nim primjerom u~inili, a nevjernicima smo patnju!bolnu pripremi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8. i Adu i Semudu i stanovnicima Resa i mnogim narodima izme|u njih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9. svima smo primjere za pouku navodili, i sve smo poslije sasvim uni{t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0. A ovi prolaze pored grada na koji se sru~ila kobna ki{a – zar ga ne vide/ -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a ipak ne o~ekuju o`ivljen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1. Kad te vide, rugaju ti se: "Je li ovo onaj kojeg je Allah kao poslanik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lao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2. Umalo da nas od bo`anstava na{ih nije odvratio, ali mi im vjer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stadosmo." A kad do`ive patnju, sazna}emo ko je dalje s pravog puta bi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krenu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3. Ka`i ti Meni, ho}e{ li ti biti ~uvar onome koji je strast svoju za boga svog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zeo/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4. Misli{ li ti da ve}ina njih ho}e da ~uje ili da nastoji da shvati? Kao stoka 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i, ~ak su jo{ dalje s pravog puta skrenu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5. Zar ne vidi{ kako Gospodar tvoj sjenu rasprostire – a da ho}e, ostavio bi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 miruje -, i kako smo uredili da na nju Sunce uti~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6. a poslije je malo po malo Sebi privla~im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7. On vam je no} u~inio pokrivkom, san vam je u~inio po~inkom, a dan 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e kre}e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8. I On {alje vjertove kao radosnu vijest, kao prethodnicu milosti Svoje; i M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 neba ~istu vodu spu{ta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9. da njome ve} mrtav predio o`ivimo i da mnogu stoku i mnoge ljude ko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mo stvorili napojim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0. Mi smo im o ovome ~esto govorili da bi razmislili, ali ve}ina ljudi pori~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lagod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1. Da ho}emo, u svaki grad bismo poslali nekoga da opominje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2. zato ne ~Ini nevjernicima ustupke i Kur’anom se svim silama protiv nji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or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3. On je dvije vodene povr{ine jednu pored druge ostavio – jedna je pitka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latka, druga slana i gorka, a izme|u njih je pregradu i nevidljivu branu postavi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4. On od vode stvara ljude i ~ini da su rod po krvi i po tazbini. Gospodar tvoj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 kadar sv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5. Mjesto Allahu oni se klanjaju onima koji nisu u stanju da im neku korist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ibave, ni da od njih kakvu {tetu otklone. Nevjernik je {ejtanov sau~esnik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otiv njegovog Gospodar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6. a Mi smo tebe poslali samo zato da radosne vijesti donosi{ i da opominje{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7. Reci: "Za ovo od vas ne tra`im druge nagrade, ve} da onaj koji ho}e po|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utem koji vodi njegovu gospodaru: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8. Ti se pouzdaj u @ivog, koji ne mo`e umrijeti, i veli~aj Ga, i hvali!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voljno je to {to grijehe robova Svojih zna Onaj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9. koji je za {est vremenskih razdoblja nebesa i Zemlju i ono {to je me|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ima stvorio, a onda cijelim svemirom zavladao; On je Milostivi i upitaj 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emu onoga koji z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0. A kad im se rekne: "Padajte ni~ice pred Milostivim!’ – oni pitaju: "A ko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ilostivi? Zar da padamo ni~ice samo zato {to nam ti nare|uje{"? I jo{ se vi{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tu|u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1. Neka je uzvi{en Onaj koji je na nebu sazvije`|a stvorio i u njima da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jetiljku i Mjesec koji sj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2. On ~ini da se no} i dan smjenjuju, ta je pouka za onoga koji ho}e 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azmisli i `eli da bude blagodaran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3. A robovi Milostivoga su oni koji po Zemlji mirno hodaju, a kada i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estidnici oslove, odgovaraju: "Mir vama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4. i oni koji provode no}i pred Gospodarom svojim na tlo padaju}i i stoje}i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5. i oni koji govore: "Gospodaru na{, po{tedi nas patnje u d`ehennemu, jer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atnja u njenu, doista, propast neminovn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6. on je ru`no prebivali{te i boravi{te"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7. i oni koji, kad udjeljuju, ne rasipaju i ne {krtare, ve} se u tome dr`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redine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8. i oni koji se mimo Allaha drugom bogu ne klanjaju, i koji, one koje je Alla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branio, ne ubijaju, osim kada pravda zahtijeva, i koji ne bludni~e; - a ko 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adi, iskusi}e kazn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9. patnja }e mu na onom svijetu udvostru~ena biti i vje~no }e u njoj poni`e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stati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0. ali onima koji se pokaju i dobra djela ~ine, Allah }e njihova r|ava djela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bra promijeniti, a Allah pra{ta i samilostan je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1. a onaj ko se bude pokajao i dobra djela ~inio, on se, uistinu, Allahu iskren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ratio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2. i oni koji ne svjedo~e la`no, i koji, prolaze}i pored onoga {to ih se ne ti~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olaze dostojanstveno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3. i oni koji, kada budu opomenuti dokazima Gospodara svoga, ni gluhi 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lijepi ne ostanu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4. i oni koji govore: "Gospodaru na{, podari nam u `enama na{im i djec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{oj radost i u~ini da se ~estiti na nas ugledaju!’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75. oni }e biti, za ono {to su trpjeli, odajama d`ennetskim nagra|eni i u njima }e pozdravom i blagoslovom biti susretan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6. u njima }e vje~no ostati, a kako su one divno prebivali{te i boravi{te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77. Reci: "Allah vam poklanja pa`nju samo zbog va{e molitve, a po{to ste vi poricali, neminovno vas ~eka patnja".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{-[u’</w:t>
      </w:r>
      <w:r>
        <w:rPr>
          <w:rFonts w:cs="Handel Gothic YU" w:ascii="HTimes" w:hAnsi="HTimes"/>
        </w:rPr>
        <w:t>ara</w:t>
      </w:r>
      <w:r>
        <w:rPr>
          <w:rFonts w:cs="HTimes" w:ascii="HTimes" w:hAnsi="HTimes"/>
        </w:rPr>
        <w:t>’</w:t>
      </w:r>
      <w:r>
        <w:rPr>
          <w:rFonts w:cs="Handel Gothic YU" w:ascii="HTimes" w:hAnsi="HTimes"/>
        </w:rPr>
        <w:t xml:space="preserve"> (26) - Pjesnic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kka – 227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U ime Allaha, Milostivog, Samilosnog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Ta-sin-mim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Ovo su ajeti Knjige jasne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Zar }e{ ti sebe uni{titi zato {to ovi ne}e da postanu vjernici?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. Kad bismo htjeli, Mi bismo im s neba jedan znak poslali pred kojim bi oni {ije svoje sagnu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I njima ne do|e nijedna nova opomena od Milostivoga, a da se od nje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kren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Oni pori~u, - pa, sti}i }e ih sigurno posljedice onoga ~emu se izrugu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Zar oni ne vide kako ~inimo da iz zemlje ni~e svakovrsno bilje plemenito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To je, doista, dokaz, ali ve}ina njih ne vjeruj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. a Gospodar tvoj je, zaista, silan i milostiv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. A kad je Gospodar tvoj Musaa zovnuo: "Idi narodu koji se prema seb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grije{i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. narodu faraonovu, ne bi li se Allaha pobojao"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. on je rekao: ""Gospodaru moj, bojim se da me oni u la` ne utjeraj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. da mi ne postane te{ko u du{i i da mi se jezik ne saplete; zato podaj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lanstvo i Harun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. a ja sam njima i odgovoran, pa se pla{im da me ne ubiju"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. "Ne}e!" re~e On. "Idite obojica sa dokazima Na{im, Mi }emo s vama biti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lu{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. Oti|ite faraonu i recite: ,Mi smo poslanici Gospodara svjetov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. dopusti da sinovi Israilovi po|u s nama!’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"Zar te me|u nama nismo gojili dok si dijete bio i zar me|u nama tolik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dine `ivota svoga nisi proveo?" – re~e faraon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. "i uradio si nedjelo koje si uradio i jo{ si nezahvalnik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. "Ja sam onda ono uradio nehotice" – re~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. "a od vas sam pobjegao zato {to sam se vas bojao, pa mi je Gospodar moj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udrost darovao i poslanikom me u~ini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. A dobro~instvo koje mi prebacuje{ - da nije to {to si sinove Israilov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obljem u~inio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3. "A ko je Gospodar svjetova?" – upita faraon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4. "Gospodar nebesa i Zemlje i onoga {to je izme|u njih, ako vjerujete"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dgovori on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5. "^ujete li ?" – re~e onima oko sebe faraon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6. "Gospodar va{ i Gospodar va{ih davnih predaka" – re~e Mus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7. "Poslanik koji vam je poslan, uistinu, je lud" – re~e faraon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8. "Gospodar istoka i zapada i onoga {to je izme|u njih, ako pameti imate"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e~e Mus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9. A faraon re~e: "Ako bude{ kao boga nekog drugog osim mene priznava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igurno }u te u tamnicu bacit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0. "Zar i onda kad ti budem o~igledan dokaz donio?" – upita on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1. "Pa daj ga, ako isitnu govori{!" – re~e faraon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2. I Musa baci {tap svoj, kad on – zmija prav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3. a onda izvadi ruku iz njedara, kad ona, onima koji su gledali – bijel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4. "Ovaj je zaista vje{t ~arobnjak: - re~e glave{inama oko sebe faraon -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5. "ho}e da vas ~arolijom svojom iz zemlje va{e izvede. Pa {ta savjetujete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6. "Ostavi njega i brata njegova!" – reko{e -, "a u gradove po{alji 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aklupljaj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7. sve ~arobnjake vje{te }e ti dovest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8. i ~arobnjaci se u odre|eno vrijeme i ozna~enog dana sabra{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9. a narodu bi re~eno: "Ho}ete li se iskupi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0. da budemo uz ~arobnjake, ako oni budu pobjednici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1. A kad do|o{e, ~arobnjaci faraona upita{e: "Da li }e nama, doista, pripas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grada ako mi budemo pobjednici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2. "Ho}e""- odgovori on –"bi}ete tada sigurno meni najbli`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3. Musa im re~e; "Bacite ono {to `elite da bacite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4. I oni pobaca{e konope svoje i {tapove svoje i reko{e" "Tako na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stojanstva faraonova, mi }emo svakako pobijedit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5. Zatim Musa baci svoj {tap, koji, odjednom, proguta ono {to su oni la`n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zve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6. ^arobnjaci se onda na tle baci{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7. i reko{e: "Mi vjerujemo u Gospodara svjetov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8. Gospodara Musaova i Harunova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9. "Da povjerujete njemu prije dopu{tenja moga!" – viknu faraon. – "On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a{ u~itelj, on vas je ~arobnja{tvu nau~io – a vi }ete zapamtiti; poodsijeca}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am ruke i noge va{e unakrst i sve }u vas porazapinjati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0. "Ni{ta stra{no!" – reko{e oni -, "mi }emo se Gospodaru svome vrat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1. Mi se nadamo da }e nam Gospodar na{ grijehe na{e oprostiti zato {to s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vi vjernic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2. I Mi objavismo Musau: "Kreni no}u s robovima Mojim, ali bi}ete gonjen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3. I faraon posla po gradovima sakuplja~e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4. "Ovih je zaista mal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5. i rasrdili su nas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6. a mi smo svi budn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7. I Mi ih izvedosmo iz vrtova i rijek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8. iz riznica i dvoraca divnih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9. Eto tako je bilo, i Mi dadosmo da to nasiljede sinovi Israilov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0. I oni ih, kad se sunce ra|alo, sustigo{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1. pa kad jedni druge ugleda{e, drugovi Musaovi povika{e: "Samo {to nas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isu stigl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2. "Ne}e!" – re~e on – "Gospodar moj je sa mnom, On }e mi put pokazat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3. I Mi objavismo Musau: "Udari {tapom svojim po moru!" – i ono se rastav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 svaki bok njegov bija{e kao veliko brdo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4. i Mi onda tamo one gruge pribli`ismo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5. a Musaa i sve one koji bijahu s njim spasismo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6. i one druge potopism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7. To je, zaista, pouka, i ve}ina njih nisu bili vjernic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8. a Gospodar tvoj je, doista, Silan i Milostiv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9. i ka`i im vijest o Ibrahim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0. kada je oca svoga i narod svoj upitao: "^emu se vi klanjate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1. a oni odgovorili: "Klanjamo se kumirima i povazdan im se molimo"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2. on je rekao: "Da li vas oni ~uju kad se molit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3. ili, da li vam mogu koristiti ili na{koditi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4. "Ne," – odgovori{e, "ali mi smo upamtili pretke na{e kako tako postupaju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5. "A da li ste razmi{ljali" – upita on – "da su oni kojima se klanjat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6. vi i kojima su se klanjali davani preci va{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7. doista, neprijatelji moji? Ali, to nije Gospodar svjetov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8. koji me je stvorio i na pravi put uputi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9. i koji me hrani i poj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0. i koji me, kad se razbolim, lije~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1. i koji }e mi `ivot oduzeti, i koji }e me poslije o`ivje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2. i koji }e mi, nadam se, pogre{ke moje na Sudnjem danu oprostit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3. Gospodaru moj, podari mi znanje i uvrsti me me|u one koji su dobr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4. i u~ini da me po lijepom spominju oni {to }e poslije mene do}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5. i u~ini me jednim od onih kojima }e{ d`ennetske blagodati darovati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6. i ocu mome oprosti, on je jedan od zalutalih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7. i ne osramoti me na Dan kad }e ljudi o`ivljeni b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8. na Dan kada ne}e nikakvo blago, a ni sinovi od koristi b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9. samo }e onaj koji Allahu srca ~ista do|e spasen bit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0. I d`ennet }e se ~estitima pribli`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1. a d`ehennem zalutalima ukaza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2. i re}i }e im se: "Gdje su oni kojima ste se klanja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3. a niste Allahu; mogu li vam oni pomo}i, a mogu li i sebi pomo}i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4. pa }e i oni i oni koji su ih u zabludu doveli u nj biti ba~en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5. i vojske Iblisove – svi zajedn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96. I oni }e, sva|aju}i se u njemu, govoriti: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7. "Allaha nam, bili smo, doista, u o~itoj zablud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8. kad smo vas s Gospodarom svjetova izjedna~ava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9. a na stranputicu su nas naveli zlikovc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0. pa nemamo ni zagovornik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1. ni prisna prijatelja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2. da nam je samo da se povratimo, pa da postanemo vjernic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3. u tome je pouka, ali ve}ina ovih nisu vjernic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4. a Gospodar tvoj je, zaista, Silan i Milostiv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5. I Nuhov narod je smatrao la`nim poslanik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6. Kad im brat njihov Nuh re~e: "Kako to da se Allaha ne bojite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7. Ja sam vam, sigurno, poslanik pouzdan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8. zato se bojte Allaha i budite poslu{ni men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9. Za ovo od vas ne tra`im nikakve nagrade, mene }e Gospodar svjetov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grad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0. zato se bojte Allaha i budite poslu{ni meni!"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1. oni reko{e; "Kako da te poslu{amo, kad te najni`i sloj ljudi slijedi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2. "Ne znam je {ta oni rade" – re~e on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3. "svi }e pred Gospodarom mojim, da znate, ra~un polaga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4. a ja vjernike ne}u otjera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5. ja samo javno opominjem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6. "Ako se ne okani{, o Nuhu!" – reko{e oni -, "bi}e{ sigurno kamenovan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7. "Gospodaru moj," – re~e on – "narod moj me u la` utjeruj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8. pa Ti meni i njima presudi i mene i vjernike koji su sa mnom spasi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9. I Mi smo njaga i one koji su bili uz njega u la|i krcatoj spasi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0. a ostale potop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1. To je pouka, ali ve}ina ovih nisu vjernic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2. a Gospodar tvoj je zaista Silan i Milostiv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3. I Ad je smatrao la`nim poslanik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4. Kad im brat njihov Hud re~e: "Kako to da se Allaha ne bojite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5. Ja sam vam ,sigurno, poslanik pouzdan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6. zato se bojte Allaha i budite poslu{ni men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7. Za ovo od vas ne tra`im nikakve nagrade, mene }e Gospodar svjetov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grad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8. Za{to na svakoj uzvi{ici palate zidate, druge ismijavaju}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9. i podi`ete utvrde kao da }ete vje~no `ivje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0. a kad ka`njavate, ka`njavate kao silnici/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1. Bojte se Allaha i meni budite poslu{n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2. Bojte se onoga koji vam daruje ono {to znate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3. daruje vam stoku i sinov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4. i ba{~e i izvor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5. Ja se, doista, bojim, za vas na Velikom danu patnje"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6. reko{e oni: "Nama je svejedno savjetovao ti ili ne bio savjetnik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7. ovako su i narodi davna{nji vjerova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8. i mi ne}emo biti mu~en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9. I oni su nastavili da ga u la` utjeruju, pa smo ih Mi uni{tili. To je pouk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i ve}ina ovih ne}e da vjeruj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0. a Gospodar tvoj je, zaista, Silan i Milostiv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1. I Semud je smatrao la`nim poslanik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2. Kad im brat njihov Salih re~e: "Kako to da se Allaha ne bojite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3. Ja sa vam, sigurno, poslanik pouzda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4. zato se bojte Allaha i budite poslu{ni men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5. Za ovo od vas ne tra`im nikakve nagrade, mene }e Gospodar svjetov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grad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6. Zar mislite da }ete ovdje biti ostavljeni bezbjedn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7. u vrtovima i me|u izvorim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8. u usjevima i me|u palmama sa plodovima zrelim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9. Vi u brdima vrlo spretno ku}e kle{e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0. zato se bojte Allahai poslu{ni meni budi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1. i ne slu{ajte naredbe onih koji u zlu pretjeruj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2. koji na Zemlji ne zavode red ve} nered uspostavljaju"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3. reko{e oni: "Ti si samo op~injen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4. ti si ~ovjek, kao i mi; zato nam donesi jedno ~udo ako je istina to {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vori{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5. "Evo to je kamila" – re~e on -, "u odre|eni dan ona }e piti, a u poznati da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6. i ne u~inite joj nikakvo zlo da vas ne bi stigal patnja na Velikom danu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7. Ali, oni je zakla{e i potom se pokaja{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8. i sti`e ih kazna. To je pouka, ali ve}ina ovih ne}e da vjeruj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9. a Gospodar tvoj je, zaista, Silan i Milostiv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0. I Lutov narod je smatrao la`nim poslanik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1. Kad im njihov brat Lut re~e: "Kako to da se ne bojite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2. Ja sam vam, sigurno, poslanik pouzdan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3. zato se bojte Allaha i budite poslu{ni men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4. Za ovo od vas ne tra`im nikakve nagrade, mene }e Gospodar svjetov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grad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5. Za{to vi, mimo sav svijet, sa mu{karcima op}it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6. a `ene svoje, koje je za vas Gospodar va{ stvorio, ostavljate? Vi ste ljud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ji svaku granicu zla prelazite"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7. reko{e oni: "Ako se ne okani{, o Lute, bi}e{ sigurno prognan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8. "Ja se gnu{am toga {to vi radite!" – re~e on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9. "Gospodaru moj, sa~uvaj mene i porodicu moju kazne za ono {to o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ade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0. I Mi smo sa~uvali njega i porodicu njegovu – sv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1. osim starice koja je ostala sa onima koji su kaznu iskusi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2. a zatim smo ostale uni{ti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3. spustiv{i na njih ki{u, - a stra{ne li ki{e za one koji su opomenuti bil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4. To je pouka, ali ve}ina ovih ne}e da vjeruj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5. a Gospodar tvoj je, zaista, Silan i Milostiv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6. I stanovnici Ejke su u la` ugonili poslanik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7. kad im [uajb re~e: "Kako to da se ne bojite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8. Ja sam vam, sigurno, poslanik pouzdan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9. zato se bojte Allaha i budite poslu{ni men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0. Za ovo od vas ne tra`im nikakve nagrade, mene }e Gospodar svjetov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grad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1. Pravo mjerite na litru i ne zakidajt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2. a na kantaru ispravnom mjerom mjerit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3. i ljudima prava njihova ne umanjujte i zlo po Zemlji, nered prave}i,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~init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4. i Onoga koji je stvorio vas i narode davna{nje bojte se"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5. reko{e oni; "Ti si samo op~injen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6. i ti si samo ~ovjek kao i mi; za nas si ti, doista, la`ac pravi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7. zato spusti na nas kaznu s neba, ako istinu govori{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8. "Gospodar moj dobro zna {ta vi radite" – re~e on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9. I oni su nastavili da ga u la` utjeruju pa ih je stigla kazna iz oblaka; a to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ila kazna jednog stra{nog da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0. To je pouka, ali ve}ina ovih ne}e da vjeruj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1. a Gospodar tvoj je, zaista, Silan i Milostiv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2. I Kur’an je sigurno objava Gospodara svjetova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3. donosi ga povjerljivi D`ibri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4. na srce tvoje, da opominje{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5. na jasnom arapskom jeziku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6. on je spomenut u knjigama poslanika prija{njih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7. zar ovima nije dokaz to {to za njega znaju u~eni ljudi sinova Israilovih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8. A da ga objavljujemo i nekom ne-Arap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9. pa da im ga on ~ita, opet u nj ne bi povjerov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0. Eto, tako ga Mi u srca gre{nika uvodim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1. oni u nj ne}e vjerovati dok ne do`ive patnju nesnosn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2. koja }e im iznenada do}i, kad je najmanje budu o~ekiva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3. pa }e re}i: "Ho}e li nam se imalo vremena dati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4. Za{to oni kaznu Na{u po`uruju?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5. [ta ti misli{, ako im Mi dopu{tamo da godinama u`ivaj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6. i naposljetku ih sna|e ono ~ime im se prije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7. zar }e imati {ta od slatkog `ivota koji su provodili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8. Mi nijedan grad nismo razorili prije nego su im do{li oni koji su i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pominja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9. da bi pouku primili; Mi nismo nepravedni b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0. Kur’an ne donose {ejtan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1. nezamislivo je da to oni ~ine; oni to nisu kadr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2. oni nikako ne mogu da ga prislu{ku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3. Zato se, mimo Allaha, ne moli drugom bogu – da ne bi bio jedan od oni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ji }e biti mu~en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4. I opominji rodbinu svoju najbli`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5. i budi ljubazan prema vjernicima koji te slijede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6. A ako te ne budu poslu{ali, ti reci: "Ja nemam ni{ta s tim {to vi radite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7. I pouzdaj se u Silnoga i Milostivog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8. koji te vidi kada ustane{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9. da sa ostalima molitvu obavi{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0. jer On, doista, sve ~uje i sve z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1. Ho}u li vam kazati kome dolaze {ejtani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2. Oni dolaze svakom la{cu, gre{nik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3. oni prislu{kuju, - i ve}inom oni la`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4. A zavedeni slijede pjesnik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5. Zar ne zna{ da oni svakom dolinom blud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6. i da govore ono {to ne rad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7. tako ne govore samo oni koji vjeruju i dobra djela ~ine, i koji ~esto Allah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pominju, i koji uzvra}aju kad ih ismijavaju. A mnogobo{ci }e sigurno sazna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kakvu }e se muku uval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Kur'an 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n-Naml (27) - Mrav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kka – 93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U ime Allaha, Milostivog, Samilosnog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Ta-sin. Ovo su ajeti Kur’ana i Knjige jasn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upute i radosne vijesti onima koji vjeruj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koji molitvu obavljaju i milostinju udjeljuju i koji u onaj svijet ~vrsto vjeru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Onima koji u onaj svijet ne vjeruju Mi prikazujemo kao lijepe postupk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ihove – zato oni lutaju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njih ~eka zla kob, a na onom svijetu }e biti posve izgubljen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a ti, zaista, prima{ Kur’ana od Mudroga i Sveznaju}eg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Kada Musa re~e ~eljadi svojoj: "Vidio sam vatru, donije}u vam otuda vijest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akvu ili }u vam donijeti ragorjelu glavnju da biste se ogrijali"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neko ga, kada joj se pribli`i, zovnu: "Neka su blagoslovljeni oni koji se nalaz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 mjestu na kojem je vatra i oni oko nje, i neka je hvaljen Allah, Gospodar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jetova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. O Musa, Ja sam – Allah, Silni i Mudr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. Baci svoj {tap!" Pa kad ga vidje da se, kao da je hitra zmija, kre}e, o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zma~e i ne vrati se. "O Musa, ne boj se! Poslanici se kod Mene ne treb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i~ega da boje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. a onome koji grijeh po~ini, a onda zlo dobrim djelom zamijeni – Ja }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istinu, oprostiti i samilostan b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. Uvuci ruku svoju u njedra svoja, pojavi}e se bijela, ali ne}e biti bolesna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i}e to jedno od devet ~uda faraonu i narodu njegovu; oni su, doista, naro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vjerni~k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. I kad im o~ito do|o{e znamenja Na{a, oni reko{e: "Ovo je prava ~arolija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. I oni ih, nepravedni i oholi, poreko{e, ali su u sebi vjerovali da su istinit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a pogledaj kako su skon~ali smutljivc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. Davudu i Sulejmanu smo znanje dali i oni su govorili: "Hvala Allahu koj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s je odlikovao iznad mnogih vjernika, robova Svojih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. I Sulejman naslijedi Davuda i re~e: "O ljudi, dato nam je da razumije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ti~je glasove i sva{ta nam je dato; ovo je, zaista, prava blagodat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. I skupi{e se Sulejmanu vojske njegove, d`innovi i ljudi i ptice, sve ~eta d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~ete, postrojen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i kad stigo{e do mravlje doline, jedan mrav re~e: "O mravi, ulazite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tanove svoje da vas ne izgazi Sulejman i vojske njegove, a da to i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imjetite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. I on se nasmija glasno rije~ima njegovim i re~e: "Gospodaru moj, omogu}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i da budem zahvalan na blagodati tvojoj, koju si ukazao meni i roditelji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ojim, i da ~inim dobra djela na zadovoljastvo tvoje, i uvedi me, milo{}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ojom, me|u dobre robove Svoje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. I on izvr{i smotru ptica, pa re~e: "Za{to ne vidim pupavca, da ni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dsutan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. Ako mi ne donese valjano opravdanje, te{kom }u ga kaznom kazniti ili }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a zaklati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. I ne potraj dugo, a on do|e, pa re~e: "Doznao sam ono {to ti ne zna{, iz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abe ti donosim pouzdanu vijest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3. Vidio sam da jedna `ena njima vlada i da joj je svega i sva~ega dato, a ima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ijesto veli~anstveni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4. vidio sam da se i ona i narod njezin Suncu klanjaju, a ne Allahu, - {ejtan 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 prikazao lijepim postupke njihove i od pravog puta ih odvratio, te oni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miju da na|u pravi put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5. pa da se klanju Allahu, koji izvodi ono {to je skriveno na nebesima i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emlji i koji zna ono {to krijete i ono {to na javu iznosi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6. Allah je, nema boga osim Njega, Gospodar svega {to postoj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7. "Vidje}emo" – re~e Sulejman – "da li govori{ istinu ili n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8. Odnesi ovo moje pismo pa im ga baci, a onda se od njih malo izmakni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gledaj {ta }e jedni drugima re}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9. "O velika{i", - re~e ona – "meni je dostavljeno jedno po{tovanje vrijedn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is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0. Od Sulejmana i galsi; ’U ime Allaha, Milostivog, Samilosnog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1. Ne pravite se ve}im od mene i do|ite da mi se pokorite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2. "O velika{i" – re~e ona – "savjetujte mi {ta treba da u ovom da uradim, j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ez vas ne}u ni{ta da odlu~im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3. "Mi smo vrlo jaki i hrabri" – reko{e oni – "a ti se pita{! Pa, gledaj {ta }e{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redit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4. "Kad carevi osvoje neki grad" – re~e ona – "oni ga razore, a ugled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tanovnike njegove u~ine poni`enim; eto, tako oni rad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5. Posla}u im jedan dar i vidje}u sa ~ime }e se izaslanici vratiti"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6. I kad on pred Sulejmana izi|e, ovaj mu re~e; "Zar da blagom me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idobijete? ono {to je Allah meni dao bolje je od onoga {to je dao vama. Vi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ome {to vam se daruje radujete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7. Vrati se njima! Mi }emo im dovesti vojske kojima se ne}e mo}i oduprijeti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stjera}emo ih iz Sabe poni`ene i pokorene"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8. "O dostojanstvenici, ko }e mi od vas donijeti njezin prijesto prije nego {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i do|u da mi se pokore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9. "Ja }e ti ga donijeti" – re~e Ifrit, jedan od d`innova – "prije nego iz ov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jednice svoje ustane{, ja sam za to sna`an i pouzdan"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0. "A ja }u ti ga donijeti" – re~e onaj koji je u~io iz Knjige – "prije nego {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kom trepne{". I kad Sulejman vidje da je prijesto ve} pored njega postavljen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zviknu; "Ovo je blagodat Gospodara moga koji me isku{ava da li }u zahvala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li nezahvalan biti. A ko je zahvalan – u svoju je korist zahvalan, a ko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zahvalan – pa, Gospodar moj je neovisan i plemenit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1. Promijenite izgled njezina prijestolja da vidimo ho}e li ga ili ne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epoznati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2. I kad ona do|e, bi joj re~eno; "Je li ovakav prijesto tvoj" – "Kao da je on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–</w:t>
      </w: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uzviknu ona. – "A nama je prije nego njoj dato znanje, i mi smo muslimani"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3. a da nije ispravno vjerovala, nju su omeli oni kojima se ona, mimo Alla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lanjala, jer je ona narodu nevjerni~kom pripadal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4. "U|i u dvoranu!; - bi joj re~eno. I kad ona pogleda, pomisli da je dubok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oda, pa zadi`e haljinu uz noge svoje. "Ova je dvoran ugla~anim staklo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plo~ana!" – re~e on. – "Gospodaru moj", - uzviknu ona – "ja sam se pre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ebi ogrije{ila i u dru{tvu sa Sulejmanom predajem se Allahu Gospodar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jetova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5. A Semudu smo poslali brata njihova Saliha da se klanjaju jedino Allahu –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i se podijeli{e u dvije skupine koje su se me|usobno prepiral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6. "O narode moj," – govorio im je on – "za{to tra`ite da vas stigne kaz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ije nego {to se pokajete/ Za{to od Allah ne tra`ite oprosta, da bi vam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kazala milost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7. "Mi smatramo r|avim predznakom tebe i one koji su s tobom!’ – reko{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i. – "Od Allaha vam je i dobro i zlo" – re~e on -, "vi ste narod koji je stavlje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sku{enje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8. U gradu je bilo devet osoba koje su ne red nego nered ~inil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9. "Zakunite se najte`om zakletvom: - reko{e – "da }emo no}u njega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rodicu njegovu ubiti, a onda njegovom najbli`em krvnom srodniku re}i: ’M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ismo prisustovali pogibiji porodice njegove, mi, zaista, istinu govorimo.’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0. I smi{ljali su spletke, ali Mi smo ih kazmnili onda kad se nisu nada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1. pa pogledaj kakva je bila posljedica spletkarenja njihova: uni{tili smo sve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 njih i narod njihov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2. eno ku}a njihovih, puste su zbog nepravde koju su ~inili – to je zais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uka narodu koji zna -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3. a spasili smo one koji su vjerovali i koji su se grijeha klon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4. I Luta, kada re~e narodu svome: "Za{to ~inite razvrat nao~igled jed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rugih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5. Zar zbilja sa str{}u op}ite sa mu{karcima umjesto sa `enama? Vi st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istinu, bezumnic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6. A odgovor naroda njegova je glasio: "Istjerajte Lutovu porodicu iz gra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a{eg, oni su ljudi-~istunci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7. I Mi smo spasili njega i porodicu njegovu, sve osim `ene njegove. Mi s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dredili da ona ostane s onima koji }e kaznu iskus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8. i pustili smo na njih ki{u, a stra{ne li ki{e za one koji su bili opomenut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9. Reci: "Hvala Allahu i mir robovima Njegovim koje je On odabrao!" [ta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olje: Allah ili oni koje Njemu ravnim smatraj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0. Onaj koji je nebesa i Zemlju stvorio i koji vam spu{ta s neba ki{u pomo}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je Mi dajemo da ozelene ba{~e prekrasne, - nemogu}e je da vi u~inite 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zraste drve}e njihovo. – Zar pored Allaha postoji drugi bog? Ne postoji, ali 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i narod koji druge s Njim izjedna~uje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1. Onaj koji je Zemlju prebivali{tem u~inio i kroz nju rijeke proveo i na njoj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rda nepomi~na postavio i dva mora pregradio. – Zar pored Allaha postoj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rugi bog? ne postoji, nego ve}ina njih u neznanju `ivi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2. Onaj koji se nevoljniku, kad mu se obrati, odaziva, i koji zlo otklanja i koj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as na Zemlji namjesnicima postavlja. – Zar pored Allaha postoji drugi bog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ako nikako pouku vi da primite!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3. Onaj koji vam u tminama, na kopnu i na moru, put pokazuje i koji vjetrov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ao radosnu vijest ispred milosti Svoje {alje. – Zar pored Allah postoji drug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og? Kako je Allah visoko iznad onih koji druge Njemu ravnim smatraju!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4. Onaj koji sve iz ni~ega stvara, koji }e zatim to ponovo u~initi, i koji va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pskrbu s neba i iz zemlje daje. – Zar pored Allaha postoji drugi bog? Reci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"Doka`ite, ako istinu govorite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5. Reci: "Niko, osim Allah, ni na nebu ni na Zemlji, ne zna {to }e se dogoditi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 oni ne znaju kada }e o`ivljeni b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6. Zar oni o onom svijetu da {to znaju! Ni{ta! – oni u nj sumnjaju, oni 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lijepi prema njemu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7. Nevjernici g ovore: "Zar }emo, kada postanemo zemlje, i mi i preci na{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ista, biti o`ivljeni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8. Ovim nam se ve} oda70. vno prijeti, i nama i precima na{im, a ovo 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amo izmi{ljotine naroda drevnih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9. Reci: "Putujte po svijetu i vidite kako su zavr{ili gre{nici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0. I ne `alosti se zbog njih i neka ti nije u du{i te{ko zbog spletki njihovih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1. "Kad }e se ve} jednom obistiniti ta prijetnja, ako istinu govorite?" – pitaj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2. Reci; "Sti}i }e vas sigurno ne{to od onoga {to po`urujete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3. A Gospodar tvoj je neizmjerno dobar ljudima, ali ve}ina njih nije zahval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4. Gospodar tvoj dobro zna ono {to grudi njihove taje i ono {to oni na jav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znos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5. Nema ni~eg skrivenog ni na nebu ni na Zemlji, a da nije u Knjizi jasnoj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6. Ovaj Kur’an sinovima Israilovim kazuje najvi{e o onome u ~emu se o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azilaz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7. i on je, uistinu, putokaz i milost svakom onom koji vjeru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8. Gospodar tvoj }e im po pravdi Svojoj presuditi; On je Silni i Sveznaju}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9. zato se pouzdaj u Allaha, jer ti, doista, slijedi{ pravu istinu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0. Ti ne mo`e{ mrtve dozvati ni gluhe dovikati kada se le|ima okren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1. niti mo`e{ slijepe od zablude njihove odvratiti; mo`e{ jedino dozvati o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ji u rije~i Na{e vjeruju, oni }e se odazv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2. I kad do|e vrijeme da oni budu ka`njeni, Mi }emo u~initi da iz zemlje izi|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dna `ivotinja koja }e im re}i da ljudi u dokaze Na{e nisu uvjere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3. A na Dan kada od svakog naroda sakupimo gomilu onih koji su dokaz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{e poricali – oni }e biti zadr`ani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4. i kad do|u, On }e upitati: "Jeste li vi dokaze Moje poricali ne razmi{ljaju}i 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ima, ili, {ta ste to radili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5. I njih }e sti}i kazna zato {to su mnogobo{ci bili, pa ne}e mo}i ni rije~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zust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6. Zar nisu vidjeli da smo u~inili no} da u njoj otpo~inu, a dan vidnim? – 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u, zaista, dokazi za narod koji vjeru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7. A na Dan kad se u rog puhne pa se smrtno istrave i oni na nebesima i o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 Zemlji, izuzev onih koje Allah po{tedi, svi }e Mu ponizno do}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8. Ti vidi{ planine i misli{ da su nepomi~ne, a one promi~u kao {to promi~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blaci – to je Allahovo djelo koji je sve savr{eno stvorio; On, doista, zna on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{to radi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9. Ko u~ini dobro djelo, dobi}e veliku nagradu za njega i bi}e straha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udnjem danu po{te|en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0. a oni koji budu zlo ~inili, u vatru }e naglava~ke biti gurnuti. "Zar se ve}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a`njavate za ono {to ste radili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1. Ja sam primio zapovijest da se klanjam jedino Gospodaru ovoga grada, koj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 On u~inio svetim – a njemu sve pripada – i nare|eno mi je da bude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lu{a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2. i da Kur’an kazujem; onaj ko bude i{ao pravim putem, na pravom putu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 svoje dobro; a onome ko je u zabludi; ti reci: "Ja samo opominjem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3. I reci; "Hvala Allahu, On }e vam znamenja Svoja pokazati, pa }ete ih v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znati!’ A Gospodar tvoj motri na ono {to ra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Kur'an 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l-Qasas (28) - Kazivan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Mekka – 88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U ime Allaha, Milostivog, Samilosnog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Ta-sin-mim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Ovo su ajeti Knjige jasne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. Mi }emo ti kazati neke vijesti o Musau i faraonu, onako kako je bilo, a to za one ljude koji vjeruju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. Faraon se u zemlji bio ponio i stanovnike njezine na stranke bio izdjelio; jedne je tla~io, mu{ku im djecu klao, a `ensku u `ivotu ostavljao, doista, je smutljivac bio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. A Mi smo htjeli da one koji su na Zemlji tla~eni, milo{}u obaspemo i da ih vo|ama i nasljednicima u~inimo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6. i da im na Zemlji vlast darujemo, a da faraonu i Hamanu i vojskama njihovim damo da do`ive ba{ ono zbog ~ega su od njih strahoval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7. I Mi nadahnusmo Musaovu majku: "Doji ga, a kad se upla{i{ za njegov `ivot, baci ga u rijeku, i ne strahuj i ne tuguj, Mi }emo ti ga, doista, vratiti i poslanikom ga u~initi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8. I na|o{e ga faraonovi ljudi, da im postane du{manin i jad; - zaista su faraon i Haman i vojske njihove uvijek grije{il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9. I `ena faraonova re~e: "On }e biti radost i meni i tebi! Ne ubijte ga, mo`da }e nam od koristi biti, a mo`emo ga i posiniti." A oni ni{ta ne predosjeti{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0. I srce Musaove majke ostade prazno, umalo ga ne prokaza, da Mi srce njeno nismo u~vrstili i vjernicom je u~inil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1. I ona re~e sestri njegovoj: "Idi za njim!" I ona ga ugleda izdaleka, a oni nisu bili ni{ta primjetil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2. A Mi smo mu ve} bili zabranili dojilje, pa ona re~e: "Ho}ete li da vam je poka`em porodicu koja }e vam se o njemu brinuti i koja }e mu dobro `eljeti?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3. I vratismo ga majci njegovoj da se raduje i da ne tuguje, i da se uvjeri da je Allahovo obe}anje istinito; ali ve}ina njih ne zn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4. I kad se on spasa snagom i stasa, dadosmo mu mudrost i znanje; tako Mi nagra|ujemo one koji dobra djela ~in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5. I on u|e u grad neopa`en od stanovnika njegovih i u njemu zate~e dvojicu ljudi kako se tuku, jedan je pripadao njegovu, a drugi neprijateljskom narodu, pa ga zovnu u pomo} onaj iz njegova naroda protiv onog iz neprijateljskog naroda, i Musa ga udari {akom i – usmrti. "Ovo je {ejtanov posao!" – uzviknu -, "on je, zaista, otvoreni neprijatelj koji u zabludu dovodi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6. Gospodaru moj," – re~e onda – "ja sam sam sebi zlo nanio, oprosti mi!" I On mu oprosti, On, uistinu, pra{ta i On je milostiv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7. "Gospodaru moj," – re~e -, "tako mi blagodati koju si mi ukazao, vi{e nikada nevjernicima ne}u biti od pomo}i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8. I Musa u gradu osvanu prestra{en, o~ekuju}i {ta }e biti, kad ga onaj isti od ju~e pozva ponovo u pomo}. "Ti si, zbilja, u pravoj zabludi!’ – re~e mu Musa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9. i kad htjede da {~epa zajedni~kog im neprijatelja, re~e mu onaj: "O Musa, zar }e{ da ubije{ i mene kao {to si ju~e ubio ~ovjeka? To ho}e{ da na zemlji silu provodi{, a ne `eli{ da miri{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0. I jedan ~ovjek s kraja grada dotr~a: "O Musa," – re~e – "glave{ine se dogovaraju da te ubiju; zato bje`i, ja sam ti zbilja iskren savjetnik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1. I Musa izi|e iz grada, ustra{en, i{~ekuju}i {ta }e se desiti. "Gospodaru moj," – re~e – "spasi me naroda koji ne vjeruje!’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2. I kad se uputi prema Medjenu, on re~e: "Gospodar moj }e mi pokazati pravi put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3. A kad sti`e do vode medjenske, zate~e oko nje mnoge ljude kako napajaju stoku, a malo podalje od njih ugleda dvije `enske koje su je od vode odbijale. "[ta vi radite?" – upita on. "Mi ne napajamo dok ~obani ne odu" – odgovori{e one – "a otac nam je veoma star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4. I on im je napoji, a onda ode u hladovinu i re~e: "Gospodaru moj, ma kakvu mi hranu dao, zaista mi je potrebna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5. I jedna od njih dvije do|e mu, poslije, idu}i stidljivo i re~e: "Otac moj te zove da te nagradi zato {to si nam je napojio!" I kad mu on do|e i kaza mu {ta je do`ivio, on re~e: "Ne strahuj, spasio si se naroda koji ne vjeruje!’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6. "O o~e moj," – re~e jedna od njih – "uzmi ga u najam, najbolje da unajmi{ sna`na i pouzdana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7. "Ja `elim da te o`enim jednom od ove dvije k}eri moje" – re~e on – "ali treba da me osam godina slu`i{; a ako deset napuni{, bi}e dobra volja tvoja, a ja ne `elim da te na to silim; ti }e{ vidjeti, ako Bog da, da sam dobar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8. "Neka bude tako izme|u mene i tebe!’ – re~e Musa -, "koji god od ta dva roka ispunim, nema mi se {ta prigovoriti, a Allah je jamac za ono {to smo utana~il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29. I kad Musa ispuni ugovoreni rok i krenu sa ~eljadi svojom, on ugleda vatru na jednoj strani brda. "Pri~ekajte!" – re~e ~eljadi svojoj -, " vidio sam vatru, mo`da }u vam od nje kakvu vijest donijeti, ili zapaljenu glavnju, da se ogrijete." 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0. A kad do|e do vatre, neko ga zovnu s desne strane doline, iz stabla, u blagoslovljenom kraju: "O Musa, Ja sam – Allah, Gospodar svjetova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1. Baci {tap svoj!’ I kad vidje da se poput hitre zmije kre}e, on uzma~e i ne vrati se. "O Musa, pri|i ne boj se, sigurno ti se nikakvo zlo dogoditi ne}e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2. Uvuci svoju ruku u njedra svoja, pojavi}e se bijela, a bez mane, i priberi se tako od straha! To su dva dokaza od Gospodara tvoga faraonu i glave{inama njegovim; oni su, zaista, narod raskala{eni"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3. "Gospodaru moj", - re~e – "ja sam ubio jednog njihovog ~ovjeka, pa se bojim da i oni mene ne ubiju..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4. A moj brat Harun je rje~itiji od mene, pa po{alji sa mnom i njega kao pomo}nika da potvr|uje rije~i moje, jer se bojim da me ne nazovu la{cem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5. "Pomo}i }emo te bratom tvojim" – re~e On – "i obojici }emo vlast dati, pa vam se oni ne}e usuditi pri}i; s Na{im znamenjima vas dvojica i oni koji vas budu slijedili posta}e pobjednici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6. I kada im Musa donese Na{e jasne dokaze, oni povika{e: "Ovo je samo smi{ljena ~arolija; nismo ~uli da se ovako ne{to de{avalo u doba predaka na{ih!’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7. "Gospodar moj dobro zna onoga koji donosi uputstvo od njega: - re~e Musa -, "onoga koji }e na kraju pobijediti, a nevjernici, doista ne}e uspjeti!’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8. "O velika{i", - re~e faraon – "ja ne znam da vi imate drugog boga osim mene, a ti, o Hamane, peci mi opeke i sagradi mi toranj da se popnem k Musaovu Bogu, jar ja mislim da je on, zaista, la`ac!’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9. A on i vojske njegove bijahu se bez ikakva osnova ponijeli na Zemlji i mislili su da Nam ne}e biti vra}eni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0. pa Mi dohvatismo i njega i vojske njegove i u more ih bacismo; pogledaj kako su skon~ali nevjernic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1. A bili smo ih u~inili vo|ama koji su pozivali u ono zbog ~ega se ide u vatr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–</w:t>
      </w: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a na Sudnjem danu niko im ne}e pomo}i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2. i popratismo ih prokletstvom na ovom svijetu, a na onom svijetu bi}e o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akog dobra udaljeni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3. I Mi smo Musau Knjigu dali, nakon {to smo drevne narode uni{tili, 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ude svjetlo ljudima i uputstvo i milost – da bi sebi do{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4. Ti nisi bio na zapadnoj strani kada smo Musau poslanstvo povjerili, a nis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io ni njegov savremenik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5. Mi smo mnoge narode podigli i oni su dugo `ivjeli; i ti nisi boravio me|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tanovnicima Medjena da im kazuje{ rije~i Na{e, nego ti Mi o njima kazuje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ijes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6. Ti nisi bio pored brda kad smo Musaa pozvali, ali Mi smo te poslali ka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ilost Gospodara tvoga da opominje{ ljude kojima prije tebe nije do{ao nik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 bi ih opomenuo, da bi se opameti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7. i da ne reknu kad ih kazna stigne zbog onoga {to su po~inili: "Gospodar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{, za{to nam nisi poslao poslanika, pa da dokaze tvoje slijedimo i vjernic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udemo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8. A kad im dolazi Istina od Nas, oni govore: "Za{to mu nije dato onako is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ao {to je dato Musau?" A zar oni jo{ davno nisu porekli ono {to je Musa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to/ Oni govore: "Dvije ~arolije, jedna drugu podr`ava" – i govore: "Mi ni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dnu ne vjerujemo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9. Reci: "Pa donesite vi od Allaha knjigu koja bolje nego ove dvije na prav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ut upu}uje, nju bih slijedio, ako istinu govorite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0. Pa ako ti se ne odazovu, onda znaj da se oni povode jedino za strasti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ojim. A zar je iko gore zalutao od onoga koji slijedi strast svoju, a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ovu uputu? Allah, doista, ne}e ukazati na pravi put narodu koji sam seb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pravdu ~i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1. A Mi objavljemo sve rije~ po rije~, da bi razmisl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2. Onima kojima smo dali Knjigu prije Kur’ana, vjeruju u nj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3. a kad im se kazuje, govore: "Mi vjerujemo u nj, on je istina od Gospodar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{eg, mi smo i prije bili musliman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4. Oni }e dobiti dvostruku nagradu zato {to trpe i {to lijepim zlo uzvra}aju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{to od onoga {to im dajemo udjeljuju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5. a kada ~uju besmislicu kakvu, od nje se okrenu i reknu: "Nama na{a djel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 vama va{a djela; mir vama! Mi ne `elimo dru{tvo neukih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6. Ti, doista, ne mo`e{ uputiti na pravi put onoga koga ti `eli{ da uputi{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 ukazuje na pravi put onome kome On ho}e, i On dobro zna one koji 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avim putem po}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7. Oni govore: "Ako s tobom budemo pravi put slijedili, bi}emo brzo iz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odnog kraja protjerani." Zar im Mi ne pru`amo priliku da borave u svetom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ezbjednom mjestu gdje se, kao Na{ dar, slivaju plodovi svakovrsni; me|utim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e}ina njih ne z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8. A koliko smo Mi sela i gradova uni{tili ~iji su stanovici u `ivotu obijes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ili! Eno domova njihovih, malo ko, poslije njih, navrati u njih, Nama su ost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9. A Gospodar tvoj nikada nije naselja uni{tavao dok u njihov glavni gra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lanika ne bi poslao, koji im je dokaze Na{e kazivao. I Mi smo samo on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selje uni{tavali kad su stanovnici njihovi nasilnici b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0. Sve {to vam je darovano samo su naslade i ukrasi u `ivotu na ovom svijetu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 ono {to je u Allaha bolje je i trajno je. Za{to se ne opametite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1. Kako mo`e biti jednak onaj kome smo lijepu nagradu obe}ali, i koju 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biti, i onaj kome smo dali da se nasla|uje u `ivotu na ovom svijetu, a koji }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lije, na onom svijetu u vatru uba~en biti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2. A na Dan kad ih On pozove i upita: "Gdje su oni koje ste Meni ravn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matrali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3. re}i }e oni na kojima }e se rije~ obistiniti: "Gospodaru na{, ove {to smo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tranputicu naveli – naveli smo zato {to smo i sami na stranputici bili; mi ih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ed Tobom odri~emo, oni se nama nisu klanjal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4. "Pozovite bo`anstva va{a!’ – re}i }e im se, pa }e ih oni pozivati, ali im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a ne}e odazvati, i patnju }e do`ivjeti i za`ali}e {to na pravom putu nisu b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5. A na Dan kad ih On pozove i upita: "[ta ste poslanicima odgovorili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6. toga Dana oni ne}e znati {ta }e odgovoriti, pa ni jedan drugog ne}e ni{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it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7. A onaj koji se bude pokajao, i koji bude vjerovao, i koji bude dobra djel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~inio, on }e posti}i {ta je `eli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8. Gospodar tvoj stvara {ta ho}e, i On odabira. Oni nemaju pravo da bira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Hvaljen neka je Allah i vrlo visoko iznad onih koje s njim izjedna~uju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9. Gospodar tvoj zna ono {to srca njihova kriju i ono {to oni iskazu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0. On je Allah drugog boga osim Njega nema; Njemu neka je hvala i na ovo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 na onom svijetu! Samo On sudi i Njemu }ete se vrat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1. Reci: "Ka`ite vi meni – ako bi Allah dao da vam no} potraje vje~no, d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udnjeg dana, koji bog bi vam, osim Allaha, svjetlo dao? Zar ne ~ujete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2. Reci: "Ka`ite vi meni – ako bi Allah dao da vam dan potraje vje~no, d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udnjeg dana, koji bog bi vam, osim Allaha, no} dao da u njoj otpo~inete? Zar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 vidite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3. Iz Milosti Svoje On vam je dao no} i dan; da se u njoj odmarate, a da iz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bara Njegovih privre|ujete i da zahvalni budete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4. A na Dan kada ih on pozove i upita: "Gdje su oni koje ste Meni ravn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matrali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5. iz svakog naroda dove{}emo svjedoka i re}i: "Dajte svoj dokaz!" i oni 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aznati da je Bog jedino Allah, a ne}e im biti onih koje su izmi{lj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6. Karun je iz Musaova naroda bio, pa ih je tla~io, a bili smo mu dali tolik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laga da mu je klju~eve od njega te{ko mogla nositi gomila sna`nih ljudi. "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udi obijestan, jer Allah ne voli one koji su obijesni!" – govorili su mu ljudi iz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roda njegova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7. i nastoj da time {to ti je Allah dao stekne{ onaj svijet, a ne zaboravi ni svoj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dio na ovom svijetu i ~ini drugima dobro, kao {to je Allah tebi dobro u~inio,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 ~Ini nered po Zemlji, jer Allah ne voli one koji nered ~ine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8. "Ovo {to imam stekao sam znanjem svojim, tako ja mislim" – govorio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. A zar nije znao da je Allah prije njega uni{tio neke narode koji su bili o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ega ja~i i koji su bili vi{e nakupili, - a zlo~inci ne}e o grijesima svojim 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spitivani b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9. I izi|e on pred narod svoj u svom sjaju. "Ah, da je i nama ono {to je da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arunu!" govorili su oni koji su ~eznuli za `ivotm na ovom svijetu, - "on j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istinu, presre}an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0. "Te{ko vama!’ – govorili su u~eni -, "onome koji vjeruje i ~ini dobra djel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olje je Allahova nagrada, a bi}e samo strpljivima pru`ena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1. I Mi smo i njega i dvorac njegov u zemlju utjerali, i niko ga od Allahov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azne nije mogao odbraniti, a ni sam sebi nije mogao pomo}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2. A oni koji su ranije pri`eljkivali da su na njegovu mjestu, stado{e govoriti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"Zar ne vidite da Allah daje obilje onome od robova Svojih kome On ho}e, a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 uskra}uje! Da nam Allah nije milost Svoju ukazao, i nas bi u zemlju utjera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r ne vidite da nezahvalnici nikad ne}e uspjeti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3. Taj drugi svijet da}emo onima koji ne `ele da se na Zemlji ohole i da nere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~ine, a oni koji se Allaha boje ~eka sre}an kraj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4. Onaj ko u~ini dobro djelo dobi}e desetorostruku nagradu za njega, a onaj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 uradi zlo – pa, oni koji budu zlo radili bi}e ta~no prema zasluzi ka`nje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5. Onaj koji ti objavljuje Kur’an sigurno }e te vratiti na onaj svijet. Reci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"Gospodar moj dobro zna ko je na pravom putu i ko je u o~itoj zablud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6. Ti nisi o~ekivao da }e ti Knjiga biti objavljena, ali, ona ti je objavljena ka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ilost Gospodara tvoga; zato nikako ne budi nevjernicima sau~esnik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7. I neka te oni nikako neodvrate od Allahovih rije~i, kada ti se objave,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zivaj Gospodaru svome i nikako ne budi od onih koji druge njemu smatraj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avnim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8. I ne klanjaj se, pored Allaha, drugom bogu! Nema boga osim Njega! Sv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}e, osim Njega, propasti! On }e suditi, i Njemu }ete se povratit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Kur'an 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l-’</w:t>
      </w:r>
      <w:r>
        <w:rPr>
          <w:rFonts w:cs="Handel Gothic YU" w:ascii="HTimes" w:hAnsi="HTimes"/>
        </w:rPr>
        <w:t>Ankabut (29) - Pauk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kka 69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U ime Allaha, Milostivog, Samilosnog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Elif Lam Mim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Misle li ljudi da }e biti ostavljeni na miru ako ka`u: "Mi vjerujemo!" i da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sku{enje ne}e biti dovedeni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A Mi smo u isku{enje dovodili i one prije njih, da bi Allah sigurno ukazao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e koji govore istinu i na one koji la`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Zar misle oni koji zla djela rade da }e Nama uma}i? – Lo{e prosu|uju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Onaj ko se boji susreta sa Allahom – pa, do}i }e, sigurno, Dan obe}ani;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 sve ~uje i sve zna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A onaj ko se bori – bori se samo za sebe, jer Allah sigurno mo`e bez svi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jetova b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Onima koji vjeruju i dobra djela ~ine pre}i }emo sigurno, preko r|avi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tupaka njihovih, i za ono {to su radili, doista, }emo ih najljep{om nagrado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grad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Mi smo svakog ~ovjeka zadu`ili da bude dobar prema roditeljima svojim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i, ako te oni budu nagovarali da Meni nekoga ravnim smatra{, o kome 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i{ta ne zna{, onda ih ne slu{aj. Meni }ete se vratiti, pa }u vas Ja o onome {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te radili obavijest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. One koji vjeruju i dobra djela ~ine sigurno }emo me|u one koji su dobr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Al-’Ankabut (29) - Pauk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kka 69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U ime Allaha, Milostivog, Samilosnog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Elif Lam Mim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Misle li ljudi da }e biti ostavljeni na miru ako ka`u: "Mi vjerujemo!" i da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sku{enje ne}e biti dovedeni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A Mi smo u isku{enje dovodili i one prije njih, da bi Allah sigurno ukazao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e koji govore istinu i na one koji la`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Zar misle oni koji zla djela rade da }e Nama uma}i? – Lo{e prosu|uju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Onaj ko se boji susreta sa Allahom – pa, do}i }e, sigurno, Dan obe}ani;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 sve ~uje i sve zna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A onaj ko se bori – bori se samo za sebe, jer Allah sigurno mo`e bez svi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jetova b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Onima koji vjeruju i dobra djela ~ine pre}i }emo sigurno, preko r|avi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tupaka njihovih, i za ono {to su radili, doista, }emo ih najljep{om nagrado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grad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Mi smo svakog ~ovjeka zadu`ili da bude dobar prema roditeljima svojim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i, ako te oni budu nagovarali da Meni nekoga ravnim smatra{, o kome 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i{ta ne zna{, onda ih ne slu{aj. Meni }ete se vratiti, pa }u vas Ja o onome {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te radili obavijest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. One koji vjeruju i dobra djela ~ine sigurno }emo me|u one koji su dobr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vrst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. Ima ljudi koji govore: "Vjerujemo u Allaha" – a kad neki Allaha radi bud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 muke stavljen, on dr`i da je ljudsko mu~enje isto {to i Allahova kazna.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ko pobjeda do|e od Gospodara tvoga, sigurno }e oni re}i: "Bili smo uz vas!"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r Allah ne zna dobro ono {to je u grudima ~ijim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. Allah dobro zna one koji vjeruju i dobro zna one koji su dvoli~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. Nevjrenici govore vjernicima: "Slijedite na{ put, a mi }emo nositi grijeh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a{e!’ – a ne bi ponijeli nijedan grijeh njihov, oni samo la`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. ali }e, sigurno, vlastito breme i breme onih koje su u zabludu odveli nositi,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 la`i koje su iznosili, doista, }e na Sudnjem danu odgovar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. Mi smo Nuha narodu njegovuposlali i on je me|u njima ostao hiljadu, man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edeset, godina, pa ih je potom zadesio potop, zato {to su Allahu druge ravn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matr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. I Mi smo njega i one {to su bili u la|i – spasili, i pou~nim primjero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jetovima je u~in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. A i Ibrahima. "Allahu se jedino klanjate" – govorio je on narodu svome – "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ega se bojte, to vam je bolje, da zna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. Vi se, mimo Allaha, kumirima klanjate i la`i smi{ljate. Oni kojima se v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imo Allaha, klanjate ne mogu vas nikakvom hranom nahraniti; vi hranu o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a tra`ite i Njemu se klanjate i Njemu zahvalni budite! – Njemu }ete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ratiti."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Ako vi smatrate la`nim mene, pa smatrali su la`nim svoje poslanike i narod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ije vas; a poslanik je jedino du`an da jasno obzna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. Zar ovi ne vide kako Allah sve iz ni~ega stvara? On }e to opet u~initi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u je to, zaista, lahk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. Reci: "Putujte po svijetu da vidite {ta je On iz ni~ega stvorio. I, Allah }e t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lije, po drugi put stvoriti. Allah, zaista, sve mo`e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. On ka`njava onoga koga On ho}e i milost ukazuje onome kome On ho}e,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emu }ete se vrat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. Njegovoj kazni ne}ete uma}i ni na Zemlji ni na nebu, a nemate, mi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a, ni za{titinika ni pomaga~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3. A onima koji ne}e da vjeruju u Allahove dokaze i u susret s njime, nji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ije stalo do Moje milosti – njih ~eka patnja nesnosna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4. Odgovor naroda njegova bija{e: "Ubijte ga ili spalite!" – ali, Allah ga je iz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atre izbavio. To su, uistinu, dokazi za narod koji vjeru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5. "Vi ste" – re~e on – "mimo Allaha kumire prihvatili da biste u `ivotu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vome svijetu me|usobne prijateljske odnose odr`avali, a poslije, na Sudnje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nu, jedni drugih }ete se odricati i jedni druge }ete proklinjati, vatra }e va{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oravi{te biti, i niko vam u pomo} ne}e mo}i prite}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6. I Lut mu jedini povjerova! A Ibrahim re~e: "Ja se selim onamo kuda mi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spodar moj naredio, jer je On, uistinu, silan i mudar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7. I Mi smo mu Ishaka i Jakuba poklonili i potomcima njegov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jerovjesni{tvo i Knjigu dali, a njemu na ovom svijetu lijep pomen sa~uvali,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 onom }e, doista, jedan od onih dobrih b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8. I Luta. Kada narodu svome re~e: "Vi ~inite takav razvrat kakav prije vas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iko na svijetu nije ~inio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9. s mu{karcima op~ite, po drumovima presre~ete, i na skupovima svoj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jodvratnije stvari ~inite", - odgovor naroda njegova bija{e: "U~ini da nas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ova kazna stigne, ako istinu govori{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0. "Gospodaru moj," – re~e on – "pomozi mi protiv naroda gre{nog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1. I kad izaslanici na{i Ibrahimu radosnu vijest doneso{e: "Mi }emo uni{ti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tanovnike onoga grada, jer su njegovi stanovnici nevjernic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2. "U njemu je Lut" – re~e Ibrahim. – "Mi dobro znamo ko je u njemu"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eko{e oni – "mi }emo njega i porodicu njegovu sigurno spasiti, osim `e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egove, ona }e ostati s onima koji }e kaznu iskus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3. I kad izaslanici na{i do|o{e Lutu, on se zbog njih sneveseli i uznemiri. "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oj se i ne brini se" – reko{e oni -, "mi }emo tebe i porodicu tvoju spasiti, os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`ene tvoje; ona }e ostati s onima koji }e kaznu iskus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4. A na stanovnike ovog grada spusti}emo stra{nu kaznu s neba zbog toga {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u razvratnic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5. I od njega smo ostavili vidljive ostatke ljudima koji budu pameti im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6. A u Medjen brata njihova [uajb: "O narode moj," – govorio je on – "Allah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e jedino klanjajte i ~inite ono za {to }ete dobiti nagradu na onom svijetu, a p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emlji, nered prave}i, zlo ne radite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7. Ali mu oni ne povjerova{e, pa ih zadesi stra{an potres i oni osvanu{e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emlji svojoj mrtvi, nepomi~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8. A i Ada i Semuda, - ostaci domova njihovih su vam vidljivi -, {ejtan im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lijepim njihove postupke predo~io, pa ih, iako su razumni bili, od pravog pu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dvratio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9. I Karuna i faraona i Hamana; Musa im je jasne dokaze donio, ali su se o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 Zemlji oholo ponijeli i kaznu nisu izbjeg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0. I sve smo prema grijesima njihovim kaznili: na neke vjetar, pun pijesk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lali, a neke stra{nim glasom uni{tili; neke u zemlju utjerali, a neke potop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–</w:t>
      </w: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Allah im nije u~inio nepravdu, sami su sebi nepravdu nanije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1. Oni koji, mimo Allaha, za{titnike uzimaju sli~ni su pauku koji sebi isplet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u}u, a najslabija je ku}a, uistinu, paukova ku}a, neka znaju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2. Allah dobro zna da ovi kojima se oni, pored Njega, klanjaju ni{ta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edstavljaju; On je Silni i Mudr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3. To su primjeri koje Mi ljudima navodimo, ali ih samo u~eni shva}a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4. Allah je nebesa i Zemlju s razlogom stvorio; to je, doista, pouka onima koj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jeru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5. Kazuj Knjigu koja ti se objavljuje i obavaljaj molitvu, molitva, zaist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dvra}a od razvrata i od svega {to je ru`no; obavljanje molitve je najve}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lu{nost! – A Allah zna {ta radi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6. I sa sljedbenicima Knjige raspravljajte na najljep{i na~in, - ne i sa oni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|u njima koji su nepravedni -, i recite: "Mi vjerujemo u ono {to se objavlju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ma, a na{ Bog i va{ Bog jeste – jedan, i mi se Njemu pokoravamo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7. Kao i njima, Mi tebi objavljujemo Knjigu, a neki od onih kojima smo ve}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li Knjigu – i u ovu vjeruju, a i od ovih neki u nju vjeruju, a dokaze Na{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amo nevjernici osporava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8. Ti prije nje nijednu knjigu nisi ~itao, a nisi je ni desnom rukom svojo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isao; ina~e, posumnjali bi oni {to la`i govor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9. A to su ajeti jasni, u srcima su onih kojima je razum dat; a Na{e ajete sa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pravedni osporavaju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0. i govore: "Za{to mu od Gospodara njegova nisu neka ~uda poslana?" Reci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"^uda su jedino u Allaha, a ja samo jasno opominjem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1. A zar im nije dosta to {to Mi tebi objavljujemo Knjigu koja im se kazuje;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oj je, doista, blagodat i pouka narodu koji vjeru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2. Reci: "Allah je dovoljan svjedok meni i vama, On zna sve {to je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besima i na Zemlji. A oni koji u kumire vjeruju, a u Allaha ne vjeruju, oni 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zgublje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3. Oni tra`e od tebe da ih {to prije stigne kazna. A da nije odre|enog roka z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to, kazna bi im do{la, a do}i }e im, sigurno, iznenada, oni ne}e predosjet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4. Oni tra`e od tebe da ih {to prije stigne kazna, a d`ehennem }e sigurno sv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vjernike obuhvati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5. na Dan kad ih patnja i odozgo i odozdo obuzme, melek rekne; "Ispa{tajt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 ono {to ste radil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6. O robovi Moji koji vjerujete, Moja je Zemlja prostrana, zato se samo Me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lanjajte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7. Svako `ivo bi}e }e smrt okusiti, i Nama }ete se poslije vrat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8. One koji budu vjerovali i dobra djela ~inili smjesti}emo u d`ennetske odaj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spred kojih }e rijeke te}i, u njima }e vje~no boraviti. Kako }e divna bi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grada onima koji su se trudi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9. onima koji su trpjeli i u Gospodara svoga se uzdal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0. A koliko ima `ivotinja koje ne sakupljaju hranu sebi, Allah ih hrani, a i vas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 sve ~uje i sve z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1. A da ih upita{: "Ko je nebesa i Zemlju stvorio i ko je Sunce i Mjesec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t~inio?" – sigurno bi rekli: "Allah!" Pa kuda se onda odme}u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2. Allah u izobilju daje hranu onome kome ho}e od robova Svojih, a nekome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skra}uje; - Allah, zaista, zna sv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3. A ako ih upita{: "Ko s neba ki{u spu{ta i njome mrtvu zemlju o`ivljava?"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igurno }e re}i: "Allah!" a ti reci; "Hvala Allahu!" ali ve}ina njih ne shva}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4. @ivot na ovom svijetu nije ni{ta drugo do zabava i igra, a samo onaj svijet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 - `ivot, kad bi samo oni znal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5. Kad se u la|e ukrcaju, iskreno se mole Allahu, a kad ih On do kop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vede, odjednom druge Njemu ravnim smatraj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6. da bi pokazali nezahvalnost prema onome {to im Mi dajemo, i da bi u`iv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 zna}e on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7. Zar ne vide da smo Harem svetim i bezbjednim u~inili, dok se svuda okol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ih otima i pla~ka? I zar u la` vjeruju, a na Allahovim blagodatima 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zahvalni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8. I ima li onda nepravednijeg od onoga koji o Allahu izmi{lja la`i ili pori~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stinu koja mu dolazi? I zar nevjernicima nije mjesto u d`ehennemu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9. One koji se budu zbog Nas borili Mi }emo, sigurno, putevima koji Na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vode uputiti; a Allah je, zaista, na strani onih koji dobra djela ~Ine!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Kur'an 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r-Rum (30) - Bizantinc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Mekka – 60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U ime Allaha, Milostivog, Samilosnog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1. Elif-lam-mim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Bizantinci su pobje|e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u susjednoj zemlji, ali oni }e, poslije poraza svoga, sigurno pobijedi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za nekoliko godina – i prije, i poslije, Allahova je odluka – i tada }e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jernici radova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Allahovoj pomo}i, - On poma`e kome ho}e, On je Silan i Samilostan -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obe}anje je Allahovo, a Allah }e obe}anje Svoje ispuniti, ali ve}ina ljudi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na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oni znaju samo spolja{nju stranu `ivota na ovom svijetu, a prema ono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ijetu su ravnodu{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A za{to ne razmisle sami o sebi? Allah je stvorio nebesa i Zemlju i ono {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 izme|u njih – sa ciljem i do roka odre|enog. A mnogi ljudi ne vjeruju da 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ed Gospodara svoga doista izi}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. Za{to ne putuju po svijetu pa da vide kako su zavr{ili oni prije njih? Oni 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ili od njih ja~i, i zemlju su orali i obra|ivali je vi{e nego {to je obra|uju ovi,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lanici su im donosili jasne dokaze; Allah im nije u~inio nepravdu, sami 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ebi nepravdu nanije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. Oni koji su zlo ~inili zavr{i}e naju`asnijom patnjom, zato {to su Allahov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ije~i poricali i {to su ih ruglu izvrgav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. Allah iz ni~ega stvara, On }e to ponovo u~initi i na kraju Njenu }ete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rat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. Na dan kad nastupi ^as – mnogobo{ci }e svaku nadu izgubiti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. bo`anstva njihova ne}e im biti zagovornici, a zbog bo`anstava svojih bili 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vjernic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. Na dan kad nastupi ^as o`ivljanja – ljudi }e se radvojiti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. oni koji su vjerovali i dobra djela ~inili – u d`ennetskom perivoju }e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adova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. a oni koji nisu vjerovali i koji su ajete Na{e i susret na Sudnjem dan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ricali – u trajnoj }e muci b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. Pa, hvaljen neka je Allah kad god omrknete i kad god osvanete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Njemu neka je pohvala i na nebesima i na Zemlji, - i predve~e i u podne!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. On iz ne`ivog stvara `ivo i `ivo pretvara u ne`ivo. On o`ivljava zemlj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kon mrtvila njezina, - isto tako }ete i vi biti o`ivlje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. Jedan od dokaza njegovih je to {to vas od zemlje stvara, i odjednom vas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ljudi, svuda ima razasutih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. i jedan od dokaza njegovih je to {to za vas, od vrste va{e, stvara `ene 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e uz njih smirite, i {to izme|u vas uspostavlja ljubav i samilost; to su, zaist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uke za ljude koji razmi{ljaju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. i jedan od dokaza Njegovih je stvaranje nebesa i Zemlje, i raznovrsnost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zika va{ih i boja va{ih; to su, zaista, pouke za one koji znaju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3. i jedan od dokaza Njegovih je san va{ no}u i po danu, i nastojanje va{e 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teknete ne{to iz obilja Njegova; to su, zaista, pouke za ljude koji ~uju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4. i jedan od dokaza Njegovih je to {to vam pokazuje munju, da se pobojite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nadate, i to {to spu{ta s neba ki{u i o`ivljava njome zemlju poslije mrtvil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ezina; to su, zaista, pouke za ljude koji razumi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5. I jedan od dokaza Njegovih je i to {to nebo i Zemlje postoje voljo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egovom. Zatim to {to }ete, ~im vas On samo jednom iz zemlje pozov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rzo ust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6. Njemu pripada sve {to je na nebesima i na Zemlji, sve je Njemu poslu{n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7. On je taj koji iz ni~ega stvara i On }e to ponovo u~initi, to je Njem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lahko; On je uzvi{en i na nebesima i na Zemlji; On je silan i mudar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8. On vam kao primjer navodi vas same: da li su oni koji su u posjedu va{e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zjedna~eni s vama u onome {to vam Mi dajemo, pa ste u tome isti, i da li i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e bojite kao {to se vi jedni drugih bojite/ - Eto, tako Mi, podrobno, izla`e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kaze Na{e ljudima koji razmi{lja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9. Ali, nevjernici lakosmisleno slijede strasti svoje, - a ko }e na pravi put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putiti onoga koga je Allah u zabludi ostavio? – njima ne}e mo}i niko u pomo}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ite}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0. Ti upravi lice svoje vjeri, kao pravi vjernik, djelu Allahovu, prema kojoj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 ljude na~inio, - ne treba da se mijenja Allahova vjera, ali ve}ina ljudi to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na -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1. obra}aju}i Mu se predano! Bojte se Njega i obavljajte molitvu, i ne budit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d onih koji Mu druge ravnim smatraj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2. od onih koji su vjeru svoju razbili i u stranke se podijelili; svaka strank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dovoljna onim {to ispovijed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3. A kad ljude nevolja sna|e, oni se Gospodaru svome pokajni~ki obra}aju,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lije, kad im On da da okuse milost Njegovu, odjednom neki od nji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spodaru svome druge ravnim smatraj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4. da bi bili nezahvalni na onom {to im Mi dajemo. "Pa u`ivajte,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azna}ete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5. Zar smo Mi poslali kakav dokaz koji govori u prilog onih koje Njem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avnim smatraju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6. Kad dopustimo ljudima da se blagodatima nasla|uju, oni im se obraduju,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ad ih pogodi nevolja, zbog onoga {to su ruke njihove ~inile, odjedno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~ajava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7. Zar oni ne znaju da Allah u obilju daje hranu onome kome On ho}e, i 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skra}uje? to su, uistinu, dokazi za ljude koji vjeru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8. Zato podaj bli`njemu pravo njegovo, i siromahu i putniku-namjerniku! 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 bolje za one koji nastoje da se Allahu umile; ti }e posti}i {ta `el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9. A novac koji dajete da se uve}a novcem drugih ljudi ne}e se kod Alla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ve}ati, a za milostinju koju udjelite da biste se Allahu umili – takvi }e dobr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jela svoja umnogostru~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0. Allah vas stvara, i opskrbljuje; On }e vam `ivot oduzeti i na kraju vas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`ivjeti. Postoji li ijedno bo`ansto va{e koje bilo {ta od toga ~ini? Hvaljen nek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 On i vrlo visoko iznad onih koje Njemu smatraju ravnim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1. Zbog onoga {to ljudi rade, pojavio se mete` i na kopnu i na moru, da 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 da da iskuse kaznu zabog onoga {to rade, ne bi li se poprav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2. Reci: Putujte po svijetu pa pogledajte kako su oni prije zavr{ili; ve}ino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u oni mnogobo{ci bil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3. Zato ti upravi lice svoje prema pravoj vjeri, prije nego {to Allahovo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oljom nastupi Dan koji niko ne}e mo}i odbiti. Toga dana On }e ih razdvojiti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4. oni koji nisu vjerovali – na svoju {tetu nisu vjerovali, a oni koji su dobr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jela ~inili – sebi su d`ennet pripremi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5. da On iz obilja Svoga nagradi one koji su vjerovali i dobra djela ~inili;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, zaista, ne voli nevjernik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6. Jedan od dokaza Njegovih je to {to On {alje vjetrove kao nosioce radosni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ijesti da vam da da milost Njegovu osjetite i da la|e voljom Njegovom plove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 iz obilja Njegova sti~ete, i da biste zahvalni b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7. I prije tebe smo poslanike narodima njihovim slali i oni su im prave dokaz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nosili, pa smo one koji su grije{ili ka`njavali, - a du`nost Nam je bil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jernike pomo}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8. Allah je taj koji vjetrove {alje, pa oni oblake tjeraju i On ih po nebu, kak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 ho}e, rasprostire i na komade dijeli, pa ti vidi{ ki{u kako iz njih pada, i ka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 On na robove Svoje na koje `eli prolije, oni se odjednom rado{}u ispun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9. iako su bili o~ajni prije nego {to se spustila na njih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0. Zato pogledaj tragove Allahove milosti – kako On o`ivi zemlju nako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rtvila njezina! On }e, uistinu, i mrtve o`ivjeti, On sve mo`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1. A da po{aljemo vjetar i da oni vide da je sve po`utjelo, oni bi, i posli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toga, blagodati poric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2. Ti ne mo`e{ mrtve dozvati, ni gluhe, kad se od tebe okrenu, dovika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3. niti mo`e{ slijepe od zablude njihove odvratiti; mo`e{ jedino dozvati o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ji u ajete Na{e vjeruju, jedino oni }e se odazv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4. Allah je taj koji vas nejakim stvara, i onda vam, poslije najakosti, snag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je, a poslije snage iznemoglost i sijede vlasi; On stvara {to ho}e; On sve z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 sve mo`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5. A na Dan kad nastupi ^as o`ivljenja, zlo~inci }e se zaklinjati da 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robovima samo jedan ~as ostali; a i prije su istinu izbjegav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6. A re}i }e oni kojima je dato znanje i vjerovanje: "Vi ste ostali, pre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ovoj odredbi, sve do Dana o`ivljenja, - a ovo je Dan o`ivljenja, samo {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i niste znal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7. Toga Dana ne}e ni~em poslu`iti pravdanja onima koji su se prema seb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grije{ili i ne}e se od njih tra`iti da se Allahu umil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8. U ovom Kur’anu Mi navodimo ljudima svakovrsne primjere. A kad bi im 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 znam kakvo ~udo donio, opet bi rekli oni koji ne}e da vjeruju: "Vi sa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znosite la`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9. Eto tako Allah pe~ati srca onih koji ne}e da zna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0. A ti budi strpljiv! Allahovo obe}anje je, zaista, istina i neka te nikako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bmanu oni koji ~vrsto ne vjeru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Kur'an 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Luqman (31) - Lukma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Mekka – 34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U ime Allaha, Milostivog, Samilosnog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Elif lam-mim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Ovo su ajeti mudre Knjig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upute i milosti onima koji budu dobro ~inili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. onima koji molitvu budu obavljali i zekat davali i koji u onaj svijet budu ~vrsto vjerovali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njima }e Gospodar njihov na pravi put ukazati i oni }e `elje svoje ostvari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6. Ima ljudi koji kupuju pri~e za razonodu, da bi, ne znaju}i koliki je to grijeh, s Allahova puta odvodili i da bi ga predmetom za ismijavanje uzimali. Njih ~eka sramna kazn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7. Kad se nekom od njih ajeti Na{i kazuju, on oholo glavu okre}e, kao da ih nije ni ~uo, kao da je gluh – zato mu navijesti patnju nesnosn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One koji budu vjerovali i dobra djela ~inili, doista ~ekaju ba{~e u`ivanj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. u njima }e vje~no boraviti – obe}anje je Allahovo istinito, a On je silan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udar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. Nebesa je, vidite ih, bez stubova stvorio, a po Zemlji planine nepomi~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azbacao da vas ne trese, i po njoj `ivotinje svih vrsta razasuo. Mi s neba ki{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pu{tamo i ~inimo da po njoj ni~u svakovrsne plemenite biljk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. To je Allahovo djelo; a poka`ite Mi {ta su drugi, mimo Njega stvorili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i{ta! Mnogobo{ci su u pravoj zablud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. A Mi smo Lukmanu mudrost darovali: "Budi zahvalan Allahu! Ko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hvalan, ~ini to u svoju korist, a ko je nezahvalan – pa, Allah je, zaist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ovisan i hvale dostojan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. Kada Lukman re~e sinu svome, savjetuju}i ga: "O sinko moj, ne smatraj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ruge Allahu ravnim, mnogobo{tvo je, zaista, velika nepravda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. Mi smo naredili ~ovjeku da bude poslu{an roditeljima svojim. Majka g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osi, a njeno zdravlje trpi, i odbija ga u toku dvije godine. Budi zahvalan Meni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oditeljima svojim, Meni }e se svi vrat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. A ako te budu nagovarali da drugog Meni ravnim smatra{, onoga o kom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i{ta ne zna{, ti ih ne slu{aj i prema njima se, na ovom svijetu, velikodu{n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na{aj, a slijedi put onoga koji se iskreno Meni obra}a; Meni }ete se posli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ratiti i Ja }u vas o onome {to ste radili obavijest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. "O sinko moj, dobro ili zlo, te{ko koliko zrno goru{ice, bilo u stijeni ili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besima ili u zemlji, Allah }e na vidjelo iznijeti, jer Allah zna najskriveni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tvari, On je sveznaju}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. "O sinko moj, obavljaj molitvu i tra`i da se ~ine dobra djela, a odvra}aj o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|avih i strpljivo podnosi ono {to te zadesi – du`nost je tako postup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I, iz oholosti, ne okre}i od ljudi lice svoje i ne idi zemljom nedmeno, jer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 ne voli ni gordog ni hvalisavog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. U hodu budi odmjeren, a u govoru ne budi grlat; ta najneprijatniji glas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evanje magarca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. Kako ne vidite da vam je Allah omogu}io da se koristite svim onim {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toji na nebesima i na Zemlji i da vas dare`ljivo obasipa milo{}u Svojom,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idljivom i nevidljivom? A ima ljudi koji raspravljaju o Allahu bez ikakv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nanja, bez ikakve upute i bez knjige svjetil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. A kad im se govori: "Slijedite ono {to vam Allah objavljuje!" – odgovaraju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"Ne, mi slijedimo ono {to smo zapamtili od predaka na{ih." Zar i onda kad i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{ejtan poziva na patnju u ognju?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. Onaj ko se sasvim preda Allahu, a uz to ~ini dobra djela, uhvatio se z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j~vr{}u vezu. Allahu se na koncu sve vra}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3. A onaj koji ne vjeruju, pa, neka te ne zabrinjava nevjerovanje njegov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ma }e se svi vratiti i Mi }emo ih o onome {ta su radili obavijestiti; Allahu s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istinu, poznate sva~ije mis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4. Mi im dajemo da kratko u`ivaju, a onda }emo ih natjerati u patnj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izdr`ljiv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5. A da ih upita{: "Ko je stvorio nebesa i Zemlju?" – sigurni bi rekli: "Allah!"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 ti reci: "Hvaljen neka je Allah!’ – samo {to ve}ina njih ne z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6. Allahovo je sve na nebesima i na Zemlji! Allah je, uistinu, nezavistan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hvale dostojan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7. Da su sva stabla na Zemlji pisaljke, a da se u more, kad presahne, ulije jo{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edam mora, ne bi se ispisale Allahove rije~i; Allah je, uistinu, silan i mudar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8. Stvoriti sve vas i sve vas o`ivjeti isto je kao stvoriti i o`ivjeti jednog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~ovjeka; Allah, zaista, sve ~uje i sve vid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9. Kako ne vidi{ da Allah uvodi no} u dan i uvodi dan u no}, i da je pot~ini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unce i Mjesec – svako se kre}e do roka odre|enog – i da Allah dobro zna on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{to radite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0. To zato {to je Allah – Istina, a oni kojima se, pored Njega, oni mole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istina, i {to je Allah uzvi{en i velik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1. Zar ne vidi{ da la|e Allahovom milo{}u morem plove da bi vam pokaza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ke dokaze Svoje/ To su, zaista, pouke za sve strpljive i zahvaln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2. A kad ih talas, kao oblak, prekrije, mole se Allahu iskreno Mu vjer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spovijedaju}i; a ~im ih On do kopna dovede, samo Mu neki zahvalni ostaju.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kaze Na{e samo izdajnik, nezahvalnik pori~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3. O ljudi, bojte se Gospodara svoga i strahujte od Dana kod roditelj djetet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ome ne}e mo}i nimalo pomo}i, niti }e dijete mo}i svome roditelju imal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mo}i! Allahova prijetnja je istinita, pa neka vas nikako `ivot na ovom svijet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 zvara i neka vas u Allaha {ejtan ne pokoleb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4. Samo Allah zna kad }e Smak svijeta nastupiti, samo On spu{ta ki{u i sa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 zna {ta je u matericama, a ~ovjek ne zna {ta }e sutra zaraditi i ne z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~ovjek u kojoj }e zemlji umrijeti; Allah, uistinu, sva zna i o svemu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bavije{ten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Kur'an 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s-Sagda (32) - Padanje ni~ic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kka – 30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U ime Allaha, Milostivog, Samilosnog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Elif-lam-mim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Knjigu objavljuje, u to nema sumnje, Gospodar svjetova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. a oni govore: "On je izmi{lja!" Ne, ona je istina od Gospodara tvoga da opominje{ narod kojemu prije tebe nije do{ao niko da ga opominje, da bi i{ao pravim putem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. Allah je nebesa i Zemlju i ono {to je izme|u njih u {est vremenskih razdoblja stvorio, a onda svemirom zagospodario; vi, osim Njega, ni za{titinika ni posrednika nemate, pa za{to se ne urazumite?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. On upravlja svima, od neba do Zemlje, a onda se sve to Njemu vra}a u danu koji, prema va{em ra~unanju vremena, hiljadu godina tra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To je onaj koji zna i nevidljivi i vidljivi svijet, Silni i Milostiv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koji sve savr{eno stvara, koji je prvog ~ovjeka stvorio od ilova~e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a potomstvo njegovo stvara od kapi hude teku}ine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9. zatim mu savr{eno udove obli~i i `ivot mu udahne, - i On vam i sluh i vid i pameti daje -, a kako vi malo zahvaljujete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0. Oni govore: "Zar }emo, kad nestanemo pod zemljom, ponovo stvoreni biti?" Oni ne vjeruju da pred Gospodara svoga izi}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1. Reci: "Melek smrti, koji vam je za to odre|en, du{e }e vam uzeti, a poslije }ete se Gospodaru svome vratiti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2. A da ti je vidjeti gre{nike kako }e, oborenih glava pred Gospodarom svojim, re}i: "Gospodaru na{, vidjeli smo i ~uli smo, pa nas povrati da dobra djela ~inimo, mi, doista, ~vrsto vjerujemo!’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3. A kad bismo htjeli, svakog ~ovjeka bismo na pravi put uputili, ali Ja sam ve} istinu rekao: "Napuni}u, zaista, d`ehennem d`innovima i ljudima zajedno!’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4. Pa trpite zato {to ste zaboravljali da }ete ovaj dan do`ivjeti, - i Mi }emo vas zaboraviti -, i vje~nu patnju trpite zbog onoga {to ste radil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5. U Na{e rije~i vjeruju samo oni koji, kad se njima opomenu, licem na tle padaju, i koji Gospodara svoga veli~aju i hvale i koji se ne ohol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6. Bokovi njihovi se postelja li{avaju i oni se Gospodaru svome iz straha i `elje klanjaju, a dio onog {to im Mi dajemo udjeljuju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7. I niko ne zna kakve ih, kao nagrada za ono {to su ~inili, skrivene radosti ~eka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Zar da vjerniku bude isto kao gre{niku? Ne, njima ne}e biti isto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. one koji su vjerovali i dobra djela ~inili ~ekaju d`ennetske ba{~e u koji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}e boraviti, kao nagrada za ono {to su radili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. a one koji nisu vjerovali ~eka vatra u kojoj }e prebivati; kad god poku{aj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 iz nje izi|u, bi}e u nju vra}eni i bi}e im re~eno: "Trpite kaznu u vatri koj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te porical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. I Mi }emo u~initi da bla`u kaznu iskuse, prije one najve}e, ne bi li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kaj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. A ima li nepravednijeg od onoga koji, opomenut rije~ima Gospodara svog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ima le|a okrene? Mi }emo, zaista, kazniti zlikovce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3. Musau smo Mi Knjigu dali – ne sumnjaj nimalo u to da je on nije primio –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utokazom je sinovima Israilovim u~in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4. Izme|u njih smo Mi vo|e odre|ivali i oni su, odazivaju}i se zapovijedi Na{oj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 pravi put upu}ivali, jer su strpljivi bili i u dokaze Na{e ~vrsto vjerov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5. Gospodar tvoj }e me|u njima na Sudnjem danu presuditi u onome oko ~eg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u se razilaz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6. Zar ovima nije jasno koliko smo Mi prije njih naroda uni{tili, po ~ijim o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stambama hodaju? To su, zaista, dokazi, pa za{to ne}e da ~uju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7. Kako oni ne vide da Mi gonimo ki{u u ogoljelu zemlju, i ~inimo da, uz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mo} njenu, ni~e rastinje kojim se hrani stoka njihova, a i oni sami – pa za{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}e da vide?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8. I oni govore: "Kad }e ve} jednom ta pobjeda, ako istinu govorite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9. Reci: "Na Sudnjem danu, kada nevjernicima ne}e nikako koristiti to {to 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tada vjerovati i kad im se nimalo vremena ne}e dati.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0. Zato se ti okreni od njih i ~ekaj, i oni doista ~ekaju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Kur'an 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l-Ahzab (33) - Saveznic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Medina – 73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U ime Allaha, Milostivog, Samilosnog 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. O Vjerovjesni~e, Allaha se boj, a nevjernike i licemjere ne slu{aj – Allah, uistinu, sve zna i mudar je –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. i slijedi ono {to ti Gospodar tvoj objavljuje – Allah dobro zna ono {to vi radite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i u Allaha se pouzdaj, Allah je za{titinik dovoljan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. Allah nijednom ~ovjeku dva srca u njedrima njegovim nije dao, a ni `ene va{e, od kojih se ziharom rastavljate, materama va{im nije u~inio, niti je posinke va{e sinovima va{im u~inio. To su samo va{e rije~i, iz usta va{ih, a Allah istinu govori i na pravi put izvod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. Zovite ih po o~evima njihovim, to je kod Allah ispravnije. A ako ne znate imena o~eva njihovih, pa, bra}a su va{a po vjeri i {ti}enici su va{i. Nije grijeh ako u tome pogrije{ite, grijeh je ako to namjerno u~inite; a Allah pra{ta i samilostan j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6. Vjerovjesnik treba da bude pre~i vjernicima nego oni sami sebi, a `ene njegove su – kao majke njihove. A srodnici, po Allahovoj Knjizi, pre~i su jedni drugima od ostalih vjernika i muhad`ira; prijateljima svojim mo`ete oporukom ne{to da ostavite. To u Knjizi pi{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7. Mi smo od vjerovjesnika zavjet njihov uzeli, i od tebe, i od Nuha, i od Ibrahima, i od Musaa, i od Isaa, sina Merjemina smo ~vrst zavjet uzeli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8. da bi On mogao da pozove na odgovornost vjerovjesnike za ono {to su govorili; a nevjernicima je On pripremio bolnu patnju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9. O vjernici, sjetite se Allahove milosti prema vama kada su do vas vojske do{le, pa smo Mi protiv njih vjetar poslali, a i vojske koje vi niste vidjeli – a Allah dobro vidi {ta vi radite –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0. kad su vam do{le i odozgo i odozdo , a du{a do{la do grkljana, i kad ste o Allahu sva{ta pomi{ljali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. tada su vjernici bili u isku{enje stvaljeni i ne mogu biti gore uznemireni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2. kad su licemjeri i oni bolasna srca govorili: "Allah i Poslanik Njegov su nas samo obmanjivali kad su nam obe}avali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3. kad su neki me|u njima rekli: "O stanovnici Jesriba, ovdje vam nema stanka, zato se vratite!", a drugi me|u njima su tra`ili dopu{tenje od Vjerovjesnika i govorili: "Ku}e su na{e neza{ti}ene!" – a nisu bile neza{ti}ene, ve} su oni htjeli da se izvuku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4. A da su im sa raznih strana prodrli i da su potom od njih da opet postanu mnogobo{ci, oni bi to, ne dvoume}i oko toga, brzo u~inili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5. a bili su se jo{ prije Allahu obavezali da ne}e uzmicati, - a za Allahu datu obavezu }e se odgovarati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6. Reci: "Ako bje`ite od smrti ili pogibije, bje`anje vam ne}e pomo}i, opet }ete samo kratko u`ivati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7. Reci: "Ko }e vas od Allha za{titi ako On ho}e da vas zlo sna|e, ili, ko vam mo`e nauditi ako On `eli da vam milost uka`e?" Osim Allaha, oni ne}e na}i sebi ni za{titinika ni pomaga~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8. Allah dobro zna one me|u vama koji su druge zadr`avali i prijateljima svojim govorili: "Priklju~ite se nama!" a samo su neki u boj i{li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9. ne `ele}i da vam pomognu. A kad zavlada strah, vidi{ ih kako gledaju u tebe kolutaju}i svojim o~ima kao pred smrt onesvije{}eni; ~im strah mine, oni vas psuju svojim o{trim jezicima, {krti da u~ine bilo kakvo dobro. Oni ne vjeruju, i zato }e Allah djela njihova poni{titi; a to je Allahu lahko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0. Oni misle da saveznici jo{ nisu oti{li. A kad bi saveznici opet do{li, najdra`e bi im bilo da su me|u beduinima u pustinji i da se raspituju za vas; a da s vama ostanu, malo bi se boril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1. Vi u Allahovom poslaniku imate divan uzor za onoga koji se nada Allahovoj milosti i nagradi na onom svijetu, i koji ~esto Allaha spominj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2. A kad su vjernici saveznike ugledali, rekli su: "Ovo je ono {to su nam Allah i Poslanik Njegov obe}ali, i Allah i Poslanik Njegov su istinu govorili!" – i to im je samo u~vrstilo vjerovanje i predanost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3. Ima vjernika koji ispunjavaju zavjet dat Allahu, ima ih koji su poginuli, i ima ih koji to o~ekuju – nisu ni{ta izmjeni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4. da Allah nagradi iskrene za njihovu iskrenost, a da, ako ho}e, stavi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uke licemjere ili da im oprosti, Allah zaista pra{ta i samilostan 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5. Allah je nevjernike pune srd`be odbio, - nisu nimalo uspjeli -, i vjernike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 borbe po{tedio, - Allah je, uistinu, mo}an i silan -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6. a sljedbenike Knjige, koji su ih pomagali, iz utvrda njihovih je izveo, i stra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srca njihova ulio, pa ste jedne pobili, a druge kao su`nje uze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7. i dao vam je da naslijedite zemlje njihove i domove njihove i bogatstv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ihova, i zemlju kojom prije niste hodali; Allah sve mo`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8. O Vjerovjesni~e, reci `enama svojim: "Ako `elite `ivot na ovom svijetu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egov sjaj, onda se odlu~ite, da}u vam pristojnu otpremu i lijepo }u vas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tpust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9. A ako `elite Allaha, i Poslanika Njegova, i onaj svijet, - pa, Allah je, doist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ima me|u vama koji ~ine dobra dejla pripremio nagradu veliku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0. O `ene Vjerovjesnikove, ako bi koja od vas o~it grijeh u~inila, kazna bi joj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dvostru~ena bila, a to je Allahu lahko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1. a onoj koja se bude Allahu i Poslaniku Njegovu pokoravala i dobra djel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~inila – da}emo nagradu dvostruku i pripremi}emo joj opskrbu plemenit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2. O `ene Vjerovjesnikove, vi niste kao druge `ene! Ako se Allah bojite,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ebe pa`nju govorom ne skre}ite, pa da u napast do|e onaj ~ije je srce bolesn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 neusiljeno govorite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3. U ku}ama svojim boravite i ljepotu svoju, kao u davno pagansko doba,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kazujte, i molitvu obavaljajte i zekat dajite, i Allaha i Poslanika Njegov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lu{ajte! Allah `eli da od vas, o porodico Poslanikova, grijehe odstrani, i da vas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tpuno o~is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4. I pamtite Allahove ajete i mudrost, koja se kazuje u domovima va{im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 je, uistinu, dobar i sve z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5. Muslimanima i muslimankama, i vjernicima i vjernicama, i poslu{n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u{karcima i poslu{nim `enama, i iskrenim mu{karcima i iskrenim `enama,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trpljivim mu{karcima i strpljivim `enama, i poniznim mu{karcima i ponizn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`enama, i mu{karcima koji dijele zekat i `enama koje dijele zekat i mu{karci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ji poste i `enama koje poste, i mu{karcima koji o svojim stidnim mjesti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ode brigu i `enama koje o svojim stidnim mjestima vode brigu, i mu{karci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ji ~esto spominju Allaha i `enama koje ~esto spominju Allaha, - Allah j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ista, za sve njih oprost i veliku nagradu pripremi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6. Kada Allah i Posalnik Njegov ne{to odrede, onda ni vjernik ni vjernic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maju pravo da po svom naho|enju postupe. A ko Allaha i Njegova Posalnik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 poslu{a, taj je sigurno skrenu s pravog ut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7. A kad ti re~e onome kome je Allah milost darovao, a kome si i ti dobr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~inio: "Zadr`i `enu svoju i boj se Allaha!" - u sebi si skrivao ono {to }e Alla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bjelodaniti i ljudi si se bojao, a pre~e je da se Allaha boji{. I po{to je Zejd s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oj `ivio i od nje se razveo, Mi smo je za tebe udali kako se vjernici ne b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stru~avali vi{e da se `ene `enama posinaka svojih kad se oni od njih razved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–</w:t>
      </w: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kako Allah odredi, onako treba da bud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8. Vjerovjesniku nije te{ko da ~ini ono {to mu Allah odredi jer takav je bi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ov propis i za one koji su prije bili i nestali, - a Allahova zapovijed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dredba kona~na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9. za one koji su Allahove poslanice dostavljali i od Njega strahovali, i koji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ikoga, osim Allah, nisu bojali. – A dovoljno je to {to }e se pred Allaho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a~un polagat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0. Muhammed nije roditelj nijednom od va{ih ljudi, nego je Allahov poslanik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ljednji vjerovjesnik – a Allah sve dobro z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1. O vjernici, ~esto Allaha spominjite i hvalit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2. i ujutro i nave~e Ga veli~ajt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3. On vas blagosilja, a i meleki Njegovi, da bi vas iz tmina na svj etlo izveo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 je prema vjernicima samilostan -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4. a na Dan kad oni pred Njega stanu, On }e ih pozdravljati sa: "Mir vama"!,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 im je pripremio nagradu plemenit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5. O vjerovjesni~e, Mi smo te poslali kao svjedoka i kao donosioca radosni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ijesti i kao poslanika koji opominj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6. da – po Njegovom nare|enju – poziva{ k Allahu, i kao svjetiljku koja sij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7. I obraduj vjernike da }e Allah na njih veliku milost prosu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8. a ne slu~aj nevjernike i licemjere, i na uvrede njihove pa`nju ne obra}aj i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 se pouzdaj, Allah je dovoljan kao za{titinik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9. O vjernici, kad se vjernicama o`enite, a onda ih, prije stupanja u bra~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dnos, pustite, one nisu du`ne da ~ekaju odre|eno vrijeme koje }ete vi broja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e} ih darujte i lijepo ih otpremi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0. O Vjerovjesni~e, Mi smo ti dozvolili da budu `ene tvoje one kojima si da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jen~ane darove njihove, i one u vlasti tvojoj koje ti je Allah dao iz plijena,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}eri amid`a tvojih, i k}eri tetaka tvojih po ocu, i k}eri daid`a tvojih, i k}er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tetaka tvojih po materi koje su se s tobom iselile, i samo tebi, a ne ostal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jernicima - `enu-vjernicu koja sebe pokloni Vjerovjesniku, ako Vjerovjesnik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ho}e da se njome o`eni – da ti ne bi bilo te{ko. Mi znamo {ta smo propisa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jernicima kada je rije~ o `enama njihovim i o onima koje su u vlasni{tv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ihovu. – A Allah pra{ta i samilostan 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1. Mo`e{ zanemariti one me|u njima koje ho}e{ i mo`e{ pozvati sebi onu koj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ho}e{, a mo`e{ zatra`iti onu koju si udaljio, nijedno od toga nije tvoj grijeh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jlak{e }e tako one radosne biti i ne}e se `alostiti i tako }e sve onim {to im 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je{ zadovoljne biti – a Allah zna {ta je u srcima va{im; Allah zna svi blag 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2. Odsada ti nisu dopu{tene druge `ene, ni da umjesto njih neku drugu ume{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akar te i zadivila ljepota njihova, osim onih koje postanu robinje tvoje. –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 na sve motr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3. O vjernici, ne ulazite u sobe Vjerovjesnikove, osim ako vam se dopusti rad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la, ali ne da ~ekate da se ono zgotivi; tek kad budete pozvani, onda u|ite,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{to jedete, razi|ite se ne upu{taju}i se jedni sa drugima u razgovor. To sm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jerovjesniku, a on se stidi da vam to rekne, a Allah se ne stidi istine. A ako o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ih ne{to tra`ite, tra`ite to od njih iza zastora. To je ~istije i za va{a i z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ihova srca. Vama nije dopu{teno da Allahova Poslanika uznemirujete niti 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e `enama njegovim poslije smrti njegove ikada o`enite. To bi, uistinu, ko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a, bio velik grijeh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4. Iznosili vi o tome {ta u javnost ili to u sebi krili, pa, Allah sve z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5. Njima nije grijeh da budu otkrivene pred o~evima svojim, i sinovi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ojim, i bra}om svojom, i sinovima bra}e svoje, i sinovima sestara svojih,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`enama vjernicama, i pred onima koje su u vlasni{tvu njihovu. I Allaha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ojte, jer Allahu, doista, nije skriveno ni{t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6. Allah i meleki Njegovi blagosilju Vjerovjesnika. O vjernici, blagosiljate ga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i i {aljite mu pozdrav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7. One koji Allaha i Poslanika Njegova budu vrije|ali Allah }e i na ovom i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om svijetu prokleti, i sramnu im patnju priprem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8. A oni koji vjernike i vjernice vrije|aju, a oni to ne zaslu`uju, tovare na seb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levetu i pravi grijeh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9. O Vjerovjesni~e, reci `enama svojim, i k}erima svojim, i `enama vjernik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ka spuste haljine svoje niza se. Tako }e se najlak{e prepoznati pa ne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pastovane biti. A Allah pra{ta i samilostan 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0. Ako se licemjeri i oni ~ija su srca bolesna i oni koji po Medini {ire la`i –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kane, Mi }emo ti vlast nad njima prepustiti i oni }e samo kratko vrijeme ka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usjedi tvoji u njoj ostati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1. prokleti neka su! Gdje god da se na|u, neka budu uhva}eni i ubije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2. prema Allahovom zakonu koji je vrijedio za one koji su bili i nestali! A 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}e{ u Allahovu zakonu izmjene na}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3. Ljudi te pitaju o Smaku svijeta, reci: "To jedino Allah zna!" A ti ne zna{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o`da je Smak svijeta blizu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4. Allah je nevjernike prokleo i za njih oganj razbuktali pripremi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5. u njemu }e vje~no i zauvijek boraviti, ni za{titinika ni pomaga~a ne}e na}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6. Na Dan kad se njihova lica u vatri budu prevrtala, govori}e: "Kamo sre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 smo se Allahu pokoravali i da smo Poslanika slu{ali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7. I govori}e: "Gospodaru na{, mi smo prvake na{e i starje{ine na{e slu{a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a su nas oni s pravog puta odveli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8. Gospodaru na{, podaj im dvostruku patnju i prokuni ih prokletstvo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elikim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9. O vjernici, ne budite kao oni koji su Musaa uznemiravali, pa ga je Alla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slobodio onoga {to su govorili, i on kod Allaha ugled u`iv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0. O vjernici, bojte se Allaha i govorite samo istin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1. On }e vas za va{a dobra djela nagraditi i grijehe vam va{e oprostiti. A onaj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 se Allahu i Poslaniku Njegovu bude pokoravao – posti}i }e ono {to bud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`eli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2. Mi smo nebesima, Zemlji i planinama ponudili emanet, pa su se ustegli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bojali da ga ponesu, ali ga je preuzeo ~ovjek – a on je, zaista, prema seb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pravedan i lakosmislen -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3. da bi Allah licemjere i licemjerke, i mnogobo{ce i mnogobo{ke kaznio,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jernicima i vjernicama oprostio. A Allah pra{ta i samilostan 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Kur'an 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Saba’</w:t>
      </w:r>
      <w:r>
        <w:rPr>
          <w:rFonts w:cs="Handel Gothic YU" w:ascii="HTimes" w:hAnsi="HTimes"/>
        </w:rPr>
        <w:t xml:space="preserve"> (34) - Sab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Mekka – 54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Neka je hvaljen Allah, ~ije je sve ono na nebesima i sve ono na Zemlj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Hvaljen neka bude i na onom svijetu! On je Mudar i Sveznaju}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On zna {ta u zemlju ulazi, a {ta iz nje izlazi, i {ta se s neba spu{ta, a {ta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 nj uspinje; On je samilostan i On pra{ta grijeh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A nevjernici govore: "^as o`ivljenja nam ne}e do}i!" Reci: "Ho}e, tako m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spodara moga, koji zna i ono {to je skriveno, zacijelo }e vam do}i."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emu ne mo`e ni{ta, ni trun~ica jedna ni na nebesima ni na Zemlji, izma}i,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 postoji ni{ta, ni manje ni ve}e od toga, {to nije u jasnoj Knjizi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da nagradi one koji vjeruju i dobra djela ~ine, - njih ~eka oprost i opskrb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lemenita -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a da kazni najbolnijom patnjom one koji protiv dokaza Na{ih bore, nastoje}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 ih onemogu}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Oni kojima je dato znanje dobro znaju da je ono {to ti se objavljuje o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spodara tvoga istina i da vodi na put Silnoga i Hvaljenog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dok oni koji ne vjeruju govore: "Ho}ete li da vam poka`emo ~ovjeka koj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am predskazuje da }ete, kada se sasvim raspadnete, zaista, ponovo stvore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iti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Iznosi li on o Allahu la`i ili je lud?" Nijedno, ve} }e oni koji u onaj svijet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}e da vjeruju na muci biti i u zabludi su velikoj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. Kako ne vide nebo i Zemlju, ono {to je iznad njih i ono {to je ispod njih?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ad bismo htjeli, u zemlju bismo ih utjerali, ili komade neba na njih sru~ili.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, zaista, pouka svakom robu koji je odan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. Mi smo Davudu Na{u milost ukazali – "O brda, ponavljajte zajedno s nj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hvalu, i vi ptice!" – i u~inili da mu mekano gvo`|e bud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. "pravi {iroke pancire i ~estito ih pleti!" – i ~inite dobro, jer Ja vidim {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adite v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. A Sulejmanu – vjetar, ujutro je prevaljivao rastojanje od mjesec dana,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ve~e rastojanje od mjesec dana; i u~inili smo da mu iz izvora rastoplje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akar te~e i da d`innovi, voljom njegova Gospodara, pred njim rade; a kad b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ki od njih otkazao poslu{nost nare|enju Na{em, u~inili bismo da ognjen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atnju osje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. Oni su mu izra|ivali {to god je htio; hramove i spomenike, i zdjele ka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~atrnje, i kotlove nepokretne. "Trudite se i budite zahvalni, o ~eljad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vudova!" – A malo je zahvalnih me|u robovima Mojim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. A kad smo odredili da umre, crv koji je bio rasto~io {tap njegov – upozori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h je da je umro, i kad se on sru{io, d`innovi shvati{e da ne bi na muci sramnoj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stali da su budu}nost prozreti mog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. Stanovnici Sabe imali su dokaz u mjestu u kom su `ivjeli: vrtove, zdesna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lijeva. "Jedite hranu Gospodara svoga i budite Mu zahvalni; kakav divan kraj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spodar koji mnogo pra{ta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. Ali oni su nezahvalni postali, pa smo na njih poplavu pustili, popu{tanje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rana nastalu, i zamijenili im njihove vrtove drugim vrtovima sa plodovi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rkim i tamariskom i neznatnim lotosom divljim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. Kaznili smo ih tako zato {to su bili nezahvalni, a da li Mi ka`njavamo ikog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rugog do nevjernika, nezahvalnika?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A izme|u njih i gradova koje smo blagoslovili izgradili smo bili naselj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vezana i odredili im potrebnu udaljenost. "Putujte kroz njih i po no}i i p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nu, bezbjedn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. Ali oni reko{e: "Gospodaru na{, u~ini ve}e rastojanje prilikom putovanj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{ih!" – i ogrije{i{e se prema sebi, i Mi u~inismo da se o njima samo pri~a,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ih kud koje raselismo. To su, zaista, pouke za svakog strpljivog i zahvalnog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. I Iblis se uvjerio da je o njima ispravno mislio, i oni su se poveli za njim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sim nekolicine vjernik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. nad kojima nikakve vlasti nije imao; Mi smo htjeli da uka`emo na onoga k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jeruje u onaj svijet, a ko u njega sumnja. – A Gospodar tvoj bdi nad svim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. Reci: "Zovite one koje, pored Allah, bogovima smatrate. Oni ni{ta nemaj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i koliko trun jedan, ni na nebesima ni na Zemlji; oni u njima nemaju nikakv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djela i On nema od njih nikakve pomo}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3. Kod Njega }e se mo}i zauzimati za nekoga samo onaj kome On dopusti.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ad iz srca njihovih nestane straha, oni }e upitati: "[ta je to rekao Gospodar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a{?" – "Istinu" – odgovori}e, On je uzvi{en i velik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4. Upitaj: "Ko vas opskrbljuje i iz neba i iz zemlje?" i odgovori: "Allah!" Da 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mo onda mi ili vi na pravom putu, ili u o~itoj zabludi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5. Reci: "Vi ne}ete odgovarati za grijehe koje mi po~inimo niti }emo m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dgovarati za ono {to uradite vi"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6. Reci: "Gospodar na{ }e nas sabrati i onda nam pravedno presuditi, On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udija pravedni, sveznaju}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7. Reci: "Poka`ite mi one koje smatrate Njemu ravnim" Nema ih; postoj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amo Allah, silni i mudr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8. Mi smo te poslali svima ljudima da radosne vijesti donosi{ i da opominje{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i ve}ina ljudi ne z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9. i govore: "Kad }e ve} jednom ta prijetnja, ako istinu govorite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0. Reci: "Dan vam je ve} odre|en, ne mo`ete ga ni za ~as jedan zaustaviti ni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brzat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1. A oni koji ne vjeruju govore: "Mi ne}emo vjerovati u ovaj Kur’an niti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e prije njega!" A kada bi samo vidio kad oni koji su u~inili zlo pre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spodrom svojim budu zadr`ani i kad stanu me|u sobom razgovarati: "Da vas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ije bilo, sigurno bismo bili vjernici" – re}i }e oni koji su tla~eni bili onima koj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u bili oho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2. "A zar smo vas mi od pravog puta odvratili nakon {to vam je bilo na njeg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kazano? Ne, sami ste vi gre{nici bili" – re}i }e oni koji su bili oholi onima koj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u bili tla~e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3. "Nije bilo tako" – odgovori}e oni koji su bili tla~eni onima koji su bili oho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-, "nego ste danju i no}u spletkarili kad ste od nas tra`ili da u Allaha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jrujemo i da Mu druge jednakim smatramo". I svi }e prikriti tugu kad vide 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}e ka`njeni biti, a Mi }emo na vratove nevjernika sind`ire staviti; zar }e bi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a`njeni druga~ije nego prema onome kako su radili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4. Mi ni u jedan grad nismo poslanika poslali, a da nisu rekli oni koji su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asko{an `ivot bili navikli: "Ne vjerujemo mi u ono {to je po vama poslano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5. i da nisu govorili: "Imamo vi{e imetka i djece; mi ne}emo biti mu~eni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6. Reci: "Gospodar moj daje obilnu opskrbu onome kome ho}e, a i uskra}uj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i, ve}ina ljudi ne z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7. Ni bogatstva va{a ni djeca va{a ne}e vas u~initi Nama bliskim; samo one koji budu vjerovali i dobra djela ~inili ~eka vi{estruka nagrada za ono {to su radili, i oni }e u visokim odajama biti bezbjed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8. A oni koji se budu trudili da se dokazima Na{im suprostave, da i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emogu}e, oni }e biti ka`njeni"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9. Reci: "Gospodar moj daje obilnu opskrbu onome kome ho}e od robov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ojih, a kome ho}e uskra}uje; {to god vi udjelite, On }e to nadoknaditi, O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jbolje opskrbljuje"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0. A na Dan kad ih sve sabere, pa meleke upita: "Zar su se ovi vama klanjali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1. oni }e odgovoriti: "Hvaljen neka si, Ti si Gospodar na{, izme|u nas i nji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ije bilo prijateljstva; oni su se d`innovima pokoravali i ve}ina njih je vjeroval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njih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2. Toga Dana jedni drugima ne}ete mo}i ni koristiti ni nauditi, a Mi }e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ima koji su se prema sebi ogrije{ili re}i: "Trpite patnju u vatri koju st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rical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3. Kad im se Na{i jasni ajeti kazuju, oni govore: "Ovaj ~ovjek samo ho}e 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as odvrati od onoga ~emu su se va{i preci klanjali", i govre: "Ovo nije ni{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rugo ne go izmi{ljena la`!" A oni koji ne vjeruju govore o Istini kada im dolazi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"Ovo nije ni{ta drugo nego o~ito vra~anje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4. A Mi im nismo dali nikakve knjige da ih izu~avaju i Mi im, prije teb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ismo bili poslali nekoga ko bi ih opominja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5. A i oni prije njih su poslanike u la` ugonili, a ovi nisu postigli ni deseti di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oga {to smo onima bili dali, pa su ipak poslanike Moje la`nim smatrali,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akva je samo bila kazna Moja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6. Reci: "Ja vam savjetujem samo jedno: ustanite iskreno prema Allah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vojica po dvojica, ili jedan po jedan, pa zatim razmislite da drug va{ nije lud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 vas samo prije te{ke patnje opominje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7. Reci: "Kakvu god nagradu da zatra`im od vas, nek ostane vama, mene 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graditi Allah, On nad svim bd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8. Reci: "Gospodar moj pobije|uje istinom, On dobro zna i sve {to je veo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kriveno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9. Reci : "Do{la je istina, a la`i je nestalo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0. Reci: "Ako zalutam, zalutao sam na svoju {tetu, a ako sam na pravo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utu, to je zbog onoga {to mi Gospodar moj objavljuje; On zaista sva ~uje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lizu je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1. A da ti je vidjeti kad ih strava uhvati – uma}i ne}e mo}i; izbliza bi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{~epani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2. i kada reknu: "Vjerujemo u Poslanika!" A {ta }e im biti od koristi kad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`ivot na Zemlji bio i pro{ao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3. U njega oni nisu prije vjerovali, govorili su ono {to nije poznato, {to je o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stine daleko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4. i izme|u njih i onoga {to budu `eljeli bi}e prepreka postavljena kao {to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ije bilo u~injeno sa njima sli~nim, jer su svi oni, doista, mnogo sumnj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Kur'an 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Fatir (35) - Stvoritelj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Mekka – 45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U ime Allaha, Milostivog, Samilosnog 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. Hvaljen neka je Allah, stvoritelj nebesa i Zemlje, koji meleke sa po dva, tri i ~etiri krila ~ini izaslanicima; On onome {to stvara dodaje {to ho}e, On, uistinu, sve mo`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. Milost koju Allah podari ljudima niko ne mo`e, poslije Njega, dati; On je silan i mudar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. O ljudi, sjetite se milosti kojom vas Allah obasipa. Postoji li, osim Allaha, ikakav drugi stvoritelj koji vas sa neba i iz zemlje opskrbljuje? Osim Njega nema drugog boga, pa kuda se onda ome}ete?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. Ako te oni u la` utjeruju, pa – i prije tebe su poslanike u la` utjerivali; a Allahu }e se sve vrati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. O ljudi, Allahova prijetnja je, zaista, istina, pa neka vas nikako `ivot na ovome svijetu ne zaslijepi i neka vas {ejtan u Allaha ne pokoleb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6. [ejtan je, uistinu, va{ neprijatelj, pa ga takvim i smatrajte! on poziva prista{e svoje da budu stanovnici u vatr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7. One koji ne vjeruju ~eka patnja te{ka, a one koji vjruju i dobra djela ~ine – oprost i nagrada velik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8. Kako bi mogao biti isti: onaj kome su njegova ru`na djela prikazana lijepim, a i on ih smatra lijepim... Allah u zabludi ostavlja onoga koga ho}e, a na pravi put ukazuje onome kome ho}e, pa ne izgaraj od `alosti za njima; Allah, doista, dobro zna sve {to oni rad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9. Allah {alje vjetrove koji pokre}u oblake, a Mi ih onda u mrtve predjele upravljamo i njima zemlju o`ivljavamo, koja je mrtva bila; takvo }e biti o`ivljenj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0. Ako neko `eli veli~inu, pa – u Allaha je sva veli~ina! K Njemu se di`u lijepe rije~i, i dobro djelo On prima. A one koji imaju r|ave namjere ~eka patnja nesnosna, i njihovo spletkarenje je rabota bezuspje{n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1. Allah vas stvara od zemlje, zatim od kapi sjemena, i najzad vas ~ini mu{karcima i `enama. I nijedna `ena ne zanese niti rodi, a da to On ne zna. I ni~iji `ivot se ne produ`i niti skrati, a da to nije zabilje`eno u Knjizi; to je Allahu, uistinu lahko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2. Ni dva mora nisu jednaka: jedno je slatko i prijatno – voda mu se lahko pije, a drugo je slano i gorko; vi iz svakog jedete svje`e meso i vadite nakit kojim se kitite; ti vidi{ la|e kako po njemu sijeku vodu da sti~ete iz obilja njegova, da biste bili zahvaln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3. On uvodi no} u dan i uvodi dan u no}, On je pot~inio Sunce i Mjesec – svako plovi do roka odre|enog; to vam je, eto, Allah. Gospodar va{, carstvo je Njegovo! A oni kojima se, pored Njega, klanjate ne posjeduju ni{t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4. Ako im se molite, ne ~uju va{u molbu, a da i ~uju, ne bi vam se odazvali; na Sudnjem danu }e pore}i da ste ih Njemu ravnim smatrali. I niko te ne}e obavijestiti kao Onaj koji zn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5. O ljudi, vi ste siromasi, vi trebate Allaha, a Allah je nezavistan i hvale dostojan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. Ako ho}e, ukloni}e vas i nova stvorenja doves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. to Allahu nije te{ko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8. I nijedan gre{nik ne{e grijehove drugog nositi; ako grijehovima pretovareni pozove da mu se ponesu, niko mu ih ne}e ponijeti, pa ni ro|ak. A ti }e{ opomenuti samo one koji se Gospodara svoga boje, iako ih niko ne vidi, i koji obavljeju molitvu – onaj ko se o~isti, o~istio se za svoje dobro -, a Allahu se sve vra}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. Nisu nikako slijepac i onaj koji vid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. ni tmine ni svjetlo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1. ni hladovina i vjetar vru}i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2. i nisu nikako isti `ivi i mrtvi. Allah }e u~initi da ~uje onaj koga On ho}e, a ti ne mo`e{ one u grobovima dozva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3. tvoje je samo da opominje{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4. Mi smo te poslali s Istinom da radosne vijesti donosi{ i da opominje{; a nije bilo naroda kome nije do{ao onaj koji ga je opominjao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5. Ako te oni u la` utjeruju, pa – i oni prije njih su poslanike u la` utjerivali, a oni su im o~igledan ~uda donosili, i listove, i Knjigu svetilju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6. I Ja sam onda ka`njavao one koji nisu vjerovali, a kakva je samo bila kazna Moja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7. Zar ne zna{ da Allah s neba pu{ta vodu i da Mi pomo}u nje stvaramo plodove razli~itih vrsta; a postoje brda bijelih i crvenih staza, razli~itih boja, i sasvim crnih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8. I ljudi i `ivotinja i stoke ima, isto tako, razli~itih vrsta. A Allaha se boje od robova Njegovih – u~eni. Allah je, doista, silan, i On pra{t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9. Oi koji Allahovu Knjigu ~itaju i molitvu obvaljaju i od onoga ~ime ih Mi opskrbljujemo udjeljuju, i tajno i javno, mogu da se nadaju nagradi koja ne}e nestati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0. da ih On prema onome {to su radili nagradi i jo{ im iz obilja Svoga da, jer On mnogo pra{ta i blagodaran j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1. A ono {to iz Knjige objavljujemo su{ta je istina, ona potvr|uje da su istinit i one prije nje. – Allah, zaista, o robovima Svojim sve zna i On sve vid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2. Mi }emo u~initi da Knjigu poslije naslijede oni Na{i robovi koje Mi izaberemo; bi}e onih koji }e se prema sebi ogrije{iti, bi}e onih ~ija }e dobra i lo{a djela podjednako te{ka biti, i bi}e i onih koji }e, Allahovom voljom, svojim dobrim djelima druge nadma{iti – za to }e veliku nagradu dobiti: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3. edenske perivoje u koje }e u}i, u kojima }e se zlatnim narukvicama, biserom ukra{enim, kititi, a haljine }e im, u njima, od svile bi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4. "Hvaljen neka je Allah" – govori}e – "koji je od nas tugu odstranio, - Gospodar na{, zaista, mnogo pra{ta i blagodaran je -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5. koji nam je, od dobrote Svoje, vje~no boravi{te darovao, gdje nas umor ne}e doticati i u kome nas klonulost ne}e snalaziti,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6. A nevjernike ~eka vatra d`ehennemska, oni ne}e biti na smrt osu|eni, i ne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mrijeti, i ne}e im se patnja u njemu ubla`iti, - eto tako }emo svak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vjernika kazniti -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7. oni }e u njemu jaukati: "Gospodaru na{, izbavi nas, ~ini}emo dobra djel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ruga~ija od onih koja smo ~inili." " A zar var vas nismo ostavili da `ivit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voljno dugo da bi onaj koji je trebalo da razmisli imao vremena da razmisli,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io vam je do{ao i onaj koji opominje? Zato iskusite patnju, nevjernicima ne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mo}i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8. Allah sigurno zna tajne nebesa i Zemlje; On dobro zna sva~ije mis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9. On ~ini da se smjenjujete na Zemlji; ko ne bude vjerovao, nevjerovan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egovo je na njegovu {tetu; nevjernicima }e njihovo nevjerovanje ko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spodara njihova samo pove}ati odvratnost, i nevjernicima }e njihov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vjerovanje pove}ati propast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0. Reci: "Ka`ite vi meni koji su dio Zemlje stvorila bo`anstva va{a kojima s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mjesto Allahu, klanjate, i recite mi imaju li oni u stvaranju nebesa ikakv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djela, ili smo mnogobo{cima Mi dali Knjigu, pa imaju u njoj dokaz za to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ijedno, ve} nevjernici jedne druge obmanju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1. Allah brani da se ravnote`a nebesa i Zemlje poremeti. A da se poremet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iko ih drugi osim Njega ne bi zadr`ao; On je zaista blag i pra{ta grijeh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2. Oni su se zaklinjali Allahom, najte`om zakletvom, da }e se, bolje nego bil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ji narod, dr`ati pravog puta – samo ako im do|e onaj koji }e ih opominjati.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ad im je do{ao onaj koji opominje, njegov dolazak im je samo pove}a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tu|enje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3. oholost na Zemlji i ru`no spletkarenje – a spletke }e pogoditi upravo o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ji se njima slu`e. Zar oni mogu o~ekivati ne{to drugo ve} ono {to je zadesil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rode drevne? U Allahovim zakonima ti nikad ne}e{ na{i promjene,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ovim zakonima ti ne}e{ na}i odstupanj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4. Za{to oni ne putuju po svijetu da vide kako su zavr{ili oni prije njih, koji 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ili ja~i od njih? – Allahu ne mo`e ni{ta uma}i ni na nebesima ni na Zemlji; On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istinu, sve zna i sve mo`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5. Da Allah ka`njava ljude prema onome {to zaslu`e, ni{ta `ivo na povr{i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emljinoj ne bi ostavio; ali, On ih ostavlja do roka odre|enog, i kad im rok do|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- pa Allah dobro zna robove Svoje.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Kur'an 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Ya Sin (36) - Jasi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Mekka – 83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U ime Allaha, Milostivog, Samilosnog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1. Ja Sin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Tako Mi Kur’ana mudrog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ti si, uistinu, poslanik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na pravom put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po objavi Silnoga i Samilosnog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da opominje{ narod ~iji preci nisu bili opominjani, pa je ravnodu{an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O ve}ini njih se ve} obistinila Rije~ - zato oni ne}e vjerova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8. Mi smo u~inili da budu kao oni za ~ije smo vratove sind`ire stavili sve do podbradaka, - zato su oni glava uzdignutih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9. i kao oni ispred kojih i iza kojih smo pregradu metnuli i na o~i im koprenu stavili, - zato oni ne vid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. i njima je svejedno opominjao ih ti ili ne opominjao, oni ne}e vjerova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1. Tvoja opomena }e koristit samo onome koji Kur’an slijedi i Milostivoga se boji, iako ga ne vidi; njega obraduj oprostom i nagradom lijepom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2. Mi }emo, zaista, mrtve o`ivjeti i Mi smo zapisali ono {to su uradili i djela koja su iza sebe ostavili; sve smo Mi to u Knjizi jasno pobroj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. Navedite im kao pouku stanovnike jednog grada kad su im do{li poslanici;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4. kad im Mi poslasmo dvojicu, ali im oni ne povjerova{e, i poja~asmo tre}im, pa reko{e: "Mi smo vama poslani!" –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5. "Vi ste ljudi kao i mi" – oni odgovori{e -, "Milostivi nije objavio ni{ta, vi neistinu govorite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. "Gospodar na{ zna da smo, doista, vama poslani" – reko{e oni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. "i du`ni smo samo da jasno obznanimo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8. Oni reko{e: "Mi slutimo da nam nesre}u donosite; ako se ne okanite, kamenova}emo vas i sti}i }e vas, zaista, bolna patnja oko nas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9. "Uzrok va{e nesre}e je s vama!" – reko{e oni. "Zar zato {to ste opomenuti? Ta vi ste narod koji svaku granicu zla prelazi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0. I s kraja grada `urno do|e jedan ~ovjek i re~e: "O narode moj, slijedi one koji su poslan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. slijedite one koji od vas ne tra`e nikakvu nagradu, a na pravom su putu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. Za{to da se ne klanjam Onome koji me je stvorio, a Njemu }ete se vratiti?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3. Za{to da prihvatam druge bogove mimo Njega? Ako Milostivi ho}e da me sna|e neko zlo, njihovo posredovanje ne}e mi biti ni od kakve koristi i oni me ne}e mo}i spas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4. a ja bih tada bio u pravj zabludi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5. ja vjerujem u Gospodara va{eg, ~ujte mene!’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6. I re}i }e se: "U|ite u d`ennet!’ – a oni }e re}i: "Kamo sre}e da narod moj z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7. za{to mi je Gospodar moj oprostio i lijep mi prijem priredio!’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8. I protiv naroda njegova, poslije njega, Mi nismo vojsku s neba poslali, niti smo to ikada ~in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9. samo bi se ~uo jedan u`asan krik, i oni bi odjednom svi pomrl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0. O kako su ljudi jadni! Nijedan poslanik im nije do{ao, a da mu se nisu narugal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1. Kako oni ne znaju koliko smo prije njih naroda uni{tili od kojih im se niko vratio nij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2. a svi oni bi}e zajedno pred Nas doveden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3. Dokaz im je mrtva zemlja: Mi joj `ivot dajemo i iz nje ni~e `ito koje oni jedu;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4. Mi po njoj stvaramo ba{~e, palmike i vinograde, i ~inimo da iz nje izvori izviru, -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5. da oni jedu plodove njihove i od onoga {to ruke njegove privrijede, pa za{to ne}e da budu zahvalni?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6. Neka je hvaljen Onaj koji u svemu stvara pol: u onome {to iz zemlje ni~e, u njima samima, i u onome {to oni ne znaju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7. I no} im je dokaz: Mi uklanjamo dnevnu svjetlost i oni ostaju u mraku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8. I Sunce se kre}e do svoje odre|ene granice, to je odredba Silnoga i Sveznaju}eg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9. I Mjesecu smo odredili polo`aj; i on se uvijek ponovo kre}e kao stari savijeni palmin prut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0. Nit’ Sunce mo`e Mjesec dosti}i nit’ no} dan presti}i, svi oni u svemiru plov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1. Dokaz im je i to {to potomke njihove u la|ama krcatim prevozi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2. i {to za njih, sli~ne njima, stvaramo one na kojima se voz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3. I ako `elimo, Mi ih potopimo, i ne}e im spasa biti, ne}e se izbav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4. osim ako im se ne smilujemo, da bi do roka odre|enog u`ival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5. A kad im se rekne: "Bojte se onoga {to se prije vas dogodilo i onoga {to vas ~eka da biste pomilovani bili..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6. I ne do|e im ni jedan dokaz od Gospodara njihova kojem oni le|a ne okrenu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7. A kad im se ka`e: "Udjeljujte od onoga {to vam Allah daje", - onda nevjernici govore vjernicima: "Zar da hranimo onoga koga je Allah, da je htio, mogao nahraniti? Vi ste, uistinu, u pravoj zabludi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8. I govore: "Kad }e ve} jednom ta prijetnja, ako istinu govorite?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9. A ne ~ekaju drugo do stra{an glas koji }e ih, dok se budu jedni s drugima prepirali, obuze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0. pa ne}e mo}i ni{ta oporu~iti, niti se ~eljadi svojoj vrat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1. I puhnu}e se u rog, pa }e oni iz grobova prema Gospodaru svome pohrliti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2. govore}i: "Te{ko nama! Ko nas iz na{ih grobova o`ivi?" – "Eto ostvaruje se prijetnja Milostivog, poslanici su istinu govorili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3. Bi}e to samo jedan glas i oni }e se svi pred Nama obre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4. Danas se ne}e nikome nepravda u~initi i vi }ete, prema onom kako ste radili, nagra|eni b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5. stanovnici d`enneta u`iva}e toga dana u blagodatima veseli i radosn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6. oni i `ene njihove bi}e u hladovini na ukra{enim divanima naslonjen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7. u njemu }e imati vo}a, i ono {to budu `elje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8. "Mir vama!" – bi}e rije~i Gospodara Milostivog -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9. "a vi, o gre{nici, danas se odvojite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0. O sinovi Ademovi, zar vam nisam naredio: "Ne klanjajte se {ejtanu o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am je neprijatelj otvoren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1. ve} se klanjate Meni; to je put prav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2. On je mnoge od vas u zabulu odveo, kako niste pameti imali?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3. Ovo je d`ehennem kojim vam se prijetil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4. pr`ite se sada u njemu zato {to niste vjerovali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5. Danas }emo im usta zape~atiti, njihove ruke }e Nam govoriti, a nog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ihove }e o onom {to su radili svjedo~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6. Da smo htjeli, mogli smo ih vida njihova li{iti, pa kad bi na put po{li, kak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i vidjeli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7. A da smo htjeli, mogli smo ih na mjestu na kome su zgrije{ili u ne{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etvoriti, pa ne bi mogli nikuda oti}i niti se vrat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8. Onome kome dug `ivot damo, Mi mu izgled nagore izmjenimo. Zar oni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azumiju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9. Mi poslanika nismo pjesni{tvu u~ili, to mu ne prili~i. Ovo je samo pouka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ur’an jasn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0. da opominje onoga ko ima pameti, i da zaslu`e kaznu nevjernic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1. Kako one ne vide da Mi samo zbog njih stoku stvaramo i da oni njom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aspola`u kao vlasnic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2. i da smo im dali da se njome slu`e – na nekim ja{u, a nekima se hran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73. i drugih koristi od nje imaju, i mlijeko, pa za{to nisu zahvalni,76.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4. ve} pored Allah druge bogove prihvataju u nadi da }e im oni na pomo}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iti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5. oni im, me|utim, ne}e mo}i pomo}i, a oni su njima poslu{na vojsk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6. I nek te ne `aloste rije~i njihove; Mi, doista, znamo i ono {to kriju i on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{to pokazu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7. Kako ~ovjek ne vidi da ga Mi od kapi sjemena stvaramo, i opet je otvore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otivnik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8. i Nama navodi primjer, a zaboravlja kako je stvoren, i govori: "Ko 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`ivjeti kosti, kad budu truke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9. Reci: "O`ivje}e ih Onaj koji ih je prvi put stvorio; On dobro zna sve {to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tvori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0. Onaj koji vam iz zelenog drve}a vatru stvara i vi njome potpaljujete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1. Zar Onaj koji je stvorio nebesa i Zemlju nije kadar da stvori njima sli~ne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ste, On sve stvara i On je sveznaju}i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3. i zaista On mo`e, kada ne{to ho}e, samo za to rekne: "Budi!" – i on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ud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3. Pa neka je hvaljen Onaj u ~ijoj je ruci vlast nad svim, Njemu }ete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ratit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Kur'an 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s-Saffat (37) - Redov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kka – 182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U ime Allaha, Milostivog, Samilosnog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Tako Mi onih u redove poredani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i onih koji odvra}aj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i onih koji opomenu ~itaju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va{ Bog je, uistinu, Jedan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Gospodar nebesa i Zemlje i onoga {to je izme|u njih i Gospodar Istoka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Mi smo nebo najbli`e vama sjajnim zvijezdama okiti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i ~uvamo ga od svakog {ejtana prkosnog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da ne prislu{kuje meleke uzvi{ene; njih sa svih strana ga|aj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. da ih otjeraju: njih ~eka patnja neprekidn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. a onoga koji {to ugrabi – stigne svjetlica blistav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1. Upitaj ih da li je te`e njih stvoriti ili sve ostalo {to smo stvorili? – Njih stvaramo od ljepljive ilova~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. Ti se divi{ a oni se rugaj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. a kada im se savjeti upu}uju oni ih ne prihvataj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. i kad dokaz vide, oni jedni druge na ismijavanje podsti~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. i govore: "Ovo nije ni{ta drugo do prava ~arolija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6. Zar kada poumiremo i kada kosti i zemlja postanemo, zar }emo mi, zaista, biti o`ivlje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. i na{i preci davni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Reci: "Da, a bi}ete i poni`en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. to }e biti samo glas jedan, i svi }e odjednom progleda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. i re}i: "Te{ko nama, ovo je – Sudnji dan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. Da, ovo je Dan stra{nog suda u koji vi niste vjeroval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. Sakupite nevjernike i one koji su se s njima dru`ili i one kojima su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lanja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3. mimo Allaha, i poka`ite im put koji u d`ehennem vod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4. i zaustavite ih, oni }e biti pitani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5. "[ta vam je, za{to jedni drugima ne pomognete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6. Ali, toga Dana oni }e se sasvim prepusti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7. i jedni drugima prebacivati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"Vi st28. e nas varali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9. "Nismo" – odgovori}e -, "nego vi niste htjeli vjrova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0. a nikakve vlasti nad vama nismo imali, obijestan narod ste bi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1. i rije~ Gospodara na{eg da }emo, doista, kaznu iskusiti na nama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spunil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2. a u zabludu smo vas pozivali jer smo i sami u zabludi bil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3. I oni }e toga dana zajedno na muci b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4. jer Mi }emo tako sa mnogobo{cima postup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5. Kad im se govorilo: "Samo je Allah Bog!" – oni su se oholi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6. i govorili: "Zar da napustimo bo`anstva na{a zbog jednog ludog pjesnik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7. A nije tako, on Istinu donosi i tvrdi da su svi poslanici istinu donosi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8. a vi }ete sigurno bolnu patnju iskusiti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9. kako ste radili, onako }ete ka`njeni bit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0. A Allahovi iskreni robov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1. posebnu }e opskrbu ima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2. razno vo}e, i bi}e po{tova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3. u d`ennetskim ba{~ama naslad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4. na divanima, jedni prema drugim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5. bi}e poslu`eni pi}em – iz izvora koji }e stalno te}i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6. bistrim i prijatnim onima koji budu pi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7. od njega ne}e glava boljeti i od njega se ne}e pamet gub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8. Pored njih }e biti one koje }e preda se gledati, o~iju prekrasnih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9. kao da su one jaja pokrive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0. I oni }e jedan s drugim razgovara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1. i jedan od njih }e re}i: "Imao sam druga jedn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2. koji je govorio; "Zar i ti vjeruje{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 }e53. mo, kada poumiremo i zemlja i kosti postanemo, doista, ra~u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lagati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4. "Ho}ete li da pogledate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5. I oni }e pogledati, i toga usred d`ehennema ugled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"Allah56. a mi", - re}i }e – "zamalo me nisi upropastio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7. da nije bilo milosti Gospodara moga, i ja bih se sada mu~io"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8. "A mi, je l’ de, vi{e ne}emo umirati?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9. jednom smo umrli – vi{e ne}emo biti mu~en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0. to }e, zaista, uspjeh veliki biti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1. Za ovako ne{to neka se trude trudbenic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2. A da li je bolja ta gozba ili drvo zakku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3. koje smo nevjernicima kao kaznu odredili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4. To je drvo koje }e usred d`ehennema rasti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5. plod }e mu poput glava {ejtanskih b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6. Oni }e se njime hraniti i trbuhe svoje njime pun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7. zatim }e to s klj~alom vodom izmje{a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8. a potom }e se, sigurno, opet u d`ehennem vrat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9. Oni su o~eve svoje u zabludi zatek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0. pa i oni stopama njihovim nastavi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1. a i prije njih su ve}inom drevni narodi u zabludi bi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2. iako smo im Mi slali one koji su ih opominjali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3. zato pogledaj kakav je bio kraj onih koji su bili opomenu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4. samo nije bilo tako s Allahovim robovima iskrenim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5. A kada nas je Nuh zovnuo, Mi smo se lijepo odazvali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6. njega i porodicu njegovu nevolje te{ke smo spasi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7. i samo potomke njegove u `ivotu ostavi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8. i u nara{tajima kasnijim mu spomen sa~uvali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9. "Mir Nuhu od svjetova svih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0. Eto tako Mi nagra|ujemo one koji dobra djela ~in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1. on je bio rob Na{, vjernik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2. a ostale smo poslije potopi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3. Iste vjere kao i on bio je i Ibrahim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4. kad je Gospodaru svome iskrena srca do{a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5. kad je ocu svome i narodu svome rekao: "^emu se to vi klanjate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6. zar la`na bo`anstva umjesto Allah ho}ete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7. i {ta o Gospodaru svjetova mislite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8. I on baci pogled na zvijezd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9. pa re~e: "Ja }u se, evo, razboljet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0. i oni ga napusti{e, uzmaknuv{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1. a on se kumirima njihovim prikrade, pa re~e: "Za{to ne jedete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2. [ta vam je {to ne govorite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3. i kri{om im pri|e desnom rukom ih udaraju}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4. pa mu narod trkom do|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5. "Kako mo`ete da se klanjate onima koje sami kle{ete?" – upit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6. "kad Allah stvara i vas i ono {to napravite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7. Pripremite za njega loma~u" – povika{e – "pa ga u vatru bacite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8. I htjedo{e da ga na muke stave, ali Mi njih u~inismo poni`enim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9. "Idem onamo gdje mi je Gospodar moj naredio". –re~e -, "On }e me ku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treba uput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0. Gospodaru moj daruj mi porod ~estit!"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1. i Mi smo ga obradovali dje~akom blage narav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2. I kad on odraste toliko da mu po~e u poslu pomagati, Ibrahim re~e: "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inko moj, u snu sam vidio da treba da te zakoljem, pa {ta ti misli{?" – "O o~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oj", - re~e – "onako kako ti se nare|uje postupi; vidje}e{, ako Bog da, da }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e izdr`at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3. I njih dvojica poslu{a{e, i kad ga on ~elom prema zemlji polo`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4. Mi ga zovnusmo: "O Ibrahim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5. ti si se Objavi u snu odazvao; - a Mi ovako nagra|ujemo one koji dobr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jela ~ine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6. to je, zaista, bilo pravo isku{enje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7. i kurbanom velikim ga iskupis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8. i u nara{tajima kasnijim mu spomen sa~uvasmo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9. "Nek je u miru Ibrahim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0. Eto tako Mi nagra|ujemo one koji dobra djela ~in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1. a on je, doista, bio rob Na{, vjernik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2. i obradovali smo ga Ishakom, vjerovjesnikom i ~ovjekom dobrim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3. i blagoslovili smo i njega i Ishaka; a me|u potomcima njihovim i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jernika i nevjernika o~itih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4. I Musau i Harunu smo milost ukaza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5. pa i njih i narod njihov nevolje velike spasi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6. i pomogli im da pobijed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7. i Knjigu im jasnu da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8. i obojicu na pravi put uputi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9. i u nara{tajima kasnijim im spomen sa~uvali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0. "Nek su u miru Musa i Harun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1. Eto tako Mi nagra|ujemo one koji dobra djela ~in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2. a njih dvojica su, uistinu, bili robovi Na{i, vjernic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3. I Iljas je bio poslanik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4. Kad on re~e narodu svome: "Zar se ne bojite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5. [to se Balu klanjate, a najljep{eg stvoritelja ostavljat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6. Allaha, Gospodara svoga i Gospodara va{ih predaka drevnih?"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7. i oni ga la{cem nazva{e i zato }e, sigurno, u vatru svi oni biti ba~en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8. samo ne}e oni Allahovi robovi koji su Mu bili oda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9. I sa~uvasmo mu spomen u nara{tajima kasnijim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0. "Nek je u miru Ilijas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1. Eto tako Mi nagra|ujemo one koji dobra djela ~in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2. a on je bio rob Na{, vjernik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3. I Lut je bio poslanik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4. Mi smo njega i ~itavu njegovu porodicu spasili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5. osim starice, ona je nastradala s onima koji su nastradali -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6. a ostale smo uni{ti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7. i vi pored nastambi njihovih prolazite i danj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8. i no}u, pa za{to se ne urazumite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9. I Junus je bio poslanik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0. I on pobje`e na jednu la|u prepun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1. i baci kocku i kocka na njega pad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2. i riba ga proguta, a bio je zaslu`io prekor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3. i da nije bio jedan od onih koji Allah hval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4. sigurno bi ostao u utrobi njenoj do Dana kad }e svi biti o`ivljen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5. i Mi ga izbacismo na jedno pusto mjesto, a on je bio bolan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6. i u~inismo da iznad njega izraste vrije`a jedne tikv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7. i poslasmo ga stotini hiljada ljudi, i vi{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8. i oni povjerova{e, i njima dadosmo da do roka odre|enog po`iv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9. A upitaj ih: "Zar su za Gospodara tvoga – k}eri, a za njih – sinov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0. zar smo u njihovu prisustvu meleke kao `ene stvorili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1. Eto, oni, zbog toga {to la`u, doista govore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2. "Allah je rodio" – oni su, zaista, la`ljivc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3. zar je On k}eri sinovima predpostavio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4. [ta vam je, kako rasu|ujete?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5. Za{to ne razmislite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6. Ili, gdje vam je dokaz o~iti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7. Donesite Knjigu svoju, ako istinu govorite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58. Mnogobo{ci izme|u njega i d`inna srodstvo uspostavljaju, a d`inni odavno znaju da }e oni koji tako govore u vatru biti ba~eni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9. hvaljen neka je Allah i daleko od onoga kako Ga oni predstavljaju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0. Allahovi iskreni robovi nisu za to kriv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1. Ali, ni vi, sa onima kojima se klanjat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2. ne mo`ete o njima nikoga u zabludu zaves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3. mo`ete samo onoga koji }e ionako u vatri gorje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4. "Svakome od nas mjesto je odre|en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5. mi smo u redove poredan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6. i samo Njega hvalimo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7. A oni su sigurno govorili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8. "Da smo mi Knjigu imali kao {to su je imali narodi prija{nj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9. sigurno bismo bili Allahovi robovi iskren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0. Ali u Kur’an ne htjedo{e da povjeruju, i zna}e on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1. A rije~ Na{a je davno re~ena o robovima Na{im, o poslanicima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2. "Oni }e biti, doista, potpomognu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3. i vojska Na{a }e zacijelo pobijediti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4. Zato se okreni od njih za neko vrijem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5. i posmatraj ih, i oni }e posmatrat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6. Zar oni kaznu Na{u da po`uruju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7. Kad ih ona stigne, zlo }e jutro osvanuti onima koji su bili opomenut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8. Zato se okreni od njih za neko vrijem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9. i posmatraj, i oni }e posmatrati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80. Veli~anstven je Gospodar tvoj, Dostojanstveni, i daleko od onoga kako ga predstavljaju on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1. i mir poslanici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2. i hvaljen neka je Allah, Gospodar svjetova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Kur'an 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Sad (38) - Sa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kka – 88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U ime Allaha, Milostivog, Samilosnog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Sad. Tako Mi Kur’ana slavnog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doista su bahati i inad`ije oni koji ne}e da vjeruju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Koliko smo Mi naroda prije njih uni{tili. I oni su za pomo} vapili, ali je bil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asno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Oni se ~ude {to im je jedan od njih do{ao da ih opominje, i govor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vjernici: "Ovo je ~arobnjak, la`ov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Zar on da bogove svede na Boga jednog? To je, zaista, ne{to veo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~udno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I oni ugledni izme|u njih krenu{e: "Idite i ostanite pri klanjanju bogovi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ojim, ovima se uistinu, ne{to veliko ho}e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Za ovo nismo ~uli u vjeri predaka na{ih, ovo nije ni{ta drugo ve}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mje{tena la`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za{to ba{ njemu, izme|u nas, da bude poslana Opomena?!" Ali, oni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pomenu Moju sumnjaju zato {to kaznu Moju nisu iskus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. Zar su u njih riznice milosti Gospodara tvoga, Silnoga i Dare`ljivog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. Zar oni imaju vlast na nebesima i na Zemlji i nad onim {to je izme|u njih?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ka se, onda, uz ljestve popn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. oni predstavljaju neznatnu urotni~ku vojsku koja }e tamo biti pora`e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. I prije njih su narod Nuhov, i Ad, i faraon, vlasnik gra|evina ogromnih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rica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. i Semud i Lutov narod i stanovnici Ejke; oni su se protiv poslanika urotili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. svi su oni poslanike u la` utjerivali i kaznu Moju zaslu`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. A i ovi ne ~ekaju do jedan zvuk roga koji ne}e biti potrebno ponov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. i govore: "Gospodaru na{, po`uri kazni nas, prije Dana u kojem }e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a~un polagati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. Ti otrpi ono {to oni govore i sjeti se roba Na{eg Davuda, ~vrstog u vjer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ji se uvijek Allahu obra}a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Mi smo brda pot~inili da zajedno s njim hvale Allaha prije nego {to Sunc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|e i poslije po{to gran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. a i ptice okupljene – svi su oni zbog njegova hvaljena hvalu ponavlj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. I u~vrstili smo carstvo njegovo i dali mu vjerovjesni{tvo i sposobnost 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asu|u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. A da li je do tebe doprla vijest o parni~arima kada su preko zida hra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e{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. kad su Davudu upali, pa se on njih upla{io. "Ne boj se" – rekli su – "m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mo dvojica parni~ara, jedan drugom smo na`ao u~inili, pa nam po pravd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esudi; ne budi pristrasan, i na pravi put nas upu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3. Ovaj prijatelj moj ima devedeset i devet ovaca, a ja samo jednu, i on m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e~e: ’Daj ti nju meni!’ – i u prepirci me pobijed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4. "U~inio ti je, doista, krivo! – re~e Davud – "time {to je tra`io da tvoj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vcu doda ovcama svojim; mnogi ortaci ~ine nepravdu jedni drugima, ne ~i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dino oni koji vjeruju i rade dobra djela; a takvih je malo." I Davud se uvjer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 smo Mi ba{ njega na ku{nju stavili, pa oprost od Gospodara svoga zamo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ade licem na tle i pokaja s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5. I Mi smo mu to oprostili, i on je, doista, blizak nama i divno prebivali{te g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~ek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6. O Davude, Mi smo te namjesnikom na zemlji u~inili, zato sudi ljudima p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avdi i ne povodi se za stra{}u da te ne odvede s Allahova puta; one koj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kre}u s Allahova puta ~eka te{ka patnja na onom svijetu zato {to 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boravljali na Dan u kome }e se ra~un polag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7. Mi nismo uzalud stvorili nebo i Zemlju i ono {to je izme|u njih; tako misl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vjernici, pa te{ko nevjernicima kad budu u vatr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8. Zar }emo postupiti s onima koji vjeruju i ~ine dobro kao s onima koji prav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red na zemlji, ili, zar }emo postupiti s onima koji se grijeha klone isto kao i s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re{nicima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9. Knjiga koju ti objavljujemo blagoslovljena je, da bi oni o rije~ima njezin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azmislili i da bi oni koji su razumom obdareni pouku prim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0. Mi smo Davudu poklonili Sulejmana, divan je on rob bio, i mnogo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ajao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1. Kad su jedne ve~eri preda nj bili izvedeni punokrvni konji koji su na tr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oge stajali, a ~etvrtom jedva zemlju dotica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2. on re~e: "Umjesto da mislim na Gospodara svoga, ja pokazujem ljubav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ema blagu!" – i oni se izgubi{e iz vid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3. "Vratite mi ih!" – i on ih po~e gladiti po nogama i vratovim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4. Mi smo Sulejmana u isku{enje doveli i njegovo bolesno tijelo na prijestolj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dr`ali, ali je poslije ozdravi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5. "Gospodaru moj", - rekao je – "oprosti mi i daruj mi vlast kakvu niko, os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ne, ne}e imati! Ti uistinu, bogato daruje{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6. I Mi smo dali da mu slu`e: vjetar – koji je prema zapovijedi njegovoj blag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uhao onamo kuda je on htio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7. i {ejtani, sve graditelji i gnjurc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8. i drugi u bukagije okova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9. "Ovo je Na{ dar, pa ti oslobodi ili zadr`i, ne~e{ zbog toga odgovarat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0. On je, doista, blizak Nama i ~eka ga krasno prebivali{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1. I sjeti se roba Na{eg Ejjuba kada je Gospodaru svome zavapio: "[ejtan m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 zlo navra}a i misli la`ne mi uliva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2. "Udri nogom o zemlju, - eto hladne vode za kupanje i pi}e!"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3. i Mi smo mu iz milosti Na{e ~eljad njegovu darovali i jo{ toliko uz njih, 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ude pouka za one koji imaju pameti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4. "I uzmi rukom svojom snop i njime udari, samo zakletvu ne prekr{i!" M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mo znali da je on izdr`ljiv; divan je rob on bio i mnogo se kajao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5. I sjeti se robova Na{ih Ibrahima i Ishaka i Ja’kuba, sve u vjeri ~vrstih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lekovidnih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6. Mi ih posebno obdarismo vrlinom jednom: da im je uvijek bio na umu onaj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ijet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7. i oni su, zaista, u Nas od onih odabranih dobrih ljud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8. I sjeti se Ismaila i Eljese’a i Zu-l-Kifla, svi su oni bili dobr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9. Ovo je lijep spomen! A one koji se grijeha budu klonili ~eka divn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ebivali{te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0. edenski vrtovi, ~ije }e kapije biti za njih otvoren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1. u kojima }e se odmarati, i raznovrsno vo}e i pi}e tra`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2. Pored njih bi}e hurije, istih godina, koje }e preda se gled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3. "To je ono {to vam se obe}ava za Dan u kome }e se ra~un polagati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4. to }e, doista, blagodat Na{a biti, koja nikada ne}e prestajat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5. Eto toliko! A one koji budu zlo ~inili ~eka najgore prebivali{te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6. d`ehennem, u kojem }e gorjeti; a grozne li postelje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7. Eto toliko! Pa neka oku{aju vodu klju~alu i kapljevinu smrdljiv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8. i druge sli~ne ovima muke, mnogostruk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9. "Ova gomila }e zajedno s vama tiskaju}i se u d`ehennem u}i!" – "Ne bil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m prostrano! u vatri }e oni, doista, gorjeti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0. "Vama ne bilo prostrano!" – re}i }e oni – "vi ste nam ovo pripremili,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rozna li boravi{ta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1. "Gospodaru na{," – re}i }e – "udvostru~i patnju u vatri onima koji su na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vo priredili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2. I govori}e: "Za{to ne vidimo ljude koje smo u zle ubraja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3. i koje smo ismijavali? Da nam se nisu iz vida izgubili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4. Istina je, sigurno, da }e se stanovnici d`ehennema me|u sobom raspravlj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5. Reci: "Ja samo opominjem; nema boga osim Allaha, Jedinoga i Mo}nog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6. Gospodara nebesa i Zemlje i onoga {to je izme|u njih, Silnoga, Onoga koj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a{ta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7. Reci: "Ovo je vijest velik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8. a vi od nje glave okre}e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9. Ja nisam ni{ta znao o melekima uzvi{enim kada su se prepirali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0. meni se objavljuje samo da jasno opominjem"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1. i kad je melekima Gospodar tvoj rekao: "Stvori}u ~ovjeka od ilova~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2. pa kad mu savr{en oblik dam u `ivot u nj udahnem, vi mu se poklonite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3. meleki su se, svi do posljednjeg, zajedno pokloni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4. osim Iblisa; on se uzoholio i postao nevjernik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5. "O Iblisu!" – rekao je On – "{ta te navelo da se ne pokloni{ onome kog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am sobom stvorio? Jesi li se uzoholio ili misli{ da si uzvi{en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6. "Bolji sam od njega" – rekao je on – "mene si stvorio od vatre a njega o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lova~e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7. "E, izlazi onda iz d`enneta! – re~e On – "proklet da s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8. Moje prokletstvo }e te do Sudnjeg dana pratit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9. "Gospodaru moj!’ – re~e on -, "daj mi vremena do dana kada }e o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`ivljeni bit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0. "Dajem ti" – re~e On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1."do dana ve} odre|enog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2. "E tako mi dostojanstva Tvoga," – re~e -, "sigurno }u ih sve na stranputic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ves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3. osim Tvojih me|u njima robova iskrenih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4. "Istinom se kunem i istinu govorim" – re~e Allah -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5. "sigurno }u sa svima, tobom i onima koji se budu poveli za tobom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`ehennem napuniti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6. Reci: "Ne tra`im ja od vas za ovo nikakvu nagradu i ja nisam izvje{ta~en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7. Kur’an je doista svijetu cijelom opomena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8. i vi }ete uskoro saznati njegovu poruku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Kur'an 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z-Zumar (39) - Skupov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kka – 75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U ime Allaha, Milostivog, Samilosnog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Knjigu objavljuje Allah, Silni i Mudri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. Mi ti, doista, objavljujemo Knjigu, pravu istinu, zato se klanjaj samo Allahu iskreno Mu ispovijedaju}i vjeru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. Iskreno ispovjedanje vjere dug je Allahu! A onima koji pored Njega uzimaju za{titnike: "Mi im se klanjamo samo zato da bi nas {to vi{e Allahu pribli`ili" – Allah }e njima, zaista, presuditi o onome u ~emu su se oni razilazili. Allah nikako ne}e ukazati na pravi put onome ko je la`ljivac i nevjernik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. Da je Allah htio da dijete ima, izabrao bi, izme|u onih koje je stvorio, onoga koga bi On htio. Hvaljen neka je On; On je Allah, Jedini i Svemo}ni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. Nebesa i Zemlju je sa ciljem stvorio; On no}u zavija dan i danom zavija no}, On je Sunce i Mjesec pot~inio, svako se kre}e do roka odre|enog. On je Silni, On mnogo pra{ta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6. On vas od jednog ~ovjeka stvara – a od njega je drugu njegovu stvorio – i On vam je dao osam vrsta stoke; On vas stvara u utrobama matera va{ih, daju}i vam likove, jedan za drugim, u tri tmine. To vam je, eto, Allah, Gospodar va{, Njegova je vlast, nema boga osim Njega, pa kuda se onda odme}ete?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7. ako vi budete nezahvalni, - pa, Allah od vas ne zavisi, ali On nije zadovoljan, ako su robovi Njegovi nezahvalni, a zadovoljan je sa vama ako budete zahvalni. A nijedan gre{nik ne}e nositi grijehe drugoga! Poslije }ete se Gospodaru svome vratiti, pa }e vas On o onom {ta ste radili obavijestiti, jer On dobro zna sva~ije misl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8. Kad ~ovjeka nevolja sna|e, Gospodaru svome se moli, Njemu se obra}a, a onda, po{to mu Allah milost svoju daruje, zaboravi onoga kome se prije molio, i druge Njemu jednakim smatra, da s puta Njegova na stranputicu odvodio. Reci: "U`ivaj neko vrijeme u nevjerovanju svome, bi}e{, sigurno, stanovnik u vatri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9. Da li je onaj koji u no}nim ~asovima u molitvi vrijeme provodi, padaju}i licem na tle i stoje}i, strahuju}i od onoga svijeta i nadaju}i se milosti Gospodara svoga….? Reci: "Zar su isti oni koji znaju i oni koji ne znaju? Samo oni koji pameti imaju pouku primaju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0. Reci: "O robovi moji koji vjerujete, bojte se Gospodara svoga! One koji na ovom svijetu dobra djela budu ~inili ~eka nagrada, a Allahova zemlja je prostrana; samo oni koji budu strpljivi bi}e bez ra~una nagra|eni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1. Reci: "Meni se nare|uje da se klanjam Allahu iskreno Mu ispovijedaju}i vjer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. i nare|uje mi se da budem prvi musliman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3. Reci: "Ja se bojim patnje na Velikom danu, ako budem Gospodaru svome neposlu{an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. Reci: "Samo se Allahu klanjam, iskreno Mu ispovijedaju}i vjeru svoju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5. a vi se, pored Njega, klanjajte kome ho}ete!" Reci; "Strada}e uistinu, oni koji na Sudnjem danu izgube i sebe i porodice svoje. Eto, to je pravo stradanje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6. Nad njima }e biti naslage vatre, a ispod njih naslage; time Allah stra{i robove Svoje. "O robovi Moji, bojte se Mene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7. za one koji izbjegavaju da se kumirima klanjaju i koji se Allahu obra}aju, - njima su namijenjene radosne vijesti, zato obraduj robove Moje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8. koji Kur’an slu{aju i slijede ono najljep{e u njemu; njima je Allah na pravi put ukazao i oni su pamet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. Zar ti da spasi{ onoga koji je zaslu`io kaznu, onoga koji }e biti u vatri?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0. A one koji se Gospodara svoga boje ~ekaju odaje, sve jedne iznad drugih sagra|ene, ispred kojih }e rijeke te}i, - obe}anje je Allahovo, a Allah ne}e obe}anje prekr{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. Zar ne vidi{ da Allah spu{ta s neba ki{u pa je u izvore u zemlji razvodi,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da pomo}u nje raznobojno bilje izvodi, zatim se ono su{i i ti ga vidi{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`utjela, i najzad ga skr{i. To je, doista, pouka za one koji su pamet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. Zar je isti onaj ~ije je srce Allah u~inio sklonim islamu, pa on slijedi svjetl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spodara svoga? Te{ko onima ~ija su srca neosjetljiva kad se spomene Allah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i su u pravoj zablud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3. Allah objavljuje najljep{i govor, Knjigu sli~nu po smislu, ~ije se pouk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navljaju, zbog koji podilazi jeza one koji se Gospodara svoga boje, a ka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pomene ime Allahovo, ko`e njihove i srca njihova se smiruju. Ona je Allahov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avi put na koji On ukazuje onome kome On ho}e; a onoga koga Allah ostav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zabludi niko na pravi put ne}e mo}i uput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4. zar je isti onaj koji }e se na Sudnjem danu licem svojim zaklanjati o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trahovite patnje? "Trpite ono {to ste zaslu`ili!" – mnogobo{cima }e se re}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5. Oni prije njih koji su poricali, pa ih je stigla kazna odakle nisu o~ekiv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6. Allah je dao da osjete poni`enje u `ivotu na ovom svijetu, a patnja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rugom svijetu bi}e, zaista, jo{ gora, - kad bi oni samo znal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7. Mi u ovom Kur’anu navodimo ljudima svakojake primjere da bi pouk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imi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8. u Kur’anu na arapskom jeziku, u kome nema nikakve protivrje~nosti, da b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e Gospodara svoga poboj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9. Allah navodi kao primjer ~ovjeka koji je u vlasti ortaka oko koga se o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timaju, i ~ovjeka koji je u vlasti samo jednog ~ovjeka, - da li je polo`aj nji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vojice isti? Hvaljen neka je Allah, nije, ali ve}ina njih ne z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0. Ti }e{, zacijelo, umrijeti, a i oni }e, tako|e, pomrije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1. i poslije, na Sudnjem danu, pred Gospodarom svojim }ete se jedan s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rugim prepir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2. Ima li nepravednijeg od onoga koji o Allahu govori la`i i smatra da je la`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stina kada mu ona dolazi? Zar u d`ehennemu prebivali{te za nevjernike ne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iti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3. A onaj koji donosi istinu i oni koji u nju vjeruju, oni su bogobojazn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4. sve {to za`ele u Gospodara svoga }e na}i; to }e biti nagrada onima koji 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bra djela ~ini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5. da bi Allah preko ru`nih postupaka njihovih pre{ao, i da bi ih za lijepa djel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ja su radili nagradi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6. Zar Allah sam nije dovoljan robu Svome? A oni te pla{e onima kojima s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red Njega, klanjaju. Onoga koga Allah ostavi u zabludi – niko ne mo`e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avi put uput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7. a onoga koga On na pravi put uputi – niko ne mo`e u zabludu dovesti. Zar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 nije silan i strog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8. Ako ih upita{ ko je stvorio nebesa i Zemlju, sigurno }e re}i: "Allah!" a 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eci? "Mislite li vi da bi oni kojima se, pored Allaha, klanjate mogli otkloni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{tetu, ako Allah ho}e da mi je u~ini, ili, da bi mogli zadr`ati milost Njegov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ko On ho}e da im je podari?" Reci: "Meni je dovoljan Allah, u Njega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uzdaju oni koji se pouzdavaju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9. Reci: "O narode moj, ti postupaj onako kako postupa{, a i ja }u postupa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a }ete zna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0. koga }e sti}i patnja koja }e ga poniziti, i koga }e patnja vje~na sna}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1. Mi ti objavljujemo Knjigu zbog svih ljudi – samu istinu; onaj ko bude i{a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avim putem sebi }e koristiti, a onaj ko bude i{ao stranputicom – sebi 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uditi, ti nisi njima tutor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2. Allah uzima du{e u ~asu njihove smrti, a i oni koji spavaju, pa zadr`av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e kojima je odredio da umru, a ostavlja one druge do roka odre|enog. To s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ista, dokazi za one koji razmi{lja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3. Oni bez Allahova odobrenja posrednike uzimaju. Reci: "Zar i onda kada 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ez ikakve mo}i i kada ni{ta ne razumiju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4. Reci: "Niko ne mo`e bez Njegove volje posredovati, vlast na nebesima i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emlji Njegova je, a poslije – Njemu }ete se vratit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5. Kad se Allah samo spomene, gr~e se srca onih koji u onaj svijet ne vjeruj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 kada se spomenu oni kojima se oni pored Njega klanjaju, odjednom ih radost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buzm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6. Reci: "Allahu, stvoritelju nebesa i Zemlje, Ti koji zna{ nevidljivi i vidljiv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ijet, Ti }e{ robovima Svojim presuditi u onome oko ~ega su se razilazil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7. Kad bi mnogobo{ci imali sve {to je na Zemlji, i jo{ toliko, na Sudnje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nu oni bi sve to dali da bi se te{ke patnje iskupili; A Allah }e ih kazni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aznom kakvu nisu mogli ni naslut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8. i predo~i}e im se r|ava djela njihova koja su radili i sna}i }e ih ba{ on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~emu su se izrugiv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9. Kad ~ovjeka kakva nevolja sna|e, Nama se moli; a kad mu Mi posli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lagodat pru`imo, onda govori: "Ovo mi je dato zato {to sam to zaslu`io."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ije tako, to je samo ku{nja, ali ve}ina njih ne z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0. Tako su govorili i oni prije njih, pa im nije koristilo ono {to su bili stek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1. i stigla ih je kazna za ono {to su radili. A i one me|u ovima koji nepravd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~ine – sti}i }e kazna za ono {to ~ine, oni ne}e uma}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2. Kako ne znaju da Allah daje obilje onome kome ho}e, i da uskra}uje; 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u, zaista, pouke narodu koji vjeru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3. Reci: "O robovi moji koji ste se prema sebi ogrije{ili, ne gubite nadu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ovu milost! Allah }e, sigurno, sve grijehe oprostiti; On, doista, mnog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a{ta i On je milostiv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4. I povratite se Gospodaru svome i pokorite mu se prije nego {to vam kaz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|e, - poslije vam niko ne}e u pomo} prisko~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5. I slijedite ono najljep{e, ono {to vam Gospodar va{ objavljuje, prije neg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{to vam iznenada kazna do|e, za ~iji dolazak ne}ete zna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6. da ~ovjek ne bi uzviknuo: "Te{ko meni, koliko sam samo du`nosti pre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u propustio, ~ak sam se i izrugivao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7. ili da ne bi rekao: "Da me je Allah pravim putem uputio, sigurno bi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egove kazne sa~uvao"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8. ili da ne bi rekao kad do`ivi patnju: "Da mi se samo vratiti – dobra djela b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~inio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9. "Nikada! Dolazile su pouke Moje, pa si ih poricao i oholio se, i nevjernik s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io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0. Na Sudnjem danu vidje}e{ pocrnjela lica onih koji su o Allahu la`i govor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 zar u d`ehennemu ne}e biti boravi{te oholih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1. Allah }e spasiti one koji su njegova nare|enja izvr{avali, a Njegovih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brana klonili, i oni }e posti}i ono {to su `eljeli; zlo ih se ne}e doticati i o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}e tugov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2. Allah je stvoritelj svega i On upravlja svim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3. u Njega su klju~evi nebesa i Zemlje! A oni koji u Allahove dokaze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jeruju, oni }e biti izgubljen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4. Reci: "Zar od mene tra`ite da se nekome drugom, osim Allahu, klanjam, 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znalice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5. A tebi, i onima prije tebe objavljeno je: Ako bude{ druge Allahu ravn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matrao, tvoja djela }e sigurno propasti, a ti }e{ izgubljen bit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6. Nego, Allahu se jedino klanjaj i budi zahvalan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7. Oni ne veli~aju Allaha onako kako Ga treba veli~ati; a ~itava Zemlja }e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udnjem danu u vlasti Njegovoj biti, a nebesa }e u mo}i Njegovoj smota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stati. Hvaljen neka je On i vrlo visoko iznad onih koje Njemu smatraj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avnim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8. I u rog }e se puhnuti, i umrije}e oni na nebesima i oni na Zemlji, osta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amo oni koje bude Allah odabrao; poslije }e se u rog po drugi put puhnuti i o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}e, odjednom, ustati i ~ek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9. I Zemlje }e svjetlo{}u Gospodara svoga zasjati i Knjiga }e se postav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jerovjesnici i svjedoci }e se dovesti, i po pravdi }e im se svima presud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ikome se ne}e nepravda u~initi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0. svako }e dobiti ono {to je zaslu`io, jer On dobro zna {ta je ko radi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71. Oni koji nisu vjerovali u gomilama }e u d`ehennem biti natjerani, i kad do njega do|u, kapije njegove }e se pootvarati i ~uvari njegovi }e ih upitati: "Zar vam nisu dolazili va{i poslanici, koji su vam ajete Gospodara va{eg kazivali i opominjali da }ete ovaj va{ Dan do`ivjeti?" – "Jesu" – re}i }e oni -, "ali jo{ je davno odre|eno da }e nevjernici ka`njeni bit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2. I re}i }e se: "Ulazite na d`ehennemske kapije, vje~no }ete u nji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oraviti!" Grozna li prebivali{ta onima koji su se oholili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73. A oni koji su se Gospodara svoga bojali u povorkama }e u d`ennet biti povedeni, i kad do njega do|u, - a kapije njegove ve} {irom otvorene -, ~uvari njegovi }e im re}i: "Mir vama, od grijeha ste ~isti, zato u|ite u nj, u njemu }ete vje~no boravit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4. I oni }e re}i: "Hvala Allahu, koji nam je obe}anje Svoje ispunio i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`ennetu nam mjesto darovao, da se u njemu nastanimo gdje ho}emo!" Div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li nagrade onima koji su se trudil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5. I vidje}e{ meleke kako prijesto okru`uju, veli~aju}i i hvale}i Gospodar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oga; i svima }e se po pravdi presuditi i re}i }e se: "Hvaljen neka je Allah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spodar svjetova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Kur'an 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l-Mu’</w:t>
      </w:r>
      <w:r>
        <w:rPr>
          <w:rFonts w:cs="Handel Gothic YU" w:ascii="HTimes" w:hAnsi="HTimes"/>
        </w:rPr>
        <w:t>min (40) - Vjernik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kka – 85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U ime Allaha, Milostivog, Samilosnog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Ha mim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Knjigu objavljuje Allah, Silni i Sveznaju}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koji opra{ta grijehe i prima pokajanje, koji strahovito ka`njava i obiln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gra|uje; drugog boga osim Njega nema, Njemu se sve vra}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O Allahovim ajetima raspravljaju samo oni koji ne vjeruju, pa neka te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bmanjuje to {to se oni po svijetu kre}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I Nuhov narod je prije njih poricao, a i poslije njega oni koji su se bili protiv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lanika urotili. Svaki narod nastojao je da se domogne svoga poslanika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trudio se da neistinom ugu{i istinu, pa sam ga Ja ka`njavao, - a kakva je bil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azna Moja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I tako }e se rije~ Gospodara tvoga ispuniti da }e oni koji nisu htjeli 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jeruju – stanovnici u vatri b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7. Meleki koji dr`e prijesto i oni koji su oko njega veli~aju i hvale Gospodara svoga i vjeruju u Nj i mole se da budu opro{teni grijesi vjernicima: "Gospodaru na{, Ti sve obuhvata{ milo{}u i znanjem; zato oprosti onima koji su se pokajali i koji slijede Tvoj put i sa~uvaj ih patnje u vatr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Gospodaru na{, uvedi ih u edenske vrtove, koje si im obe}ao, i pretk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ihove i `ene njihove i potomstvo njihovo, 0 one koji su bili dobri; Ti s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isitnu, silan i mudar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. I po{tedi ih kazne zbog ru`nih djela, jer koga Ti toga dana po{tedi{ kaz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bog ru`nih djela – Ti si mu se smilovao, a to }e, zaista, veliki uspjeh bit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. Onima koji nisu vjerovali doviknu}e se: "Allahova odvratnost prema va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ad ste, pozvani da vjerujete, ostali nevjernici – bila je, doista, ve}a od va{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dvratnosti sada prema seb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. "Gospodaru na{," – re}i }e oni -, "dva puta si nas usmrtio i dva puta si nas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`ivio; mi priznajemo grijehe na{e, pa imali ikakva na~ina da se izi|e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. "To vam je zato {to niste vjerovali kad se pozivalo Allahu Jedinom,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jerovali ste ako bi Mu se neko drugi smatrao jednakim! Odluka pripada jedin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u, uzvi{enom i velikom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. On vam pokazuje znamenja Svoja i spu{ta vam opskrbu s neba, a pouk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}e prihvatiti samo onaj koji se Njemu obra}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. Klanjate se zato Allahu, iskreno Mu ispovijedaju}i vjeru - pa makar 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vjernicima bilo mrsko -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. Onome najuzvi{enijem, koji svemirom vlada, koji {alje Objavu, rije~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oje – kome ho}e od robova Svojih, da upozori na Dan susreta me|usobnog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. na Dan kad }e se oni pojaviti, kada Allahu ne}e o njima ni{ta skriveno b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"Ko }e mati vlast toga dana?" – "Allah, Jedini i Svemo}n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. Svaki ~ovjek }e toga Dana prema zasluzi ka`njen ili nagra|en biti; tog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na ne}e biti nepravde! Allah }e, zaista, brzo obra~un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I upozori ih na bliski Sudnji dan kada }e srca do grkljana doprijeti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prije~iti se, kada nevjernici ni prisna prijatelja ni posrednika ne}e imati koj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}e usli{an b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. On zna poglede koji kriomice u ono {to je zabranjeno gledaju, a i u ono {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rudi kriju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. Allah }e po pravdi presuditi, a oni kojima se oni, pored Njega, klanjaju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}e ni po ~emu suditi. Allah, zaista, sve ~uje i sve vid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. Za{to oni ne putuju po svijetu pa da vide kako su zavr{ili oni prije njih. Bi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u od njih mo}niji i vi{e spomenika su na Zemlji ostavili, ali ih je Allah, zb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rijehova njihovih, kaznio i niko ih od Allahove kazne nije odbrani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. Allah ih je kaznio zato {to su poricali jasne dokaze koje su im poslanic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ihovi donosili, On je, zaista, Mo}an, On strahovito ka`njav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3. Mi smo poslali Musaa sa znamenjima Na{im i dokazom jasn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4. faraonu i Hamanu i Karunu, ali su oni rekli: "^arobnjak i la`ov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5. A kada im je on donio Istinu od Nas, rekli su: "Ubijajte mu{ku djecu oni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ji vjeruju u ono {to on govori, a ostavljajte u `ivotu njihovu `ensku djecu!’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i, lukavstva nevjernika su uvijek uzalud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6. "Pustite vi meni" – re~e faraon – "da ubijem Musaa, a on neka tra`i pomo}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d Gospodara svoga, jer se bojim da vam on vjeru va{u ne izmjeni ili da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emlji nered ne izazove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7. Musa re~e: "Molim Gospodara svoga i Gospodara va{ega da me za{titi o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akog oholog koji ne vjeruje u Dana u kome }e se ra~un polagati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8. A jedan ~ovjek, vjernik, iz porodice faraonove, koji je krio vjerovan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oje re~e: "Zar da ubijete ~ovjeka zato {to govori: ’Gospodar moj je Allah!’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oga koji vam je donio jasne dokaze od Gospodara va{eg? Ako je la`ov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egova la` }e njemu nauditi, a ako govori istinu, onda }e vas sti}i barem ne{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d onoga ~ime vam prijeti, jer Allah ne}e ukazati na pravi put onome koji u zl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etjeruje i koji mnogo la`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9. O narode moj, danas vama priprada vlast i vi ste na vrhovima u zemlji, a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 }e nas odbraniti od Allahove kazne ako nas ona stigne?" A faraon re~e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"Savjetujem vam samo ono {to mislim, a na pravi put }u vas samo ja izvest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0. A onda onaj vjernik re~e: "O narode moj, bojim se da i vas ne stigne on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{to je stiglo narode koji su se protiv poslanika bili uroti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1. kao {to je to bilo sa Nuhovim narodom i Adom i Semudom i onima posli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ih. – A Allah nije nepravedan robovima Svojim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2. O narode moj, pla{im {ta }e biti s vama na Dan kada budete jedni drug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ziva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3. na Dan kada budete uzmi~u}i bje`ali, kada vas od Allaha ne}e mo}i nik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dbraniti. A onoga koga Allah u zabludi ostavi, toga ne}e niko uput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4. Jusuf vam je, jo{ davno, donio jasne dokaze, ali ste vi stalno sumnjali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o {to vam je donio. A kad je on umro, vi ste rekli: ’Allah vi{e ne}e posli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ega poslati poslanika!’ Eto tako Allah ostavlja u zabludi svakoga ko u zl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etjeruje i sumnj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5. one koji o Allahovim znamenjima raspravljaju, iako im nikakav dokaz ni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{ao, pa izazivaju jo{ ve}u Allahovu mr`nju i mr`nju vjernika. – Tako Alla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e~ati srce svakog oholog i nasilnog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6. "O Hamane," - re~e faraon – "sagradi mi jedan toranj ne bih li stigao 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taz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7. staza nebeskih, ne bih li se popeo do Musaova Boga, a ja smatram da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, zaista, la`ac." I eto tako su se faraonu njegova ru`na djela u~inila lijepim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 je bio odvra}en od pravog puta, a lukavstvo faraonovo se zavr{ilo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egovu {tet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8. I onda onaj vjernik re~e: "O narode moj, ugledajte se u mene, ja }u vam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avi put ukazat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9. O narode moj, `ivot na ovom svijetu samo je prolazno u`ivanje, a onaj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ijet je, zaista, Ku}a vje~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0. Ko u~ini zlo, bi}e prema njemu ka`njen, a ko u~ini dobro – bio mu{karac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li `ena, a vjernik je -, u d`ennet }e; u njemu }e imati u obilju svega, bez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a~u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1. O narode moj, {ta je ovo, ja vas pozivam da vas spasim, a vi me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zivate u vatru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2. pozivate me da ne vjerujem u Allaha i da prihvatim Njemu ravnim onoga o kome ba{ ni{ta ne znam, a ja vas pozivam Silnome, Onome koji mnogo pra{t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3. Nema nimalo sumnje u to da se oni kojima me pozivate ne}e nikome ni na ovom ni na onom svijetu odazvati i da }emo se Allahu vratiti, i da }e mnogobo{ci stanovnici u ognju b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4. Tada }ete se sigurno mojih rije~i sjetiti! A ja Allahu prepu{tam svoj slu~aj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, uistinu, robove svoje vid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5. I Allah ga je sa~uvao nevolje koju su mu oni snovali, a faraonove ljude zl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b zades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6. Oni }e se ujutro i nave~e u vatri pr`iti, a kada nastupi ^as: "Uvedit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faraonove ljude u patnju najte`u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7. I kada se u vatri budu prepirali, pa oni koji su bili potla~eni rekn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lave{inama svojim: "Mi smo se za vama povodili, mo`ete li nas makar mal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atre osloboditi?"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8. onda }e glave{ine re}i: "Evo nas, svi smo u njoj, jer Allah je presudi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obovima Svojim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9. I oni koji }e u vatri biti govori}e stra`arima d`ehennemskim: "Zamolit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spodara svoga da nam bar jedan dan svoju patnju ubla`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0. "A zar vam poslanici va{i nisu jasne dokaze donosili? – upita}e oni.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"Jesu!" – odgovori}e. – "Molite onda vi!" – re}i }e oni. Ali }e molba onih koj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isu vjerovali uzaludna b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1. Mi }emo, doista, pomo}i poslanike Na{e i vjeroike u `ivotu na ovo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ijetu, a i na Dan kad se dignu svjedoc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2. na Dan kada krivcima pravdanja njihova ne}e od koristi biti; njih 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okletstvo i najgore prebivali{te ~ek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3. Mi smo Musau uputstvo dali i sinovima Israilovim u nasljedstvo Knjig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stavi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4. da bude putokaz i opomena onima koji pameti budu im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5. Zato ti budi strpljiv – Allahovo obe}anje je istina – i moli da ti bud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pro{teni tvoji grijesi, i Gospodara svoga krajem i po~etkom dana veli~aj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hval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6. Oni koji o Allahovim znamenjima raspravljaju, iako im nikakv dokaz ni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{ao, u srcima njihovim je samo oholost koja ih ne}e dovesti do cilja `eljenog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to moli od Allaha za{titu, jer On, uistinu, sve ~uje i sve vid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7. Stvaranje nebesa i Zemlje je sigurno ve}e nego stvaranje roda ljudskog, a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e}ina ljudi ne z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8. Nisu isto slijepac i onaj koji vidi, nisu isto vjernici koji dobra djela ~ine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lotvori. – Kako vas malo prima pouku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9. Do}i }e ^as o`ivljenja, u to nema nimalo sumnje, ali ve}ina ljudi ne}e 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jeru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0. Gospodar va{ je rekao: "Pozovite Me i zamolite, Ja }u vam se odazvat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i koji iz oholosti ne}e da Mi se klanjaju – u}i }e, sigurno, u d`ehenne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ni`en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1. Allah vam je dao no} da se u njoj odmarate, a dan da vidite. Allah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izmjerno dobar prema ljudima, ali ve}ina ljudi ne}e da zahvalju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2. To vam je, eto, Allah, Gospodar va{, stvoritelj svega, drugog boga os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ega nema, pa kuda se onda odme}ete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3. Tako su se odmetali i oni koji su Allahove dokaze poric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4. Allah vam je u~inio Zemlju prebivali{tem, a nebo zdanjem, i On va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bli~je daje i likove va{e ~ini lijepim, i jelima vas opskrbuljuje ukusnim. To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, Gospodar va{, i neka je uzvi{en Allah, Gospodar svjetova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5. On je @ivi, nema boga osim Njega, zato se samo Njemu klanjajte, iskren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u ispovjedaju}i vjeru: "Neka je hvaljen Allah, Gospodar svjetova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6. Reci: "Meni je zabranjeno, o tome su mi do{li jasni dokazi od Gospodar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oga, da se klanjam onima kojima se, pored Allaha klanjate, a nare|eno mi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 se pokorava Gospodaru svjetov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7. On vas stvara od zemlje, zatim od kapi sjemena, zatim od ugru{ka, zat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~ini da se kao dojen~ad ra|ate, i da do mu`evnog doba stignete, i da starc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tanete – a neki od vas umiru prije – i da do sudnjeg ~asa po`ivite kako bist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ogli da shvati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8. On `ivot i smrt daje! A kad ne{to odlu~i, samo rekne : "Budi! – i on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ude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9. Zar ne vidi{ kako se okre}u oni koji o Allahovim dokazima raspravljaju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0. Oni koji pori~u Knjigu i ono {to smo poslali po posalnicima – sazna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ljedice tog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1. kada sa okovima o vratu i sind`irima budu vu~e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2. po klju~aloj vodi, a zatim u vatri pr`en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3. i potom upitani: "Gdje su oni kojima ste se klanja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4. a ne Allahu?" – "Izgubili su nam se iz vida", - odgovori}e -, "ta mi se prij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stvari, nismo nikome ni klanjali." – Eto tako Allah ostavlja u zablud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vjernik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5. To vam je zato {to ste bez ikakva osnova na Zemlji bahati bili i {to st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likov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6. Ulazite kroz kapije d`ehennema, u njemu }ete vje~no ostati, - a ru`no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ebivali{te oholih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7. Zato ti budi strpljiv, Allahova prijetnja }e se sigurno obistiniti! Bilo da 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ka`emo dio onoga ~ime im Mi prijetimo, bilo da ti prije `ivot oduzmem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ma }e se oni vrat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8. I prije tebe smo poslanike slali, o nekima od njih smo ti kazivali, a o neki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ti nismo kazivali. I nijedan poslanik nije mogao da u~ini nikakvo ~udo bez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ove volje. A kad se Allahova prijetnja ispuni, bi}e presu|eno po pravdi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tada }e nevaljali nastrad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9. Allah je za vas stvorio `ivotinje, da na nekima ja{ete, a da neke jedet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0. Vi od njih koristi imate i vi na njima za vas va`ne potrebe ostvarujete – i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ima i na la|ama vi se vozi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1. On vam pokazuje dokaze mo}i Svoje, pa koje od Allahovih dokaza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iznajete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2. Za{to oni ne putuju po svijetu, pa da vide kako su zavr{ili oni prije njih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i su bili od njih mnogobrojniji i ja~i i vi{e spomenika su na Zemlji ostavili,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i{ta im nije koristilo ono {to su stek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3. Kada su im poslanici njihovi jasne dokaze donosili, oni su se znanjem ko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u imali di~ili, i sna{lo ih je ono ~emu su se stalno rug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4. A kad bi kaznu Na{u do`ivjeli, onda bi govorili: "Mi vjerujemo u Allaha,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ega jedinog, a odri~emo se onih koje smo Njemu ravnim smatral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5. Ali im vjerovanje njihovo, kada bi kaznu Na{u do`ivjeli, ne bi nimalo bil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d koristi, prema Allahovom zakonu koji je vrijedio za sve robove Njegove koj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u bili i nestali, - i tada bi nevjernici strad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Kur'an 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Fussilat (41) - Obja{njen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Mekka – 54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U ime Allaha, Milostivog, Samilosnog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Ha-mim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Objava je od Milostivog, Samilosnog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Knjiga ~iji su ajeti jasno izlo`eni, Kur’an na arapskom jeziku za ljude koj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naj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vijesnik radosnih vijesti i opomena, - pa opet ve}ina njih glavu okre}e, ne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i da ~u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"Srca na{a su" – govore oni – "pod pokriva~ima, daleka od onoga ~emu nas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ti poziva{, i mi smo gluhi za to, a izme|u nas i tebe je pregrada, pa ti radi, i m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}emo radit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Reci: "Ja sam ~ovjek kao i vi, samo – meni se objavljuje da je va{ B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amo jedan Bog, zato se Njemu iskreni klanjate i od Njega oprosta tra`ite!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te{ko onima koji Njemu druge ravnim smatraj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koji zekat ne daju i koji u onaj svijet ne vjeruju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One koji vjeruju i dobra djela ~ine zbilja ~eka nagrada neprekidna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. Reci: "Zar, zaista, ne}ete da vjerujete u Onoga koji je u dva vremensk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azdoblja Zemlju stvorio – i jo{ Mu druge ravnim smatrate? To je Gospodar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jetova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. On je nepomi~na brda po njoj stvorio i blagoslovljenom je u~inio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oizvode njezine na njoj odredio, sve to u ~etiri vremenska razdoblja, - ovo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bja{njenje za one koji pitaj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. zatim se nebeskim visinama uputio dok je nebo jo{ maglina bilo, pa njemu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emlji rekao: "Pojavite se milom ili silom!" – "Pojavljujemo se drage volje!’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dgovorili s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. pa ih u dva vremenska razdoblja, kao sedam nebesa, stvorio, i odredio {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}e se u svakom nebu nalaziti. A nebo najbli`e sjajnim zvijezdama smo ukrasili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d njim Mi bdijemo. To je odredba Silnoga i Sveznalog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. A ako glave okrenu, ti reci: "Opominjem vas munjom onakvom kakva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godila Ada i Semud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. kada su im sa svih strana poslanici njihovi dolazili i govorili: "Ne klanjajte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ikome do Allahu"! – a oni odgovarali: "Da je Gospodar na{ htio, On bi melek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lao, mi ne vjerujemo u ono {to je po vama poslano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. Ad se bez ikakva osnova bio na Zemlji uzoholio. "Ko je od nas ja~i?"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vorili su. A zar nisu znali da je Allah, koji ih je stvorio, ja~i od njih, - a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namenja na{a su poric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. I Mi poslasmo protiv njih, u danima nesretnim, vjetar leden, da bismo 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o{ na ovom svijetu dali da osjete sramnu patnju, - patnja na onom svijet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i}e, zaista, jo{ sramnija -, i niko im ne}e u pomo} prite}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. I Semudu smo na pravi put ukazivali, ali, njima je bila milija sljepo}a o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avog puta, pa ih je stigla sramna kazna od munje, prema onome kako 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slu`i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a one koji su vjerovali i Allaha se bojali Mi smo spas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. A na Dan kad Allahovi neprijatelji u vatru budu potjerani, - oni prvi bi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dr`ani, da bi ih sustigli ostali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. i kad do|u do nje, u{i njihove, i o~i njihove, i ko`e njihove svedo~i}e protiv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ih o onome {to su rad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. "Za{to svjedo~ite protiv nas!" – upita}e oni ko`e svoje. – "Allah, koji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o sposobnost govora svakom bi}u, obdario je darom govora i nas"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dgovori}e. – "On vas je prvi put stvorio i Njemu ste se, evo vrat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. Vi se niste krili zato da ne bi u{i va{e i o~i va{e i ko`e va{e protiv vas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jedo~ile, ve} zato {to ste vjerovali da Allah ne}e saznati mnogo {to{ta {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te rad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3. I to va{e uvjerenje, koje ste o Gospodaru svome imali, upropastilo vas je,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ada ste nastradal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4. Pa i ako budu trpjeli, njihovo boravi{te }e vatra biti; a ako budu tra`i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klonost Allahovu, njihovoj molbi ne}e se udovolj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5. Mi smo im bili odredili lo{e drugove koji su im lijepim prikazivali ono {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u uradili i ono {to }e uraditi, i na njima se obistinilo ono {to je re~eno z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rode, d`innove i ljude koji su prije njih bili i nestali – doista su nastrad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6. Oni koji ne vjeruju govore: "Ne slu{ajte ovaj Kur’an, nego pravite buku 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iste ga nadvikali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7. Zato }emo Mi sigurno dati da nevjernici iskuse nesnosnu patnju,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azni}emo ih najgorom kaznom za djela koja su po~in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8. To je kazna za Allahove neprijatelje, vatra u kojoj }e im vje~na ku}a b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ao naplata {to su dokaze Na{e stalno poric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9. I nevjernici }e re}i: "Gospodaru na{, poka`i nam d`innove i ljude, one koj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u nas zaveli, da ih stavimo pod noge na{e, neka budu najdonj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0. Onima koji govore: "Gospodar na{ je Allah" pa poslije ostanu pri tome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laze meleki’ "Ne bojte se i ne `alostite se, i radujte se d`ennetu koji vam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be}an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1. Mi smo za{titnici va{i u `ivotu na ovom svijetu, a i na onom; u njenu }et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mati sve ono {to du{e va{e za`ele, i {to god zatra`ite – ima}et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2. bi}ete po~a{}eni od Onoga koji pra{ta i koji je Milostiv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3. A ko govori ljep{e od onoga koji poziva Allahu, koji dobra djela ~ini i koj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vori: "Ja sam doista musliman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4. Dobro i zlo nisu isto! Zlo dobrim uzvrati, pa }e ti du{manin tvoj odjedno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isni prijatelj posta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5. To mogu posti}i samo strpljivi; to mogu posti}i samo vrlo sre}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6. A kad {ejtan poku{a da te na zle misli navede, ti zatra`i uto~i{te u Allah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r On, uistinu, sve ~uje i zna sv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7. Me|u znamenjima Njegovim su no} i dan, i Sunce i Mjesec. Ne padajt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licem na tle ni pred Suncem ni pred Mjesecom, ve} padajte licem na tle pre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om, koji ih je stvorio, ako `elite da se samo njemu jedinom klanja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8. A ako oni ne}e da te poslu{aju, - pa, oni koji su kod Gospodara tvog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hvale Ga i no}u i danju i ne dosa|uju s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9. Jedno od znamenja Njegovih je i to {to ti vidi{ suhu zemlju, a kad na nj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pustimo ki{u, ona se pokrene i uzbuja. Onaj ko njoj daje `ivot o`ivje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igurno i umrle, jer je On kadar sv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0. Oni koji rije~i na{e izvr}u ne}e se, doista, od Nas sakriti. Pa da li }e bi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godnije onome koji u vatru bude ba~en ili onome koji na Sudnji dan do|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miren? Radite {ta ho}ete, On, zaista, vidi {ta vi radi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1. Oni koji ne vjeruju u Kur’an, po{to im je objavljen... A on je, zaista, knjig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{ti}en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2. la` joj je strana, bilo s koje strane, ona je Objava od Mudroga i hval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stojnog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3. Tebi se ne}e re~i ni{ta {to ve} nije re~eno poslanicima prije teb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spodar tvoj zaista pra{ta, a i bolno ka`njav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4. A da Kur’an objavljujemo na tu|em jeziku, oni bi sigurno rekli: "Trebalo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 su mu ajeti razumljivi. Zar jezik tu|, a onaj kome se objavljuje Arap?"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eci: "On je vjernicima uputstvo i lijek. A oni koji ne}e da vjeruju – i gluhi su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lijepi, kao da se izdaleka mjesta doziva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5. I Musau smo Knjigu dali, pa su se zbog nje podvojili. A da nije Rije~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spodara tvoga prije izre~ene, sa ovima bi bilo ve} svr{eno, jer oni mnogo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ur’an sumnja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6. Ko ~ini dobro, u svoju korist ~ini, a ko radi zlo, na svoju {tetu radi. –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spodar tvoj nije nepravedan prema robovima Svojim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7. Samo On zna kada }e smak svijeta nastupiti. A ni plodovi ne izlaze iz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cvijetnih ~a{ki svojih i nijedna `ena ne zanese i ne rodi, a da On to ne zna.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 Dan kad ih On upita: "Gdje su oni koje ste smatrali Meni ravnim?" – oni 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dgovoriti: "Javljamo ti da niko od nas to ne tvrd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8. I ne}e biti onih kojima su se prije klanjali i uvjeri}e se da ne mogu niku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ma}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9. ^ovjeku ne dosadi da bogatstvo tra`i, a kada ga neima{tina zadesi, on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dvaja i nadu gub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0. Kad ga obaspemo milo{}u Na{om, poslije nesre}e koja ga zadesi, o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vori: "Ovo sam i zaslu`io i ja ne mislim da }e ^as o`ivljenja do}i. A ak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udem Gospodaru svome vra}en, kod Njega me ~eka d`ennet." A Mi }e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e koji nisu vjerovali sigurno o onom {to su radili obavijestiti i da isku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atnju te{ku – doista }emo im d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1. Kada ~ovjeku milost Na{u darujemo, postaje nezahvalan i uzoholi se,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ada ga nevolja dotakne, onda se dugo mo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2. Reci: "[ta mislite, ako je Kur’an od Allaha, a vi u nj ne}ete da vjerujete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je onda u ve}oj zabludi od onoga koji je u protivrje~ju dalekom od istine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3. Mi }emo im pru`ati dokaze Na{e u prostranstvima svemirskim, a i u nji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amim, dok im ne bude sasvim jasno da je Kur’an istina. A zar nije dovoljno 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{to je Gospodar tvoj o svemu obavije{ten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4. Oni sumnjaju da }e pred Gospodara svoga stati, a On znanjem Svoj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buhvata sv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Kur'an 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 xml:space="preserve">A{-[ura (42) - Dogovaranje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Mekka – 53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U ime Allaha, Milostivog, Samilosnog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Ha-m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Ajin-sin-kaf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Eto tako Allah Silni i Mudri objavljuje tebi, kao i onima prije teb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Njegovo je ono {to je na nebesima i ono {to je na Zemlji, i On je Svevi{nj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eli~anstven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Gotovo da se nebesa raspadnu jedna iznad drugih! A meleki veli~aju i hval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spodara svoga i mole oprosta za one koji su za Zemlji. – Allah je, zaista, taj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ji pra{ta i koji je milostiv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Allah motri na one koje, pored Njega, za{titnike uzimaju, tebi ni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epu{teno da o njima brigu vodi{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Eto tako Mi tebi objavljujemo Kur’an, na arapskom jeziku, da bi opominja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kku i one oko nje i upozorio na Dan kada }e se sakupiti – u koji ne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ikakve sumnje. Jedni }e u d`ennet, a drugi u d`ehennem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A da Allah ho}e, u~inio bi ih sve pravim vjernicima, ali, On u milost Svoj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vodi koga On ho}e, a nevjernici nemaju ni za{titnika ni pomaga~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. Zar oni da druge, a ne Njega, za za{titnike uzimaju, a Allah je jedi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{titnik! On }e u`ivjeti umrle, samo je On kadar sv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. Ma u~emu se razilazili, treba da presudu da Allah. To vam je, eto, Allah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spodar moj – u Njega se ja uzdam i Njemu se obra}am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. Stvoritelj nebesa i Zemlje! On vas kao parove stvara – a stvara parove i o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toke – da vas tako razmno`ava. Niko nije kao On! On sve ~uje i sve vid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. U Njega su klju~evi nebesa i Zemlje, On daje obilje kome ho}e, a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skra}uje; On, uistinu, zna sv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. On vam propisuje u vjeri isto ono {to je propisano Nuhu i ono {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bjavljujemo tebi, i ono {to smo naredili Ibrahimu i Musau i Isau: "Pravu vjer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spovjedajte i u tome se ne podvajajte!" Te{ko je onima koji Allahu drug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avnim smatraju da se tvome pozivu odazovu. Allah odabire za Svoju vjer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oga koga On ho}e i upu}uje u nju onoga ko Mu se iskreno obr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. A oni su se podvojili iz zlobe me|usobne ba{ onda kad im je do{l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aznanje. I da nije Rije~i Gospodara tvoga prije izre~ene, do ozna~enog roka, s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ima bi bilo ve} svr{eno. A oni kojima se poslije njih Knjiga u nasljedstv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stavlja veoma sumnjaju u n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. Zato ti pozivaj i budi ustrajan, onako kako ti se nare|uje, a ne povodi se z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ohtjevima njihovim, i reci: "Ja vjerujem u sve knjige koje je Allah objavio,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re|eno mi je da vam pravedno sudim; Allah je i na{ i va{ Gospodar, na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{a, a vama va{a djela; nema potrebe da jedni drugima dokaze iznosimo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 }e nas sve sabrati, i Njemu }e se svi vratit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. A dokazi onih koji se o Allahovoj vjeri raspravljaju ni{tavni su kod njihov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spodara kada su joj se ve} mnogi odazvali; na njih }e pasti gnjev i ~eka i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atnja te{k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. Allah objavljuje Knjigu, samo istinu i pravednost. A {ta ti zna{, - mo`da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mak svijeta blizu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Po`uruju ga oni koji u nj ne vjeruju, a oni koji vjeruju zbog njega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trahuju i da je istina znaju. O, kako su, doista, daleko zalutali oni koji o ^a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`ivljenja raspravljaju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. Allah je dobar prema robovima Svojim; on daje opskrbu kome ho}e, i O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 mo}an i silan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. Onome ko bude `elio nagradu na onom svijetu – umnogostu~i}emo mu j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 onome ko bude `elio nagradu na ovom svijetu – da}emo mu je, ali mu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om svijetu nema udjel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. Zar oni da imaju bogove koji im propisuju da vjeruju ono {to Allah ni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redio? Da nije Rije~i prije izre~ene, me|u njima bi ve} bilo presu|eno. –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vjernike, doista, ~eka patnja nesnos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. Vidje}e{ nevjernike kako strepe zbog onoga {to su ~inili, i kazna }e i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ti}i; a oni koji su vjerovali i dobra djela ~inili bi}e u divnim d`ennetsk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a{~ama, sve {to za`ele ima}e u Gospodara svoga; bi}e to blagodat velik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3. Na ovaj na~in Allah {alje radosne vijesti robovima Svojim, onima koji 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jerovali i dobra djela ~inili. Reci: "Ne tra`im za ovo nikakvu drugu nagradu o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as, osim pa`nje rodbinske." A umnogostru~i}emo nagradu onome ko u~i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bro djelo, jer Allah, zaista, mnogo pra{ta i blagodaran 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4. Zar oni da govore: "On izmi{lja o Allahu la`i!’ A Allah }e, ako ho}e, src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tvoje u~initi nepokolebljivim. Allah poni{tava neistinu i utvr|uje istinu rije~i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ojim; On dobro zna sva~ije misli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5. On prima pokajanje od robova Svojih i pra{ta r|ave postupke i zna {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adite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6. On se odaziva onima koji vjeruju i ~ine dobra djela i obasipa ih dobroto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ojom jo{ vi{e, a nevjernike ~eka `alosna patnj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7. Kad bi Allah svim Svojim robovima davao opskrbu u obilju, oni bi se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emlji osilili, ali On je daje s mjerom, onoliko koliko ho}e, jer On dobr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znaje i vidi robove Svo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8. On {alje ki{u kad oni izgube svaku nadu i rasprostire blagoslov Svoj; On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{titnik pravi i jedini dostojan hval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9. Jedno od znamenja Njegovih je stvaranje nebesa i Zemlje i `ivih bi}a koj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 rasijao po njima; On je kadar da ih sve sabere kad bude hti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0. Kakva god vas bijeda zadesi, to je zbog grijehova koje ste zaradili, a O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noge i opros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1. I vi Mu na Zemlji ne}ete mo}i uma}i i ne postoji, osim Allaha, ni pomaga~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i za{titnik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2. Jedno od znamenja Njegovih su la|e nalik na brda koje morem plov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3. Ako `eli, On umiri vjetar i one na povr{ini njegovoj ostaju nepokretne – 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u pouke svakom onom ko je strpljiv i zahvalan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4. ili ih potopi, zbog grijehova koje su zaradili, - a mnogima i oprosti -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5. da bi se oni koji pori~u dokaze Na{e uvjerili da kazni Na{oj ne mog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ma}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6. Sve {to vam je dato – samo je u`ivanje u `ivotu na ovom svijetu, a ono {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 u Allaha – bolje je i trajnije za one koji vjeruju i u Gospodara svoga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zdaju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7. za one koji se klone velikih grijeha i razvrata i koji, kad ih ko rasred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pra{taju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8. za one koji se Gospodaru svome odazivaju, i koji molitvu obavljaju, i koj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e o poslovima svojim dogovaraju, a dio od onoga ~ime smo ih opskrbi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djeljuj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9. i za one koji se odupiru onima koji ih ugnjetava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0. Nepravda se mo`e uzvratiti istom mjerom, a onoga koji oprosti i izmiri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 }e nagraditi; On, uistinu, ne voli one koji nepravdu ~in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1. Ne}e odgovarati onaj koji istom mjerom uzvrati za pretrpljenu nepravd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2. a odgovara}e oni koji ljude tla~e i bez ikakva osnova red na Zemlji remete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ih ~eka bolna patnj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3. Strpljivo podnostiti i pra{tati – tako treba svaki pametan postup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4. Onaj koga Allah bez podr{ke ostavi ne}e poslije Njega imati nikoga da g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dr`i. I ti }e{ vidjeti kako }e nasilnici, kad do`ive patnju, povikati: "Postoji 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kakav na~In da se povratimo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5. I vidje}e{ kako ih poni`ene i klonule vatri izla`u, a oni je ispod oka gleda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i koji su vjerovali, re}i }e: "Pravi stradalnici su oni koji na Sudnjem danu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ebe i ~eljad svoju upropaste!" A zar nevjernici ne}e neprekidno patit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6. Njima ne}e mo}i pomo}i oni kojima su se pored Allaha klanjali; a onaj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ga je Allah bez podr{ke ostavio, taj pravog puta nije ni na{a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7. Odazovite se Gospodaru svome prije nego {to do|e Dan koji Allah ne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ustaviti. Toga Dana uto~i{ta ne}ete imati i ne}ete mo}i poric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8. A ako glave okrenu, - pa, Mi tebe nismo ni poslali da bude{ njihov ~uvar, 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i du`an samo da obznani{. Kad ~ovjeku damo da blagodat Na{u osjeti, on joj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e obraduje, a kad ga zadesi kakva nesre}a zbog onoga {to su uradile ruk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egove, onda ~ovjek blagodati ne prizna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9. Allahova je vlast na nebesima i na Zemlji. On stvara {ta ho}e! On poklanj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`ensku djecu kome ho}e, a kome ho}e – mu{k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0. ili im daje i mu{ku i `ensku, a koga ho}e, u~ini bez poroda; On uistinu, sv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na i sve mo`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1. Nijednom ~ovjeku nije dato da mu se Allah obra}a osim na jednom od tr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~ina: nadahnu}em, ili iza zastora, ili da po{alje izaslanika koji, Njegovo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oljom, objavljuje ono {to On `eli. – On je, zaista, Uzvi{en i Mudar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2. Na takav na~in Mi i tebi objavljujemo ono {to ti se objavljuje. Ti nisi zna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{ta je Knjiga niti si poznavao vjerske propise, ali smo je Mi u~inili svjetlo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mo}u kojeg upu}ujemo one robove Na{e koje `elimo. A Ti, Zaist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pu}uje{ na pravi put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3. na put Allahov, kome pripada sve {to je na nebesima i sve {to je na Zemlj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, eto, Allahu }e se sve vratit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eastAsia="HTimes" w:cs="HTimes"/>
          <w:sz w:val="24"/>
          <w:szCs w:val="24"/>
        </w:rPr>
      </w:pPr>
      <w:r>
        <w:rPr>
          <w:rFonts w:eastAsia="HTimes" w:cs="HTimes" w:ascii="HTimes" w:hAnsi="HTimes"/>
          <w:sz w:val="24"/>
          <w:szCs w:val="24"/>
        </w:rPr>
        <w:t xml:space="preserve">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Kur'an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Heading2"/>
        <w:rPr>
          <w:rFonts w:ascii="HTimes" w:hAnsi="HTimes" w:cs="HTimes"/>
        </w:rPr>
      </w:pPr>
      <w:r>
        <w:rPr>
          <w:rFonts w:eastAsia="HTimes" w:cs="HTimes" w:ascii="HTimes" w:hAnsi="HTimes"/>
        </w:rPr>
        <w:t xml:space="preserve"> </w:t>
      </w:r>
      <w:r>
        <w:rPr>
          <w:rFonts w:cs="HTimes" w:ascii="HTimes" w:hAnsi="HTimes"/>
        </w:rPr>
        <w:t xml:space="preserve">Az-Zuhruf (43) - Ukras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Mekka – 89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U ime Allaha, Milostivog, Samilosnog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Ha-mim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Tako Mi Knjige jasn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Mi je objavljujemo kao Kur’an na arapskom jeziku, da biste razumje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a on je u Glavnoj Knjizi, u Nas, cijenjen i pun mudros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Zar da odustanemo da vas opominjeno zato {to svaku mjeru zla prelazite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A koliko smo Mi prija{njim narodima vjerovjesnika posla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i nijedan im vjerovjesnik nije do{ao, a da mu se nisu narugali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8. Zato smo uni{tavali one koji su od ovih mo}niji bili, a ranije su isticane vijesti o narodima drevnim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9. A ako ih upita{ ko je stvorio nebesa i Zemlju, oni }e sigurno re}i: "Stvorio ih je Allah!’ – Da, Silni i Sveznaju}i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0. Onaj koji vam je Zemlju kolijevkom u~inio i po njoj vam prolaze stvorio, stignete kuda naumite;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1. Onaj koji s naba s mjerom spu{ta vodu, pomo}u koje u `ivot vra}amo mrtve predjele- tako }ete i vi biti o`ivljeni;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. Onaj koji stvara stvoranja svake vrste i daje vam la|e i kamile da putujete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3. da se le|ima njihovim slu`ite i da se, kad na njima jahali budete, blagodati Gospodara svoga sjetite i da reknete: "Hvaljen neka je Onaj koji ja dao da nam one slu`e, mi to sami ne bismo mogli posti}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. i mi }emo se sigurno Gospodaru svome vratiti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5. A oni Njemu od robova Njegovih pripisuju dijete. ^ovjek je, zaista, o~iti nezahvalnik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6. Zar da izme|u onih koje On stvara uzima Sebi k}eri, a vas da daruje sinovima? –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7. a kad nekog od njih obraduju vije{}u da mu se rodila ona koju pripisuje Milostivom, lice mu se pomra~i i postaje poti{ten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Zar one koje u ukrasima rastu i koje su prepirci bespomo}ne?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9. Oni meleke koji su robovi Milostivoga `enama nazivaju. Zar su oni prisustovali stvaranju njihovu? – Njihova tvr|enja bi}e zapisana i oni }e odgovarati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0. "Da Milostivi ho}e" – govore oni -,"mi im se ne bismo klanjali." Oni o tome ni{ta ne znaju, oni samo la`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. Zar smo im prije Kur’ana dali Knjigu pa se nje pridr`avaju?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2. Oni ~ak govore: "Mi smo zatekli pretke na{e kako ispovijedaju vjeru i prate}i ih u stopu mi smo na pravom putu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3. I eto tako, prije tebe, Mi ni u jedan grad nismo poslanika poslali, a da oni koji su rasko{nim `ivotom `ivjeli nisu govorili: "Zatekli smo pretke na{e kako ispovijedaju vjeru i mi ih slijedimo u stopu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4. "Zar i onda" – govorio bi on – "kad vam ja donosim bolju od one koju ste od predaka va{ih upamtili?" A oni bi odgovarali: "Ne vjerujemo mi u ono {to je po vama poslano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5. I MI smo ih ka`njavali, pa vidi kako su skon~ali oni koji su poslanike u la` ugonil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6. A kad Ibrahim re~e ocu svome i narodu svome: "Nemam ja ni{ta s onima kojima se vi klanjate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7. ja se klanjam samo Onome koji me je stvorio, jer }e mi On, doista, na pravi put ukazati"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8. On u~ini rije~i Tevhida trajnim za potomstvo svoje, da bi se dozval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9. A ja sam dopustio ovima, a i precima njihovim da u`ivaju sve dok im nije do{la Istina i Poslanik o~evidn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0. A sada, kada im Istina dolazi, oni govore: "Ovo je vrad`bina, i mi u nju nikako ne vjerujemo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1. I jo{ ka`u: "Trebalo je da ovaj Kur’an bude objavljen kakvom uglednom ~ovjeku iz jednog od ova dva grada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2. Zar oni da raspola`u milo{}u Gospodara tvoga? Mi im dajemo sve {to im je potrebno za `ivot na ovom svijetu i Mi jedne nad drugima uzdi`emo po nekoliko stepeni da bi jedni druge slu`ili. – A milost Gospodara tvoga bolja je od onoga {to oni gomilaju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3. A da ne}e svi ljudi postati nevjernici, Mi bismo krovove ku}a onih koji ne vjeruju u Milostivog od srebra u~inili, a i stepenice uz koje se penj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4. i vrata ku}a njihovih i divane na kojima se odmaraju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5. i ukrase od zlata bismo im dali, jer sve je to samo u`ivanje u `ivotu na ovom svijetu, a onaj svijet u Gospodara tvoga bi}e za one koji budu Njegova nare|enja izvr{avali, a Njegovih zabrana se klonil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6. Onome ko se bude slijepim pravio da ne bi Milostivog veli~ao, Mi }emo {ejtana natovariti, pa }e mu on nerazdvojni drug postati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7. oni }e ih od pravog puta odvra}ati, a ljudi }e misliti da su na pravom putu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8. I kada koji do|e pred Nas, re}i }e: "Kamo sre}e da je izme|u mene i tebe bila tolika razdaljina kolika je izme|u istoka i zapada! Kako si ti bio zao drug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9. Toga dana vam ne}e biti od koristi to {to }ete u muci zajedno biti, kad je jasno da ste druge Allahu ravnim smatr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0. Zar ti da dozove{ gluhe i uputi{ slijepe i one koji su u o~itoj zabludi?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1. Ako bismo ti du{u uzeli, njih bismo, sigurno, kaznili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2. ili, kad bismo htjeli da ti poka`emo ono ~ime im prijetimo, - pa Mi njih mo`emo svakom kaznom kazn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3. Zato se dr`i onoga {to ti se objavljuje, jer ti si, uistinu, na pravom put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4. Kur’an je, zaista, ~ast tebi i narodu tvome; odgovara}ete v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5. Pogledaj u odredbama objavljenim poslanicima Na{im, koje smo prije tebe slali, da li smo naredili da se, mimo Milostivog, klanjaju bo`anstvima nekakvim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6. Jo{ davno Mi smo poslali Musaa sa znamenjima Na{im faraonu i glave{inama njegovim, i on je rekao: "Ja sam, doista, Gospodara svjetova poslanik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7. I po{to im je donio znamenja Na{a, oni su ih, odjednom, po~eli ismijava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8. I Mi smo im dokaze pokazivali, sve jedan ve}i od drugog, i na muke smo ih stavljali ne bi li se dozval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9. "O ti ~arobnja~e!" – govorili su oni – "zamoli Gospodara svoga, u na{e ime, na temelju tebi datog obe}anja, mi }emo sigurno pravim putem po}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0. A ~im bismo ih nevolje oslobodili, za~as bi obavezu prekr{il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1. I faraon obznani narodu svome: "O narode moj," – re~e on – "zar meni ne pripada carstvo u Misiru i ovi rukavci rijeke koji ispred mene teku, - shva}ate li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2. I zar nisam ja bolji od ovog bijednika koji jedva umije da govori?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3. Za{to mu nisu stavljene narukvice od zlata ili za{to zajedno sa njim nisu do{li meleki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4. I on zavede narod svoj, pa mu se pokori; oni su, doista, bili narod gre{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5. A kad izazva{e Na{ gnjev, Mi ih kaznismo i sve ih potopism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6. i u~inismo ih primjerom i poukom narodima kasnijim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7. A kad je narodu tvome kao primjer naveden sin Merjemin, odjednom su oni, zbog toga, zagalamili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8. i rekli; "Da li su bolji na{i kumiri ili on?" A naveli su ti ga kao primjer samo zato da bi spor izazvali, jer su oni narod sva|ala~k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9. On je bio samo rob koga smo Mi poslanstvom nagradili i primjerom za pouku sinovima Israilovim u~inili, -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60. a da ho}emo, mogli bismo neke od vas u meleke pretvoriti da vas oni na Zemlji naslijede; -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61. i Kur’an je predznak za Smak svijeta, zato nikako ne sumnjajte u nj i slijedite uputstvo Moje, to je pravi put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62. i neka vas {ejtan nikako ne odvrati, ta on vam je, doista, neprijatelj otvoren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63. A kad je Isa o~ita znamenja donio, on je rekao: "Donosim vam mudrost i dolazim da vam objasnim ono oko ~ega se razilazite. Zato se Allaha bojte i Meni se pokoravajt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4. Allah je moj i va{ Gospodar, pa se Njemu klanjajte, to je pravi put!’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65. Ali su se stranke izme|u sebe podvojile, pa neka iskuse nesnosnu patnju na Dan bolni oni koji o Njemu krivo govore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6. Zar ovi ~ekaju da im Smak svijeta iznenada do|e, a oni bezbri`ni?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67. Tog Dana }e oni koji su jedni drugima bili prijatelji postati neprijatelji, samo to ne}e biti ono koji su se Allaha bojali i grijeha klonili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8. "O robovi Moji, za vas danas straha ne}e biti, niti }ete i za ~im tugovati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9. oni koji su u ajete Na{e vjerovali i poslu{ni bili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0. u|ite u d`ennet, vi i `ene va{e, radosni!’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71. Oni }e biti slu`eni iz posuda i ~a{a od zlata. U njemu }e biti sve {to du{e za`ele i ~ime se o~i nasla|uju, i u njemu }ete vje~no borav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2. "Eto, to je d`ennet koji vam je darovan kao nagrada za ono {to ste radi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3. u njemu }ete svakovrsnog vo}a imati od kojeg }ete neko jest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4. A nevjernici }e u patnji d`ehennemskoj vje~no osta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5. Ona im se ne}e ubla`iti i nikakve nade u spas ne}e im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6. Nismo in nepravedni bili, oni su sami sebi nepravdu nanije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7. Oni }e dozivati: "O Malik! Neka Gospodar tvoj u~ini da umremo!’ – a O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}e re}i: "Vi }ete tu vje~no ostat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8. Mi vam Istinu {aljemo, ali ve}ini vam je Istina odvrat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9. Ako oni pletu zamke, i Mi }emo zamke njima postavi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80. Zar oni misle da Mi ne ~ujemo {ta oni nasamo razgovaraju i kako se me|usobom dogovaraju? ^ujemo Mi, a izaslanici Na{i, koji su uz njih, zapisu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1. Reci; "Kad bi Milostivi imao sina, ja bi se prvi klanjao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2. Neka je uzvi{en Gospodar nebesa i Zemlje, Onaj koji svemirom vlada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ji je iznad onoga kako Ga oni opisuju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3. Zato ih ostavi neka se i`ivljavaju i zabavljaju dok ne do`ive Dan kojim 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e prije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4. On je Bog i na nebu i na Zemlji, On je Mudri i Sveznaju}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5. I neka je uzvi{en Onaj ~ija je vlast na nebesima i na Zemlji, i izme|u njih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 jedini zna kada }e smak svijeta biti, i Njemu }ete se svi vratit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6. Oni kojima se oni, pored Njega, klanjaju – ne}e mo}i da se za drug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uzimaju; mo}i }e samo oni koji Istinu priznaju, oni koji zna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7. A ako ih zapita{ ko ih je stvorio, sigurno }e re}i: "Allah!" Pa kuda se on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dme}u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8. I tako mi Poslanikovih rije~i: "Gospodaru moj, ovo su, zaista, ljudi koj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}e vjerovat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9. ti se oprosti od njih i reci: "Ostajte u miru!" – ta sigurno }e oni zapamtit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Kur'an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Heading2"/>
        <w:rPr>
          <w:rFonts w:ascii="HTimes" w:hAnsi="HTimes" w:cs="HTimes"/>
        </w:rPr>
      </w:pPr>
      <w:r>
        <w:rPr>
          <w:rFonts w:eastAsia="HTimes" w:cs="HTimes" w:ascii="HTimes" w:hAnsi="HTimes"/>
        </w:rPr>
        <w:t xml:space="preserve"> </w:t>
      </w:r>
      <w:r>
        <w:rPr>
          <w:rFonts w:cs="HTimes" w:ascii="HTimes" w:hAnsi="HTimes"/>
        </w:rPr>
        <w:t xml:space="preserve">Ad-Duhan (44) - Dim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Mekka – 59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U ime Allaha, Milostivog, Samilosnog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Ha-mim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Tako Mi Knjige jasne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. Mi smo po~eli da je u Blagoslovljenoj no}i objavljujemo, - i Mi, doista, opominjemo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u kojoj se svaki mudri posao rije{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po zapovijedi Na{oj! Mi smo, zaista, slali poslanik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kao milost Gospodara tvoga – On, uistinu, sve ~uje i sve zna -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Gospodara nebesa i Zemlje i onoga {to je izme|u njih - ako ~vrsto vjerujete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8. drugog boga osim Njega nema; On `ivot i smrt daje, - Gospodara va{eg i Gospodara va{ih predaka davnih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. Ali ovi sumnjaju i zabavljaju s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. Zato sa~ekaj dan kad }e im se ~initi da prema nebu vide vidljiv d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. koji }e ljude prekriti. "Ovo je neizdr`ljiva patnja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. Gospodaru na{, otkloni patnju od nas, mi }emo, sigurno, vjerovati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. A kako }e oni pouku primiti, a ve} im je do{ao istiniti Poslanik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. od koga oni glave okre}u i govore: "Pou~eni – umno poreme}eni!’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5. Mi }emo patnju malo-pomalo otklanjati i vi }ete se sigurno u mnogobo`a~ku vjeru vratiti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. ali onog Dana kada ih svom silom zgrabimo, zbilja }emo ih kazni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7. Jo{ davno prije njih Mi smo faraonov narod u isku{enje stavili, kada im je bio do{ao plemeniti poslanik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"Ispunite prema meni ono {to ste du`ni, o Allahovi robovi, jer ja sam va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lanik pouzdan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. i ne uzdi`ite se iznad Allaha, ja vam donosim dokaz o~evidn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. i ja se obra}am i svome i va{em Gospodaru da me na kamenujet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. a ako mi ne vjerujete, onda me na miru ostavite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. I on pozva u pomo} Gospodara svoga: "Ovo je, doista, narod nevjerni~k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3. "Izvedi no}u robove Moje, za vama }e potjera po}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4. i ostavi more nek miruje, oni su vojska koja }e, zaista, potopljena bit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5. I koliko ostavi{e ba{}a i izvor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6. i njiva zasijanih i dvorova divnih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7. i zadovoljstava koja su u radosti provodili!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8. tako to bi, i Mi smo to u nasljedstvo drugima ostavili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9. ni nebo ih ni Zemlja nisu oplakivali, i nisu po{te|eni bi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0. a sinove Israilove smo poni`avaju}e patnje spasi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1. od faraona, - on je bio gord, jedan od onih koji su u zlu svaku mjer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evr{ili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2. i znaju}i kakvi su, izme|u savremenika smo ih odabra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3. i neka znamenja puna o~ite blagosti smo im da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4. A ovi, doista, govore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5. "Postoji samo na{a prva smrt, mi ne}emo biti o`ivljeni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6. pretke na{e nam dovedite, ako je istina to {to govorite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7. Da li su silniji oni ili narod Tubba’ i oni prije njega? – njih smo uni{tili jer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u nevjernici b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8. Mi nismo stvorili nebesa i Zemlju i ono {to je izme|u njih njih da bismo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gr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9. Mi smi ih stvorili sa ciljem, ali ve}ina ovih ne z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0. Dan sudnji }e svima njima rok odre|eni b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1. Dan kada bli`nji ne}e nimalo od koristi bli`njem biti i kada sami sebi ne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o}i pomo}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2. mo}i }e samo oni kojima se Allah smiljuje, jer – On je, uistinu, silan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ilostiv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3. Drvo zakku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4. bi}e hrana gre{nik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5. u trbuhu }e kao rastopljena kovina vre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6. kao {to voda kada klju~a vr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7. "[~epajte ga i usred ognja odvucit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8. a zatim mu, na glavu vodu koja klju~a izljevajte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9. "Oku{aj, ta ti si, uistinu, "mo}ni" i "po{tovani"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0. ovo je, zaista, ono u {to ste sumnjal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1. A oni koji su se Allaha bojali, oni }e na sigurnu mjestu b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2. usred ba{~a i izvor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3. u dibu i kadifu obu~eni i jedni prema drugim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4. Eto, tako }e biti i Mi }emo ih hurijama, krupnih o~iju, `en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5. U njima }e mo}i, bezbjedno, koju ho}e vrstu vo}a tra`iti;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6. u njima, poslije one prve smrti, smrt vi{e ne}e okusiti i On }e ih patnje u ognju sa~uva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7. blagodat }e to od Gospodara tvoga biti; to }e, zaista, biti uspjeh velik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8. A Kur’an smo u~inili lahkim, na jeziku tvome, da bi oni pouku primi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9. zato ~ekaj, i oni }e ~ekat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 xml:space="preserve">Ad-Duhan (44) - Dim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Mekka – 59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U ime Allaha, Milostivog, Samilosnog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Ha-mim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Tako Mi Knjige jasn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Mi smo po~eli da je u Blagoslovljenoj no}i objavljujemo, - i Mi, doist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pominjemo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u kojoj se svaki mudri posao rije{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po zapovijedi Na{oj! Mi smo, zaista, slali poslanik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kao milost Gospodara tvoga – On, uistinu, sve ~uje i sve zna -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Gospodara nebesa i Zemlje i onoga {to je izme|u njih - ako ~vrsto vjerujet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drugog boga osim Njega nema; On `ivot i smrt daje, - Gospodara va{eg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spodara va{ih predaka davnih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. Ali ovi sumnjaju i zabavljaju s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. Zato sa~ekaj dan kad }e im se ~initi da prema nebu vide vidljiv d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. koji }e ljude prekriti. "Ovo je neizdr`ljiva patnja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. Gospodaru na{, otkloni patnju od nas, mi }emo, sigurno, vjerovati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. A kako }e oni pouku primiti, a ve} im je do{ao istiniti Poslanik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. od koga oni glave okre}u i govore: "Pou~eni – umno poreme}eni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. Mi }emo patnju malo-pomalo otklanjati i vi }ete se sigurno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nogobo`a~ku vjeru vratiti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. ali onog Dana kada ih svom silom zgrabimo, zbilja }emo ih kazn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. Jo{ davno prije njih Mi smo faraonov narod u isku{enje stavili, kada im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io do{ao plemeniti poslanik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"Ispunite prema meni ono {to ste du`ni, o Allahovi robovi, jer ja sam va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lanik pouzdan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. i ne uzdi`ite se iznad Allaha, ja vam donosim dokaz o~evidn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. i ja se obra}am i svome i va{em Gospodaru da me na kamenujet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. a ako mi ne vjerujete, onda me na miru ostavite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. I on pozva u pomo} Gospodara svoga: "Ovo je, doista, narod nevjerni~k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3. "Izvedi no}u robove Moje, za vama }e potjera po}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4. i ostavi more nek miruje, oni su vojska koja }e, zaista, potopljena bit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5. I koliko ostavi{e ba{}a i izvor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6. i njiva zasijanih i dvorova divnih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7. i zadovoljstava koja su u radosti provodili!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8. tako to bi, i Mi smo to u nasljedstvo drugima ostavili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9. ni nebo ih ni Zemlja nisu oplakivali, i nisu po{te|eni bi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0. a sinove Israilove smo poni`avaju}e patnje spasi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1. od faraona, - on je bio gord, jedan od onih koji su u zlu svaku mjer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evr{ili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2. i znaju}i kakvi su, izme|u savremenika smo ih odabra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3. i neka znamenja puna o~ite blagosti smo im da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4. A ovi, doista, govore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5. "Postoji samo na{a prva smrt, mi ne}emo biti o`ivljeni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6. pretke na{e nam dovedite, ako je istina to {to govorite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7. Da li su silniji oni ili narod Tubba’ i oni prije njega? – njih smo uni{tili jer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u nevjernici b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8. Mi nismo stvorili nebesa i Zemlju i ono {to je izme|u njih njih da bismo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gr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9. Mi smi ih stvorili sa ciljem, ali ve}ina ovih ne z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0. Dan sudnji }e svima njima rok odre|eni b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1. Dan kada bli`nji ne}e nimalo od koristi bli`njem biti i kada sami sebi ne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o}i pomo}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2. mo}i }e samo oni kojima se Allah smiljuje, jer – On je, uistinu, silan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ilostiv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3. Drvo zakku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4. bi}e hrana gre{nik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5. u trbuhu }e kao rastopljena kovina vre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6. kao {to voda kada klju~a vr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7. "[~epajte ga i usred ognja odvucit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8. a zatim mu, na glavu vodu koja klju~a izljevajte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9. "Oku{aj, ta ti si, uistinu, "mo}ni" i "po{tovani"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0. ovo je, zaista, ono u {to ste sumnjal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1. A oni koji su se Allaha bojali, oni }e na sigurnu mjestu b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2. usred ba{~a i izvor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3. u dibu i kadifu obu~eni i jedni prema drugim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4. Eto, tako }e biti i Mi }emo ih hurijama, krupnih o~iju, `en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5. U njima }e mo}i, bezbjedno, koju ho}e vrstu vo}a tra`iti;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6. u njima, poslije one prve smrti, smrt vi{e ne}e okusiti i On }e ih patnje u ognju sa~uva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7. blagodat }e to od Gospodara tvoga biti; to }e, zaista, biti uspjeh velik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8. A Kur’an smo u~inili lahkim, na jeziku tvome, da bi oni pouku primi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9. zato ~ekaj, i oni }e ~ekati!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 xml:space="preserve">Oni koji kle~e (45) - Al-Gatiya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Mekka – 37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U ime Allaha, Milostivog, Samilosnog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Ha-mim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Knjigu objavljuje Allah, Silni i Mudr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Na nebesima i na Zemlji, zaista, postoje dokazi za one koji vjeruju;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. i stvaranje vas i `ivotinja koje je razasuo dokazi su za ljude koji su ~vrsto ubje|eni;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. i smjena no}i i dana i ki{a koju Allah s neba spu{ta da pomo}u nje zemlju, nakon mrtvila njezina, o`ivi i promjena vjetrova – dokazi su za ljude koji imaju pame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6. To su Allahovi dokazi koje ti kao istinu navodimo, pa u koje }e, ako ne u Allahove rije~i i dokaze Njegove oni vjerovati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Te{ko svakom la{cu, velikom gre{niku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8. On ~uje Allahove rije~i kada mu se kazuju, pa opet ostaje ohol kao da ih ~uo nije, - njemu patnju neizdr`ivu navijesti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9. A kad sazna za neke Na{e ajete, on im se ruga. Takve poni`avaju}a patnja ~ek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0. Pred njima je d`ehennem, i ni od kakve koristi im ne}e biti ono {to su stekli, ni kumiri koje su, pored Allaha, prihvatili, njih ~eka muka golem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. Ovaj Kur’an je prava uputa, a one koji ne vjeruju u 15. dokaze Gospodar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oga ~eka patnja nesnos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. Allah vam daje da se morem koristite da bi la|e, voljom Njegovom, p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emu plovile, da biste mogli da tra`ite blagodati Njegove i da biste bili zahval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. I daje vam da se koristite onim {to je na nebesima i onim {to je na Zemlj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e je od Njega. To su, zaista, pouke za ljude koji razmi{lja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. Reci vjernicima da oproste onima koji ne o~ekuju Allahove dane u koji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}e On nagraditi ljude za ono {to su rad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. Onaj koji ~ini dobro – sebi ga ~ini, a onaj ko radi zlo – radi protiv sebe,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 kraju }ete se Gospodaru svome vrat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. Sinovima Israilovim smo Knjigu i vlast i vjerovjesni{tvo dali i lijepim jeli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mo ih bili opskrbili, i iznad svih naroda ih uzdig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. i jasne dokaze o vjeri smo im dali, a oni su se podvojili ba{ onda kad su d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aznanja do{li, i to zbog neprijateljstva i me|usobne zavisti. Gospodar tvoj 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m na Sudnjem danu sigurno presuditi o onome oko ~eka su se razi{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A tebi smo poslije odredili da u vjeri ide{ pravcem odre|enim, zato ga slijed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 ne povodi se za strastima onih koji ne znaj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. jer te oni nikako ne mogu od Allahove kazne odbraniti; nevjernici jed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ruge {tite, a Allah {titi one koji Ga se boje i grijeha klon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. Ovaj Kur’an je putokaz ljudima i uputstvo i milost onima koji ~vrs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jeru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. Misle li oni koji ~ine zla djela, da }emo s njima postupiti jednako kao s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ima koji vjeruju i dobra djela ~ine, da }e im `ivot i smrt biti isti? Kako lo{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asu|uju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. a Allah je nebesa i Zemlju mudro stvorio i zato da bi svaki ~ovjek bi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gra|en ili ka`njen prema onome {to je zaslu`io, nikome ne}e biti u~injen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`a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3. Reci ti Meni ko }e uputiti onoga koji je strast svoju za boga svoga uze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oga koga je Allah, znaju}i ga, u zabudi ostavio i sluh njegov i srce njegov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pe~atio, a pred o~i njegove koprenu stavio? Ko }e mu, ako ne}e Allah,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avi put ukazati? Za{to se na urazumite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4. "Postoji samo na{ `ivot zemaljski, `ivimo i umiremo, jedino nas vrijem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ni{ti" – govore oni. A oni o tome 34. ba{ ni{ta ne znaju, oni samo naga|a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5. A kad im se ajeti Na{i jasni kazuju, samo se ovim rije~ima izgovaraju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"Pretke na{e u `ivot povratite, ako je istina to {to govorite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6. Reci: "Allah vam daje `ivot, zatim }e u~initi da poumirete, a poslije }e vas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 Sudnjem danu sabrati, u to nema nikakve sumnje, ali ve}ina ljudi ne zna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7. Allahova je vlast na nebesima i na Zemlji! A na dan kada nastupi ^as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`ivljenja, oni koji su la`i slijedili bi}e izgublje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8. I vidje}e{ sve narode kako na koljenima kle~e; svaki narod bi}e prozva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ema svojoj Knjizi: "Danas }ete biti nagra|eni ili ka`njeni prema tome kako st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tupal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9. Ova Knjiga Na{a o vama }e samo istinu re}i, jer smo naredili da se zapi{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e {to ste radil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0. One koji su vjerovali i dobra djela ~inili, Gospodar njihov }e u d`ennet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oj uvesti. To }e biti uspjeh o~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1. A onima koji nisu vjerovali: "Zar vam ajeti Moji nisu kazivani, ali vi ste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holili i narod nevjerni~ki post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2. Kad se govorilo: ’Allahovo obe}anje je, zaista, istina! i u ^as ozivljenj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ma nimalo sumnje’ – vi ste govorili: ’Mi ne znamo {ta je ^as o`ivljenja, m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amo zami{ljamo,mi nismo ubije|eni;’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3. i ukaza}e im se gnusna djela njihova i sa svih strana }e ih okru`iti on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~emu su se ruga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4. i re}i }e se: "Danas }emo mi vas zaboraviti kao {to ste vi zaboravili da }et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vaj va{ Dan do`ivjeti, vatra }e vam prebival{te biti i niko vam ne}e mo}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mo}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5. zato {to ste se Allahovim rije~ima rugali i {to vas je `ivot na Zemlji bi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bmanuo." Od toga Dana ih iz d`ehennema niko ne}e izvu}i niti }e se od nji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tra`iti da odobrovolje Allah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6. Pa, neka je hvaljen Allah, Gospodar nebesa i Gospodar Zemlje, Gospodar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ih svjetova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7. Njemu ponos i dika na nebesima i na Zemlji, On je Silni i Mudr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Kur'an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 xml:space="preserve">Al-Ahqaf (46) - Ahkaf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Mekka – 35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U ime Allaha, Milostivog, Samilosnog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Ha Mim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Knjigu objavljuje Allah, Silni i Mudr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Mi smo nebesa i Zemlju i ono {to je izme|u njih mudro stvorili i do rok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dre|enog, ali nevjernici okre}u glave od onoga ~ime im se prije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Reci: "Ka`ite vi meni ili poka`ite mi {ta su stvorili na Zemlji i da li imaj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kakva udjela u nebesima oni kojima se vi, pored Allah, klanjate? Donesite m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njigu objavljenu prije ove ili samo kakav ostatak znanja, ako istinu govorite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Ko je u ve}oj zabludi od onih koji se, umjesto Allahu, klanjaju onima koji 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e do Sudnjeg dana ne}e odazvati i koji su prema njihovim molba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avnodu{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Kada ljudi budu sabrani, oni }e im biti neprijatelji i pore}i }e da su im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lanj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A kad se ovima Na{i jasni ajeti kazuju, onda oni koji ne vjeruju govore 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stini ~im im do|e: "Ovo je prava ~arolija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Zar oni da govore: "On ga izmi{lja!" Reci: Pa, ako ga izmi{ljam, vi mene o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azne Allahove ne}ete mo}i odbraniti; On dobro zna {to o Kur’anu govori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 je dovoljan svjedok i meni i vama; On pra{ta i samilostan je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. Reci: "Ja nisam prvi poslanik i ne znam {ta }e biti sa mnom ili s vama; j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lijedim samo ono {to mi se objavljuje i samo sam du`an da otvoren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pominjem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. Reci: "Ka`ite vi meni {ta }e s vama biti ako je Kur’an od Allaha, a vi u nj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}ete da vjerujete, i ako je jedan od sinova Israilovih posvjedo~io da je i o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d Allaha, pa on povjerovao, a vi se uzoholili". Allah, zaista, ne}e ukazati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avi put narodu koji sebi nepravdu ~i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. I govore nevjernici o vjernicima: "Da je kakvo dobro, nas oni u tome ne b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etekli." A kako pomo}u njega pravi put nisu na{li, sigurno }e re}i: "Ovo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o{ davna izmi{ljotina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. Knjiga Musaova je bila putovo|a i milost prije njaga. A ovo je Knjiga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rapskom jeziku koja nju potvr|uje da bi opomenula one koji rade zlo i da b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bradovala one koji ~Ine dobr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. Oni koji govore: "Na{ Gospodar je Allah!" – i istraju na pravom putu, nek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e ni~ega ne boje i ni za ~im nek ne tuguju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. Oni }e stanovnici d`enneta biti, i u njemu }e vje~no boraviti, i to }e im bi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grada za ono {to su rad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. ^ovjeka smo zadu`ili da roditeljima svojim ~ini dobro; majka njegova s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ukom ga nosi i u mukama ga ra|a, nosi ga i doji trideset mjeseci. A ka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spije u mu`evno doba i kad dostigne ~etrdeset godina, on rekne: "Gospodar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oj, dozvoli Mi da ti budem zahvalan na blagodati koju si darovao meni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oditeljima mojim, i pomozi mi da ~inim dobra djela kojima }e{ zadovolja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iti, i u~ini dobrim potomke moje; ja se, zaista, kajem i odan sam Teb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. Eto, od takvih }emo Mi dobra djela koja su radili primiti, a preko ru`ni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tupaka njihovih pre}i; od stanovnika d`enneta }e oni biti, istinito obe}an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je im je dano }emo ispun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. A onaj koji roditeljima svojim ka`e: "Ih, {to mi prijetite da }u biti o`ivlje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ad su prije mene toliki narodi bili i nestali!" – a oni, zazivaju}i Allaha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mo}, govore: "Te{ko tebi, vjeruj, Allahova prijetnja }e se, doista, obistinit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 odgovara: "To su izmi{ljotine naroda drevnih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Na takvima treba da se ispuni Rije~ re~ena o narodima: d`innovima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ljudima koji su prije njih bili i nestali, jer, - oni su, zaista, nastrad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. Za sve }e biti posebni stepeni, prema tome kako su radili; da ih nagradi i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azni za djela njihova, - nepravda im se ne}e u~in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. A na Dan kad oni koji nisu vjerovali pred vatrom budu zaustavljeni: "Vi st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svom `ivotu na Zemlji sve svoje naslade iskoristili i u njima u`ivali, a danas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ramnom patnjom bi}ete ka`njeni zato {to ste se na Zemlji, bez ikakva osnov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holo pona{ali i {to ste raskala{eni bil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. I spomeni brata Adovog, kada je narod svoj u Ahkafu opominjao – a bilo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 prije njega i poslije njega posalnika: "Klanjajte se samo Allahu, ja, zaist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trahujem da }ete biti u mukama na Velikom danu!"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. oni su odgovarali: "Zar si nama do{ao da nas od bo`anstava na{ih odvrati{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ka se, eto, ostvare prijetnje tvoje, ako istinu govori{!"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3. "Samo Allah zna kad }e to biti!" – on bi govorio -, "ja vam kazujem on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{to mi se objavljuje, a vi ste, vidim, narod u neznanju ogrezao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4. I kad ugleda{e oblak na obzorju, koji se prema dolinama njihovim kreta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vika{e: "Ovaj nam oblak ki{u donosi!" – "Ne, to je ono {to ste po`urivali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jetar koji vam bolnu patnju nos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5. koji, voljom Gospodara svoga, sve ru{i." I ujutro su se vidjele sa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stambe njihove; tako Mi ka`njavamo narod gre{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6. Njima smo dali mogu}nosti koje vama nismo dali; i sluh i vid i razum s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m dali, ali im ni sluh njihov ni vid njihov ni razum njihov nisu ni od kakv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risti bili, jer su Allahove dokaze poricali – i sa svih strana ih je okru`ilo on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~emu su se ismijav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7. Neke gradove oko vas jo{ davno smo uni{tili, a objasnili smo im bili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azne na~ine dokaze, ne bi li se pokaj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8. A za{to im nisu pomogli oni koje su, pored Allaha, prihvatili da im bud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rednici i bogovi? Ali, njih nije bilo. To su bile samo klevete njihove i la`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9. Kada ti poslasmo nekoliko d`innova da Kur’an slu{aju, kada do|o{e da g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~uju, oni reko{e: "Pst!" A kad se zavr{i, vrati{e se narodu svome da opomin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0. "O narode na{," – govorili su – "mi smo slu{ali Knjigu koja se posli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usaa objavljuje, koja potvr|uje da su istinite i one prije nje, i koja ka istini i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avi put upu}u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1. O narode na{, odazovite se Allahovu glasniku i vjerujte u Allaha, On 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am neke grijehe va{e oprostiti i vas od patnje neizdr`ljive za{titit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2. A oni koji se ne odazovu Allahovu glasniku, takvi Mu na Zemlji ne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ma}i i mimo Njega za{titnika ne}e na}i. Oni su u velikoj zablud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3. Zar ne znaju da je Allah – koji je nebesa i Zemlju stvorio i koji nij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tvaraju}i ih, iznemogao – kadar da o`ivi mrtve? Jeste, On sve mo`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4. A na Dan kad oni koji nisu vjerovali pred vatrom budu zaustavljeni: "Zar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vo nije istina?" – odgovori}e: "Jest, Gospodara nam na{eg!" – "E pa iskustit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atnju" - re}i }e On – "jer ste stalno poricali"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5. Ti izdr`i kao {to su izdr`ali odlu~ni poslanici i ne tra`i da im kazna {to pri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|e! A onoga Dana kada do`ive ono ~ime im se prijeti, u~ini}e im se da 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stali samo jedan ~as dana. I dosta! A zar }e ko drugi biti uni{ten do naro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askala{eni!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 xml:space="preserve">Muhammad (47) - Muhammed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Medina – 38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U ime Allaha, Milostivog, Samilosnog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Allah }e poni{titi djela onih koji ne vjeruju i od puta Njegova odvra}aju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. A onima koji vjeruju i dobra djela ~ine i vjeruju u ono {to se objavljuje Muhammedu – a to je Istina od Gospodara njihova – On }e preko r|avih postupaka njihovih pre}i i prilike njihove }e pobolj{ati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. zato {to nevjernici slijede neistinu, a vjernici slijede Istinu od Gospodara svoga. tako Allah navodi zbog ljudi primjere njihov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. Kada se u borbi s nevjernicima sretnete po {ijama ih udarajte sve dok ih ne oslabite, a onda ih ve`ite, i poslije, ili ih velikodu{no su`anjstva oslobodite ili otkupninu zahtijevajte, sve dok borba ne prestane. Tako u~inite! Da Allah ho}e, On bi im se osvetio, ali On `eli da vas isku{a jedne pomo}u drugih. On ne}e poni{titi djela onih koji na Allahovu putu pogin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i On }e, ih, sigurno, uputiti i prilike njihove pobolj{a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i u d`ennet ih uvesti, o kome ih je ve} upoznao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7. O vjernici, ako Allaha pomognete, i On }e vama pomo}i i korake va{e u~vrst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A onima koji ne vjeruju – propast njima! On ne}e djela njihova prihvat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. zato {to ne vole ono {to Allah objavljuje, i On }e djela njihova poni{ti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0. Za{to oni ne idu po svijetu da vide kakav je bio konac onih prije njih? Njih je Allah istrijebio, a to ~eka i ostale nevjernike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1. zato {to je Allah za{titnik onih koji vjeruju i {to nevjrnici za{titnika nemaju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2. Allah }e one koji vjeruju i dobra djela ~ine uvesti u d`ennetske ba{~e kroz koje }e rijeke te}i, a oni koji ne vjeruju – koji se nasla|uju i `deru kao {to stoka `dere – njihovo }e prebivali{te vatra biti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3. A koliko smo gradova razorili, mnogo mo}nijih od tvoga grada koji te protjerao, i nije bilo nikoga da im pomogn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4. Zar je onaj koji ima jasnu predstavu o Gospodaru svom kao onaj kojim se lijepim ~ine ru`na djela njegova i koji se za strastima svojim povodi?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5. Zar je d`ennet, koji je obe}an onima koji se Allaha boje – u kome su rijeke od vode neustajale i rijeke od mlijeka nepromjenjena ukusa, i rijeke od vina, prijatna onima koji piju, i rijeke od meda procje|enog i gdje ima vo}a svakovrsnog i oprosta od Gospodara njihova – zar je to isto {to i patnja koja ~eka one koji }e u vatri vje~no boraviti, koji }e se uzavrelom vodom pojiti, koja }e im crijeva kidati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6. Ima onih koji dolaze da te slu{aju, a ~im se od tebe udalje, pitaju one kojima je dato znanje: "[ta ono on maloprije re~e?" To su oni ~ija je srca Allah zape~atio i koji se za strastima svojim povod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. A one koji su na pravom putu On }e i dalje voditi i nadahnu}e ih kako 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e vatre sa~uv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Zar oni ~ekaju da im Smak svijeta iznenada do|e, a ve} su predznac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egovi tu? A {ta }e im koristiti opomena kad im on do|e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. Znaj da nema boga osim Allaha! Tra`i oprosta za svoje grijehe i za vjernik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 za vjernice! Allah zna kud se kre}ete i gdje boravi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. A oni koji vjeruju govore: "Za{to se ne objavi jedna sura?" A kad b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bjavljena jedna sura i u njoj spomenuta borba, ti si mogao da vidi{ one ~ija 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rca pritvorna kako te gledaju pogledom pred smrt onesvije{tenog! A bolja b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m bil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. poslu{nost i razuman govor! A kada je borba ve} propisana, bolje bi 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ilo da su prema Allahu iskre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. Zar i vi ne biste, kada bi se vlasti do~epali, nered na Zemlji ~inili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odbinske veze kidal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3. To su oni koje je Allah prokleo i gluhim i slijepim ih u~ini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4. Kako oni ne razmisle o Kur’anu, ili su im na srcima katanc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5. One koji su od vjere svoje otpali, po{to im je bio jasan pravi put, {ejtan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 grijeh navodio i la`nu im nadu uliva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6. To zato {to su govorili onima koji ne vole ono {to Allah objavljuje: "M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}emo vam se u nekim stvarima pokoravati", a Allah dobro zna njihove tajn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7. A kako }e tek biti kada im meleki budu du{e uzimali udaraju}i ih p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brazima i po le|ima njihovim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8. To }e biti zato {to su ono {to izaziva Allahovu srd`bu slijedili, a ono ~im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 On zadovoljan prezirali; On }e djela njihova poni{t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9. Zar oni bolesnih srca misle da Allah zlobe njihove na vidjelo ne}e iznijeti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0. A da ho}emo, Mi bismo ti ih, uistinu, pokazali i ti bi ih, sigurno, p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iljezima njihovim poznao. Ali, ti }e{ ih poznati po na~inu govora njihova, -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 zna postupke va{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1. Mi }emo vas provjeravati sve dok ne uka`emo na borce i postojane me|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ama, a i vijesti o vama provjerava}em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2. Oni koji ne vjeruju i od Allahova puta odvra}aju, koji su Poslanikov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otivnici, kad im je ve} postao jasan pravi put, zaista ne}e nimalo Allah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uditi, i On }e djela njihova poni{t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3. O vjernici, pokoravajte se Allahu i pokoravajte se Poslaniku, i ne ni{tit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jela svoja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4. Onima koji ne vjeruju i od Allahova puta odvra}aju, pa poslije ka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vjernici umiru, Allah, zista, ne}e oprost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5. I ne budite kukavice i ne nudite primirje kad ste ja~i, jer Allah je s vam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n vas ne}e nagrada za djela va{a li{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6. @ivot na ovome svijetu je samo igra i zabava! A ako budete vjerovali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rijehe izbjegavali, On }e vas nagraditi i imanja va{a od vas ne}e tra`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7. Ako bi ih od vas tra`io i prema vama uporan bio, postali biste {krti i On b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~inio vidljivim va{e mr`n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8. Vi se, eto, pozivate da tro{ite na Allahovu putu, ali, neki od vas su {krti, -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 {krtari, na svoju {tetu {krtari, jer Allah je bogat, a vi ste siroma{ni. – a ak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lave okrenete, On }e vas drugim narodom zamijeniti, koji onda kao {to ste v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}e b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Kur'an 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 xml:space="preserve">Al-Fath (48) - Pobjeda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Medina – 29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U ime Allaha, Milostivog, Samilosnog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Mi }emo ti dati sigurnu pobjedu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. da bi ti Allah ranije i kasnije krivice oprostio, da bi blagodat Svoju tebi otpunom u~inio, da bi te na pravi put uputi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i da bi te Allah pobjedonosnom pomo}i pomoga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On uliva smirenost u srca vjernika da bi jo{ vi{e u~vrstili vjerovanje ko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maju – a vojske nebesa i Zemlje su Allahove; Allah sve zna i mudar je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da bi vjernike i vjernice uveo u d`ennetske ba{~e kroz koje }e rijeke te}i,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jima }e vje~no boraviti, i da bi pre{ao preko r|avih postupaka njihovih – a 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 u Allaha veliki uspjeh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i da bi kazni licemjere i licemjerke i mnogobo{ce i mnogobo{kinje koji 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u zlo misle – neka zlo njih sna|e! Allah se na njih rasrdio i prokleo ih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ipremio na d`ehennem, a grozno je on boravi{te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Allahove su vojske nebesa i Zemlje; Allah je silan i mudar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Mi {aljemo tebe kao svjedoka i kao donosioca radosnih vijesti i ako on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oji treba da opomin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. da u Allaha i Poslanika Njegova vjerujete, i da vjeru Njegovu pomognete,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 ga veli~ate i da Ga ujutro i nave~e hvali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. Oni koji su se zakleli na vjernost – zakleli su se, doista, na vjernost samo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u – Allahova ruka je iznad ruku njihovih! Onaj ko prekr{i zakletvu kr{i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 svoju {tetu, a ko ispuni ono na {to se obavezao Allahu, On }e mu da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elliku nagrad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. Govori}e ti beduini koji su izostali: "Zadr`ala su nas stada na{a i porodic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{e, pa zamoli za nas oprost!" Oni govore jezicima svojim ono {to nije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rcima njihovim. reci: "Pa ko mo`e promijeniti Allahovu odluku, ako On ho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a vam naudi. ili ako ho}e da vam kakvo dobro u~ini" Allah zna ono {to radi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. Vi ste mislili da se Poslanik i vjernici nikada ne}e vratiti porodicama svojim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a{a srca su bila zadovoljna zbog toga i vi ste na najgore pomi{ljali, vi st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rod u du{i pokvaren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. Onaj ko ne vjeruje u Allaha i Poslanika Njegova, - pa, Mi smo z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vjernike razbuktali oganj pripremil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. Allahova je vlast na nebesima i na Zemlji, On pra{ta kome On ho}e, 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a`njava koga ho}e – Allah mnogo pra{ta i samilostan 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. Oni koji su izostali sigurno }e re}i kada po|ete da plijen uzmeta: "Pustite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s da vas pratimo!" da bi izmjenili Allahove rije~i. Reci: "Vi nas ne}ete prat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to je jo{ prije Allah rekao!", a oni }e re}i: "Nije tako, nego, vi nama zavidite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 nije ni to, ve} ono malo {ta razumi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. Reci bedunima koji su izostali: "Bi}ete pozvani da se borite protiv naro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eoma hrabrog i mo}nog, sve dok se ne pokori. Pa ako poslu{ate, Allah 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am lijepu nagradu dati, a ako izbjegnete, kao {to ste i do sada izbjegavali,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uke nesnosne }e vas stavit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. Nije grijeh slijepom, ni hromom, ni bolesnom! Onoga koji se pokorav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u i Poslaniku Njegovu On }e u d`ennetske ba{~e, kroz koje teku rijek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vesti, a onoga ko le|a okrene, patnjom nesnosnom }e kazn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Allah je zadovoljan onim vjernicima koji su ti se pod drvetom na vjernost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kleli. On je znao {ta je u srcima njihovim, pa je spustio smirenost na njih,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gradi}e ih skorom pobjedo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. i bogatim plijenom koji }e uzeti, jer Allah je silan i mudar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. Allah vam obe}ava bogat plijen koji }ete uzeti, a s ovim je po`urio i ruk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ljudi je od vas zadr`ao – da bi to bio pou~an primjer za vjernike i da bi vam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avi put ikazao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. i drugi, koji niste bili u stanju uzeti, - Allah vam ga je dao, jer Allah sv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o`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. A da su nevjernici s vama borbu zametnuli, sigurno bi se u bijeg dali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lije ne bi za{titnika ni pomaga~a na{li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3. prema Allahovu zakonu koji odvazda va`i, a ti ne}e{ vidjeti da se Allahov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kon promije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4. On je zadr`ao ruke njihove od vas i va{e od njih usred Mekke, i to nako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{to vam je pru`io mogu}nost da ih pobijedite, - a Allah dobro vidi ono {to v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adi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5. Oni ne vjeruju i brane vam da pristupite ^asnom hramu, i da kurbani ko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odite sa sobom do mjesta svojih stignu. I da nije bilo bojazni da }ete pobi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vjernike, mu{karce i `ene, koje ne poznajete, pa tako, i ne znaju}i, zbog njih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amotu do`ivjeti, - Mi bismo vam ih prepustili. a nismo ih prepustili ni zato 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i Allah u milost Svoju uveo onoga koga ho}e. A da su oni bili odvojeni, dois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ismo bolnom kaznom kaznili one me|u njima koji nisu vjerov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6. Kad su nevjernici punili svoja srca `arom, `arom paganskim, Allah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pustio smirenost Svoju na Poslanika Svoga i na vjernike i obavezao ih 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spunjavaju ono zbog ~ega }e postati pravi vjernici, - a oni i jesu najpre~i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jdostojniji za to -, a Allah sve z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7. Allah }e obistiniti san Poslanika Svoga da }ete sigurno u ^asni hram u}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ezbjedni – ako Allah bude htio -, neki obrijanih glava, a neki podrezanih kos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ez straha. On je ono {to vi niste znali znao i zato vam je, prije toga, nedavn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bjedu da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8. On je poslao Poslanika Svoga s uputom i vjerom istinitom da bi je uzdiga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znad svih vjera. A Allah je dovoljan Svjedok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9. Muhammed je Allahov poslanik, a njegovi sljedbenici su strogi pre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vjernicima, a samilosni me|u sobom; vidi{ ih kako se klanjaju i licem na tl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adaju `ele}i Allahovu nagradu i zadovoljstvo, - na licima su im znaci, tragov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d padanja licem na tle. Tako su opisani u Tevratu. A u Ind`ilu: oni su ka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iljka kad izdanak svoj izbaci pa ga onda u~vrsti, i on oja~a, i ispravi se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ojoj stabljici izazivaju~i divljenje sija~a, - da bi On s vjernicima najedi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vjernike. A onima koji vjeruju i dobra djela ~ine Allah obe}ava oprost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gradu velik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Kur'an 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 xml:space="preserve">Al-Hugurat (49) - Sobe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dina – 18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U ime Allaha, Milostivog, Samilosnog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O vjernici, ne odlu~ujte se ni za {to dok za to ne upitate Allaha i Poslanik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egova, i bojte se Allaha! Allah, zaista, sve ~uje i sve z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O vjernici, ne di`ite glasove svoje iznad Vjerovjesnikova glasa i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razgovarajte s njima glasno, kao {to glasno jedan s drugim razgovarate, da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bi bila poni{tena va{a djela, a da vi i ne primjeti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One koji uti{aju glasove svoje pred Allahovim Poslanikom – a to su oni ~ij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je srca Allah prekalio u ~estitosti - ~eka oprost i nagrada velik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Ve}ina onih koji te dozivaju ispred soba nije dovoljno pamet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A da su se oni strpjeli dok im ti sam izi|e{, bilo bi im bolje, a Allah pra{ta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amilostan 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O vjernici, ako vam nekakav nepo{ten ~ovjek donese kakvu vijest, dobro 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ovjerite, da u nezananju nekome zlo ne u~inite, pa da se zbog onoga {to st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~inili pokaje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I znajte da je me|u vama Allahov Poslanik; kad bi vas u mnogo ~em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slu{ao, doista biste nastradali; ali Allah je nekima od vas pravo vjerovan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milio, i u srcima va{im ga lijepim prikazao, a nezahvalnost i neposlu{nost va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mrazio. Takvi su na pravom put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dobrotom i blagodati Allahovom. – A Allah sve zna i mudar 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. Ako se dvije skupine vjernika sukobe, izmirite ih; a ako jedna od njih ipak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~ini nasilje drugoj, onda se borite protiv one koja je u~inila nasilje sve dok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Allahovim propisima ne prikloni. Pa ako se prikloni, onda ih nepristrasn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izmirite i budite pravedni; Allah, zaista pravedne vo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. Vjernici su samo bra}a, zato pomirite va{a dva brata i bojte se Allaha, da b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am se milost ukazal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. O vjernici, neka se mu{karci jedni rugima ne rugaju, mo`da su oni bolji o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ih, a ni `ene drugim `enama, mo`da su one bolje od njih. I ne kudite jed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ruge i ne zovite jedni druge ru`nim nadimcima! O, kako je ru`no da se vjernic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pominju podrugljivim nadimcima! A oni koji se na pokaju – sami sebi ~i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pravd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. O vjernici, klonite se mnogih sumlji~enja, neka sumlji~enja su, zaist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rijeh. I ne uhodite jedni druge i ne ogovarajte jedni druge! Zar bi nekome o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as bilo drago da jede meso umrloga brata svoga, - a vama je to odvratno -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to se bojte Allaha, Allah, zaista, prima pokajanje i samilostan 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. O ljudi, Mi vas od jednog ~ovjeka i jedne `ene stvaramo i na narode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lemena vas dijelimo da biste se upoznali. Najugledniji kod Allaha je onaj koj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a se najvi{e boji, Allah, uistinu, sve zna i nije Mu skriveno ni{t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. Neki beduini govore: "Mi vjerujemo!" Reci: "Vi ne vjerujete, ali recite ’M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e pokoravamo!’ jer u srca va{a prava vjera jo{ nije u{la. A ako Allaha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egova Poslanika budete slu{ali, On vam nimalo ne}e umanjiti nagradu z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jela va{a." – Allah, uistinu, pra{ta i samilostan 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. Pravi vjernici su samo oni koji u Allah i Poslanika Njegova vjeruju, i posli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i{e ne sumnjaju, i bore se na Allahovom putu imecima svojim i `ivoti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ojim. Oni su iskren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. Reci: "Zar vi da obaje{tavate Allaha o vjerovanju svome, kad Allah zna sv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{to je na nebesima i na Zemlji! Allah sve zna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. Oni ti prebacuju {to su primili islam. Reci: "Ne prebacujte mi {to ste isla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imili; naprotiv, Allah je vama milost podario time {to vas je u pravu vjer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putio, ako iskreno govori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Allah sigurno zna tajne nebesa i Zemlje i Allah dobro vidi ono {to radi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Kur'an 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 xml:space="preserve">Qaf (50) - Kaf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Mekka – 45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U ime Allaha, Milostivog, Samilosnog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Kaf. Tako Mi Kur’ana slavnog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. oni se ~ude {to im je do{ao jedan od njih da ih opominje, pa, nevjernici, govore: "To je ~udna stvar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zar kad pomremo i zemlja postanemo...? Nezamisliv je to povratak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Mi znamo {ta }e od njih zemlja oduzeti, u nas je Knjiga u kojoj se sv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~uv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Oni, me|utim, pori~u Istinu koja im dolazi i smeteni s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A za{to ne pogledaju nebo iznad sebe? – kako smo ga sazdali i ukrasili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ako u njemu nema nereda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A Zemlju smo rasprostrli i po njoj nepomi~na brda pobacali i dali da iz n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i~e raznovrsno prekrasno bilj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da bi razmislio i opomenuo se svaki rob koji se Gospodaru svome obra}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. Mi s neba spu{tamo vodu kao blagoslov, i ~inimo da, uz pomo} njenu, ni~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rtovi i `ito koje se `an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. i visoke palme u kojih su zameci nagomilani jedni iznad drugih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. kao hranu robovima, i Mi njome o`ivljavamo mrtav predjel; takvo }e biti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`ivljen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. Prije njih poricali su na rod Nuhov, i stanovnici Ressa, i Semu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. i Ad, i narod faraonov, i narod Lutov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. i stanovnici Ejke i narod Tubba; svi su oni poslanike la`nim smatrali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aznu Moju zaslu`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. Pa zar smo prilikom prvog stvaranja malaksali? Ne, ali oni u ponovn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tvaranje sumnja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. Mi stvaramo ~ovjeka i znamo {ta mu sve du{a njegova haje, jer Mi s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jemu bli`i od vratne `ile kucavic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. Kad se dvojica sastanu i sjednu jedan s desne, a drugi s lijeve stran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on ne izusti ni jednu rije~, a da pored njega nije prisutan Onaj koji bdi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. Smrtne muke }e zbilja do}i – to je ne{to od ~ega ne mo`e{ pobje}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. i u rog }e se puhnuti – to je Dan kojim se prijeti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. i svako }e do}i, a s njim i vodi} i svjedok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. "Ti nisi mario za ovo, pa smo ti skinuli koprenu tvoju, danas ti je o{tar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id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3. A drug njegov }e re}i: "Ovaj, pored mene, spreman je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4. "Baci u d`ehennem svakog nezahvalnika, i nad`ij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5. koji je branio da se ~ine dobra djela i koji je nasilnik i podozriv bi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6. koji je pored Allaha u drugog boga vjerovao, - zato ga baci u patnj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ajte`u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7. A drug njegov }e re}i: "Gospodaru na{, ja ga nisam silom zaveo, sam je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elikoj zabludi bio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8. "Ne prepirite se preda Mnom!" – re}i }e On – "jo{ davno sam va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prijeti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9. Moja Rije~ se ne mijenja i Ja nisam prema robovima svojim nepravi~an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0. Na dan kada upitamo d`ehennem: "Jesi li se napunio?" – on }e odgovoriti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"Ima li jo{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1. A d`ennet }e biti primaknut ~estitima, ne}e biti ni od jednog daleko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2. "Ovo je ono {to vam je obe}ano, svakome onome koji se kajao i ~uva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3. koji se Milostivog bojao, iako Ga nije vidio, i koji je srce odano doni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4. U|ite u nj, u miru, ovo je Dan vje~n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5. U njemu }e imati {to god za`ele – a od Nas i vi{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6. A koliko smo naroda prije ovih uni{tili, koji su mo}niji od njih bili, pa s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o svijetu uto~i{te tra`ili, - od propasti spasa ima li?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7. U tome je, zaista, pouka za onoga ko razum ima ili ko slu{a, a priseban 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8. Mi smo stvorili nebesa i Zemlju i ono {to je izme|u njih – za {est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vremenskih razdoblja, i nije Nas ophrvao nikakav umor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9. Zato strpljivo podnosi ono {to oni govore i veli~aj Gospodara svoga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ahvaljuj Mu prije sun~eva izlaska i prije zalask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0. i veli~aj Ga no}u i poslije obavljanja molitv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1. I oslu{kuj! Dan kada }e glasnik pozvati iz mjesta koje je bliz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2. Dan kada }e oni ~uti istinit glas – to }e biti Dan o`ivljanj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3. Mi, zaista, dajemo `ivot i dajemo smrt, i sve }e se Nama vratit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4. A na Dan kada }e nad njima zemlja popucati oni }e `urno izi}i; bi}e t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`ivljenje, za Nas lahk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5. Mi dobro znamo {to oni govore; ti ih ne mo`e{ prisiliti, nego podsje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Kur’anom onoga koji se prijetnje Moje boj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Kur'an 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 xml:space="preserve">Ad-Dariyat (51) - Oni koji pu{u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Mekka – 60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U ime Allaha, Milostivog, Samilosnog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Tako Mi onih koji pu{u sna`n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i onih koji teret nos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i onih koji plove lahk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i onih koji naredbe sprovode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istina je, zaista, ono ~ime vam se prije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nagrada i kazna sigurno }e bit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Tako Mi neba punog zvjezdanih putev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vi govorite nejednak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. od njega se odvra}a onaj za kog se znalo da }e se odvrat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. Neka prokleti budu la`ljivc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. koji su ,utonuli u neznanje, ravnodu{n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. Oni pitaju: "Kada }e Dan sudnji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. Onoga Dana kada se u vatri budu pr`il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. "Iskusite kaznu svoju – to je ono {to ste po`urivali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5. Oni koji su se Allaha bojali – u d`ennetskim ba{~ama }e, me|u izvorima, borav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. prima}e ono {to im Gospodar njihov bude darovao, jer, oni su prije tog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obra djela ~ini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. no}u su malo spava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i u praskazorje oprost od grijeha moli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. a u imecima njihovim bio je udio i za onoga koji prosi i za onoga koji n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os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. Na Zemlji su dokazi za one koji ~vrsto vjeruj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. a i u vama samima – zar ne vidite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. a na nebu je opskrba va{a i ono {to vam se obe}av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3. I, tako Mi Gospodara neba i Zemlje, to je istina, kao {to je istina 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govorite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4. Da li je doprla do tebe vijest o uva`enih gostima Ibrahimov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5. kada mu oni u|o{e i reko{e: "Mir vama!", i on re~e: "Mir vama, ljud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znan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6. I on neprimjetno ode uku}anima svojim i donese debelo tel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7. i prima~e im ga: "Zar ne}ete da jedete?" – upit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8. osjetiv{i od njih u du{i zebnju. "Ne boj se!" – reko{e, i obradova{e g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dje~akom koji }e u~en b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9. I pojavi se se `ena njegova uzvikuju}i i po licu se udaraju}i, i re~e: "Zar j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tara, nerotkinja?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0. "Tako je odredio Gospodar tvoj" – reko{e oni -, "On je Mudar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Sveznaju}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1. "A {ta vi ho}ete, o izaslanici?" – upita Ibrahim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2. "Poslani smo narodu gre{nom" – reko{e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3. "da sru~imo na njih grumenje od ilova~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4. svako obilje`eno u Gospodara tvoga za one koji su razvratu svaku mjer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pre{l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35. I Mi iz njega vjernike izvedosmo –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6. a u njemu samo jednu ku}u muslimansku na|osmo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7. i u njemu za sve one koji se boje patnje neizdr`ive znak ostavism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8. I o Musau, kada ga s o~iglednim dokazom faraonu poslasm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9. a on, uzdaju}i se u mo} svoju, okrenu glavu i re~e: "^arobnjak je ili lud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0. I Mi i njega i vojske njegove dohvatismo, pa ih u more bacismo, jer je bi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sudu zaslu`i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1. I o Adu, kada na njih vjetar poslasmo u kome nije bilo nikakva dobra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2. pored ~ega god je pro{ao, ni{ta nije po{tedio, sve je u gnjile` pretvori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3. I o Semudu, kad mu bi re~eno: "U`ivajte jo{ izvjesno vrijeme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4. I oni se oglu{i{e o nare|enje Gospodara svoga, pa ih uni{ti stra{an glas 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~i njihov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5. i ne moga{e se ni di}i ni od kazne odbran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6. I o Nuhovu narodu, davno prije; to, zaista, bija{e narod neposlu{n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7. Mi smo nebo mo}i Svojoj sazdali, a Mi, uistinu, jo{ neizmjerno mnog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o`em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8. i Zemlju smo prostrli – tako je divan Onaj koji je prostro!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9. i od svega po par stvaramo da biste vi razmislil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0. "Zato po`urite Allahu, ja sam vam od Njega da vas javno upozorim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1. ne prihvatajte drugog boga osim Allaha, ja sam vam od Njega da vas javn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opomenem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2. I tako je bilo, ni onima prije ovih nije do{ao nijedan poslaik, a da nisu rekli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"^arobnjak je!", ili: "Lud je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3. zar su to jedni drugima u amanet ostavljali? Nisu, nego su oni ljudi koji su 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zlu svaku mjeru bili prevr{i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4. zato ove ostavi, prijekor ne}e{ zaslu`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5. i nastavi savjetovati, savjet }e vjernicima, doista, korist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6. D`inove i ljude sam stvorio samo zato da Mi se klanjaj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7. Ja ne tra`im od njih opskrbu niti `elim da Me hran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8. opskrbu daje jedino Allah, Mo}ni i Jak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9. A nevjernike }e sti}e kazna kao {to je stigla i one koji su bili kao oni, 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neka Me ne po`uruj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0. jer, te{ko nevjernicima na Dan kojim im se prijeti!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t-Tur (52) - Gor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Mekka – 49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Tako Mi Gor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i Knjige u retke napisan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na ko`i razvijenoj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i Hrama poklonika punog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i svoda uzdignutog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i mora napunjenog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kazna Gospodara tvoga sigurno }e se dogod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nitko je ne}e mo}i otkloni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. na Dan kada se nebo silno uzburk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. a planine s mjesta pomaknu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. Te{ko na taj Dan onima koji su porica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. koji su se, ogrezli u la`, zabavljal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. na Dan kada }e grubo u vatru d`ehennemsku biti gurnuti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. "Ovo je vatra koju ste poric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. pa, je li ovo ~arolija, ili vi ne vidite?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6. Pr`ite se u njoj, isto vam je trpjeli ili ne trpjeli, - to vam je kazna za ono {to ste radil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. A ~estiti }e biti u d`ennetskim ba{~ama i bla`enstvu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8. i u onom {to im je Gospodar njihov dao }e u`ivati – njh }e Gospodar njihov patnje u ognju sa~uva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. "Jedite i pijte i neka vam je prijatno, to je za ono {to ste radili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0. Bi}e naslonjeni na divanima pore|anim, a vjen~a}emo im hurije d`ennetsk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1. Onima koji su vjerovali i za kojima su se djeca njihova u vjerovanju povela priklju~i}emo djecu njihovu, a djela njihova ne}emo nimalo umanjiti – svaki ~ovjek je odgovoran za ono {to sam ~ini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. i jo{ }emo ih darovati vo}em i mesom kakvo budu `eljeli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3. jedni drugima }e, u njemu, pune ~a{e dodavati – zbog njih ne}e biti praznih besjeda i pobuda na grijeh -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4. a slu`i}e ih posluga njihova nalik na biser skriven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5. i obra}a}e se jedni drugima i jedni druge }e pitati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6. "Prije smo me|u svojma strahovali", - govori}e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7. "pa nam je Allah milost darovao i od patnje u ognju nas sa~uvao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8. mi smo Mu se prije klanjali, On je, doista, dobro~initelj i milostiv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9. Zato ti opominji, jer ti, milo{}u Gospodara svoga, nisi ni prorok ni lud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0. Zar oni da govore: "On je pjesnik, sa~eka}emo da vidimo {ta }e mu su|eno bit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1. "Pa ~ekajte" – reci ti – "i ja }u zajedno sa vama ~ekat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2. da li im to dlazi od pameti njihove ili su oni inad`ije tvrdoglave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3. Zar oni da govore: "Izmi{lja ga!" – Ne, nego oni ne}e da vjeruju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4. zato neka oni sastave govor sli~an Kur’anu, ako istinu govore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5. Zar su oni bez Stvoritelja stvoreni ili su oni sami sebe stvorili?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6. Zar su oni nebesa i Zemlju stvorili?! Ne, nego oni ne}e da vjeru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7. Zar je u njih blago Gospodara tvoga, ili, zar oni vladaju?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8. Zar oni imaju ljestve, pa na njima prislu{kuju? Neka onaj me|u njima koji tvrdi da je ne{to ~uo donese potvrdu o~it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9. Zar da su za Njega – k}eri, a za vas da su – sinovi?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0. Zar ti tra`i{ od njih nagradu, pa su nametom optere}e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1. Zar je u njih iskonska knjiga, pa oni prepisuju?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2. Zar oni zamke da postavljaju?! Ta u zamku }e se uhvatiti ba{ oni koji ne vjeruju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3. Zar oni drugog boga osim Allaha da imaju?! Hvaljen neka je Allah, On je iznad onih koje Mu ravnim smatraju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4. I kad bi vidjeli da komad neba pada, rekli bi: "Oblaci nagomilan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5. Zato ih pusti dok se ne suo~e sa Danom u kome }e pomrijeti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6. Danom kada im lukavstva njihova nimalo ne}e koristiti i kada im niko ne}e pomo}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7. A za sve nasilnike i druga }e kazna prije one biti, ali ve}ina njih ne zn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8. A ti strpljivo ~ekaj presudu Gospodara svoga, Mi tebe i vidimo i {titimo; i veli~aj i hvali Gospodara svoga kad ustaje{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9. i no}u Ga veli~aj i kad se zvijezde gube.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n-Nagm (53) - Zvijez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Mekka – 62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Tako mi zvijezde kad zalaz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va{ drug nije s pravog puta skrenuo i nije zalutao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On ne govori po hiru svome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to je samo Objava koja mu se obznanjuj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u~i a jedan ogromne snag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razoriti, koji se pojavio u liku svom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na obzorju najvi{em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zatim se pribli`io, pa nadnio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. blizu koliko dva luka ili bli`e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. i objavio robu Njegovu ono {to je objavi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. srce nije poreklo ono {to je vidi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. pa za{to se prepirete s njim o onom {to je vidio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. On ga je i drugi put vidi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. kod Sidretu-l munteha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. kod kojeg je d`ennetsko prebivali{t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. kad je Sidru pokrivalo ono {to je pokrivalo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. pogled mu nije skrenuo, nije prekora~i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vidio je najveli~anstvenija znamenja svoga Gospodar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. [ta ka`ete o Latu i Uzza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. i Menatu, tre}oj najmanje cijenjenoj?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. Zar su za vas sinovi, a za Njega k}eri?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. To bi tada bila podjela nepravedna. –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3. To su samo imena koja ste im vi i preci va{i nadjenuli, Allah o njima nikakav dokaz nije poslao; oni se povode samo za predpostavkama i onim za ~im du{e `ude, a ve} im dolazi od Gospodara njihova prava uput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4. Ne mo`e ~ovjek da ostvari sve {to po`e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5. Allahu pripada i ovaj i onaj svijet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6. A koliko na nebesima ima meleka ~ije posredovanje nikome ne}e biti od koristi, sve dok Allah to ne dozvoli onome kome On ho}e i u korist onoga kojim je zadovoljan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7. Oni koji ne vjeruju u onaj svijet nazivaju meleke imenima `enskim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8. a o tome ni{ta ne znaju, slijede samo predpostavke, a predpostavka istini ba{ nimalo ne koris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9. Zato se ti okani onoga koji Kur’an izbjegava i koji samo `ivot na ovom svijetu `eli, -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0. to je vrhunac njihova znanja -, Gospodar tvoj dobro zna one koji su skrenuli s Njegova puta i On dobro zna one koji su na pravom putu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1. Allahovo je sve {to je na nebesima i {to je na Zemlji – da bi, prema onome kako su radili, kaznio one koji rade zlo, a najljep{om nagradom nagradio one koji ~ine dobro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2. one koji se klone velikih grijehova i naro~ito razvrata, a one bezazlene On }e oprostiti jer Gospodar tvoj, zaista, mnogo pra{ta, - On dobro zna sve o vama, otkad vas je stvorio od zemlje i otkad ste bili zameci u utrobama majki va{ih; zato se ne hvali{ite bezgre{no{}u svojom – On dobro zna onoga koji se grijeha klo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3. Reci ti Meni o onome koji istinu izbjegav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4. i malo udjeljuje, i posve prestane udjeljiva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5. zna li on ono {to je skriveno, pa vidi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6. Zar on nije obavije{ten o onome {ta se nalazi u listovima Musaov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7. i Ibrahimovim: - koji je obaveze potpuno ispunjavao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8. da nijedan gre{nik tu|e grijehe ne}e nos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9. i da je ~ovjekovo samo ono {to sam urad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0. i da }e se trud njegov sigurno iskaza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1. i da }e prema njemu u potpunosti nagra|en ili ka`njen b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2. i da }e se Gospodaru tvome ponovo vrat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3. i da On na smijeh i na pla~ navod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4. i da On usmr}uje i o`ivljav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5. i da On par, mu{ko i `ensko, stvar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6. od kapi sjemena kad se izbaci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7. i da }e ih On ponovo o`ivje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8. i da On daje bogatstvo i mo} da sti~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9. i da je On Sirijusa Gospodar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0. i da je On drevni narod Ad uni{ti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1. i Semud, i da nikog nije po{tedi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2. i jo{ prije Nuhov narod, koji je najokrutniji i najobjesniji bio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3. i prevrnuta naselja On je prevrnu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4. i sna{lo ih je ono {to ih je sna{l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5. pa, u koju blagodat Gospodara svoga ti jo{ sumnja{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6. Ovaj Kur’an je opomena kao i prija{nje opomene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7. Smak svijeta se pribli`av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8. Allah }e ga jedini otkrit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9. Pa zar se ovom govoru i{~u|avate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0. i smijete se, a ne pla~ete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1. gordo dignutih glava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2. Bolje padajte licem na tle pred Allahom i klanjajte se!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l-Qamar (54) - Mjesec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Mekka – 55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Bli`i se ^as i Mjesec se raspolutio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a oni, uvijek kada vide ~udo, okre}u glave i govore: "^arolija neprestana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Oni ne vjeruju i povode se za prohtjevima svojim, a sve je ve} odre|en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i dolaze im vijesti koje treba da ih odvrate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mudrost savr{ena -, ali opomene ne korist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zato se okreni od njih! Na Dan kad ih glasnik pozove na ne{to u`asn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oni }e oborenih pogleda iz grobova izlaziti, kao skakavci rasuti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8. i netremice gledaju}i u glasnika i `ure}i, nevjernici }e govoriti: "Ovo je te`ak dan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9. Prije njih Nuhov narod nije vjerovao i roba Na{eg je u la` utjerivao, govore}i: "Lu|ak!" – i Nuh je onemogu}en bi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. I on je Gospodara svoga zamolio: "Ja sam pobije|en, Ti se osvet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. I Mi smo kapije nebeske pootvarali vodi koja je neprestano lila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2. i u~inili da iz zemlje izvori provru, i vode su se sastajale kako je odre|eno bil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. a njega smo nosili na onoj od dasaka i klinaca sagra|enoj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4. koja je plovila pod brigom Na{om, - nagrada je to bila za onoga ko je odba~en bi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. I Mi to ostavismo kao pouku, - pa ima li ikoga ko bi pouku primio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. i kakve su bile kazna Moja i opomene Moje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7. A Mi smo Kur’an u~inili dostupnim za pouku, - pa ima li ikoga ko bi pouku primio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I Ad nije vjerovao, - pa kakve su bile kazn Moja i opomene Moje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9. Jednog kobnog dana poslali smo na njih leden vjetar koji je neprestano puha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. i ljude dizao, kao da su palmova stabla i{~upan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. i kakv e su bile kazna Moja i opomene Moje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2. A Mi smo Kur’an u~inili dostupnim za u~enje napamet i pouku, pa ima li ikoga ko bi pouku primio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3. I Semud u opomene nije vjerovao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4. "Zar da slijedimo jednog od nas!" – govorili su. "Tada bismo, uistinu, bili u zabludi i bili bismo lud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5. Zar ba{ njemu, izme|u nas, da bude poslana Objava?! Ne, on je la`ljivac ohol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6. "Vrlo brzo }e oni saznati ko je la`ljivac ohol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7. Mi }emo poslati kamilu da bismo ih isku{ali, pa pri~ekaj ih i budi strpljiv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8. I upozori ih da }e se voda izme|u njih i nje dijeliti, svakom obroku pristupi}e onaj ~iji je red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9. Ali oni pozva{e jednog od svojih, pa se on spremi i prekla je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0. i kakve su bile kazna Moja i opomene Moje: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1. Mi poslasmo na njih jedan jedini krik, i oni postado{e poput zdrobljenog suhog li{}a koje sakuplja onaj koji ima tor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2. A Mi smo Kur’an u~inili dostupnim za pouku, pa ima li ikoga ko bi pouku primio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3. I Lutov narod u opomene nije vjerovao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4. Na njih vjetar, pun pijeska, poslasmo – samo ne na Lutovu porodicu, nju u svitanje spasism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5. iz milosti na{e. Eto, tako Mi nagra|ujemo one koji zahvalju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6. A on im je bio prijetio silom Na{om, ali su oni u prijetnje sumnjal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7. Oni su od njega goste njegove tra`ili, pa smo ih im oslijepili: "Iskusite kaznu Moju i prijetnje Moje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38.A rano izjutra sti`e ih kazna koju }e neprestano osje}ati.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9. "Iskusite kaznu Moju i prijetnje Moje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0. A Mi smo Kur’an u~inili dostupnim za u~enje napamet i pouku, pa ima li ikoga ko bi pouku primio?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1. I faraonovim ljudima su opomene do{e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2. ali oni poreko{e dva zna~enja Na{a, pa ih Mi kaznismo onako kako ka`njava Silni i Mo}n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3. Da li su nevjernici va{i imalo ja~i od njih, ili vi u knjigama nebeskim imate kakvu povelju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4. Zar ovi da govore: "Mi smo skup nepobjediv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5. Skup }e sigurno pora`en biti, a oni }e se u bijeg dat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6. Me|utim, Smak svijeta im je rok, a Smak svijeta je u`asniji i gor~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7. Gre{nici }e sigurno stradati i u ognju biti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8. na Dan kada budu u vatru odvu~eni, s licima dolje okrenutim: "Iskusite vatru d`ehennemsku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9. Mi sve s mjerom stvaram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0. i nare|enje Na{e je samo jedna rije~, - sve bude u tren ok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1. A Mi smo ve} sli~ne vama uni{tili, pa ima li koga ko bi pouku primio?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2. I sve {to su uradili u listovima j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3. i sve, i malo i veliko, u retke je stavljen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4. Oni koji su se Allaha bojali bi}e u d`ennetskim ba{~ama i pored rijek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5. na mjestu u kome }e biti zadovoljni, kod Vladara Svemo}noga.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r-Rahman (55) - Milostiv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Medina – 78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Milostiv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pou~ava Kur’an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stvara ~ovjek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u~i ga govor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Sunce i Mjesec utvr|enim putanjama plov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i trava i drve}e se pokorav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a nebo je digao. I postavio je terazi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da ne prelazite granice u mjerenju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. i pravo mjerite i na teraziji ne zakidajte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. A Zemlju je za stvorenja razastr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. na njoj ima vo}a i palmi sa plodom u ~a{ka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. i `ita sa li{}em i miomirisna cvije}a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. pa, koju blagodat Gospodara svoga pori~ete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. On je ~ovjeka od sasu{ene ilova~e, kao {to je grn~arija, stvori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. a d`inna od plamene vatre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. pa, koju blagodat Gospodara svoga pori~ete?!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. Gospodara dva istoka i dva zapada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pa, koju blagodat Gospodara svoga pori~ete?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. Pustio je dva mora da se dodiruj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. izme|u njih je pregrada i oni se ne mije{aju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. pa, koju blagodat Gospodara svoga pori~ete?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. Iz njih se vadi biser i merd`an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3. pa, koju blagodat Gospodara svoga pori~ete?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4. Njegove su i la|e koje se kao brda visoko po moru uzdi`u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5. pa, koju blagodat Gospodara svoga pori~ete?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6. Sve {to je na Zemlji prolazno j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7. ostaje samo Gospodar tvoj, Veli~anstveni i Plemeniti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8. pa, koju blagodat Gospodara svoga pori~ete?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9. Njemu se mole oni koji su na nebesima i na Zemlji; svakog ~asa On se zanima ne~im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0. pa, koju blagodat Gospodara svoga pori~ete?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1. Polaga}ete Mi ra~un, o ljudi i d`innovi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2. pa, koju blagodat Gospodara svoga pori~ete?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3. O dru`ine d`innova i ljudi, ako mo`ete da preko granica nebesa i Zemlje prodrete, prodrite, mo}i }ete prodrijeti jedino uz veliku mo}!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4. pa, koju blagodat Gospodara svoga pori~ete?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5. Na vas }e se ognjen plamen i rastopljeni mjed prolivati, i vi se ne}ete mo}i odbraniti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6. pa, koju blagodat Gospodara svoga pori~ete?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7. A kad se nebo razdvoji i kao ucvrkan zejtin rumeno postane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8. pa, koju blagodat Gospodara svoga pori~ete?!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39. tog Dana ljudi i d`innovi za grijehe svoje ne}e biti pitani,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0. pa, koju blagodat Gospodara svoga pori~ete?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1. a grije{nici }e se po biljezima svojim poznati, pa }e za kike i noge {~epani biti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2. pa, koju blagodat Gospodara svoga pori~ete?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3. "Evo, to je d`ehennem koji su gre{nici porical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4. i izme|u vatre i klju~ale vode oni }e kru`iti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5. pa, koju blagodat Gospodara svoga pori~ete?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6. A za onoga koji se stajanja pred Gospodarom svojim bojao, bi}e dva</w:t>
      </w:r>
      <w:r>
        <w:rPr>
          <w:rFonts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perivoja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7. pa, koju blagodat Gospodara svoga pori~ete?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8. puna stabala granatih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9. pa, koju blagodat Gospodara svoga pori~ete?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0. u kojima }e biti dva izvora koja }e te}i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1. pa, koju blagodat Gospodara svoga pori~ete?!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2. u njima }e od svakog vo}a po dvije vrste biti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3. pa, koju blagodat Gospodara svoga pori~ete?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4. Naslonjeni na posteljama ~ije }e postave od kadife biti, a plodovi u oba perivoja nadohvat ruke }e stajati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5. pa, koju blagodat Gospodara svoga pori~ete?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6. U njima }e biti one koje preda se gledaju, one koje, prije njih, ni ~ovjek ni d`inn nije dodirnuo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7. pa, koju blagodat Gospodara svoga pori~ete?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8. bi}e kao rubin i biser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9. pa, koju blagodat Gospodara svoga pori~ete?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0. zar nagrada za dobro u~injeno djelo mo`e biti ne{to drugo do dobro?!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1. pa, koju blagodat Gospodara svoga pori~ete?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62. Osim ta dva, bi}e jo{ dva neznatnija perivoja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3. pa, koju blagodat Gospodara svoga pori~ete?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4. modrozelena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5. pa, koju blagodat Gospodara svoga pori~ete?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6. sa izvorima koji prskaju, u svakom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7. pa, koju blagodat Gospodara svoga pori~ete?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8. u njima }e biti vo}a i palmi i {ipaka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9. pa, koju blagodat Gospodara svoga pori~ete?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0. u njima }e biti ljepotica naravi divnih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1. pa, koju blagodat Gospodara svoga pori~ete?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2. hurija u {atorima skrivenih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3. pa, koju blagodat Gospodara svoga pori~ete?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4. koje prije njih ni ~ovjek ni d`inn nije dodirnuo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5. pa, koju blagodat Gospodara svoga pori~ete?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76. Oni }e biti naslonjeni na uzglavlja zelena, prekrivena }ilimima ~arobnim i prekrasnim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7. pa, koju blagodat Gospodara svoga pori~ete?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8. Neka je uzvi{eno ime Gospodara tvoga, Veli~anstvenog i Plemenitog!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l-Waqi’</w:t>
      </w:r>
      <w:r>
        <w:rPr>
          <w:rFonts w:cs="Handel Gothic YU" w:ascii="HTimes" w:hAnsi="HTimes"/>
        </w:rPr>
        <w:t>a (56) - Doga|aj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ka – 96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Kada se Doga|aj dogodi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doga|anje njegovo niko ne}e poricati -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neke }e poniziti, a neke uzvisiti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kad se Zemlja jako potre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i brda se u komadi}e zdrob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i postanu pra{ina razasut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vas }e tri vrste biti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oni sre}ni – ko su sre}ni?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. i oni nesre}ni – ko su nesre}ni?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. i oni prvi – uvijek prv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. Oni }e Allahu bliski bi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. u d`ennetskim ba{~ama naslada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. bi}e ih mnogo od naroda drevnih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. a malo od kasnijih -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. na divanima izvezenim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. jedni preme drugima na njima }e naslonjeni biti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. slu`i}e ih vje~no mladi mladi}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sa ~a{ama i ibricima i peharom punim pi}a iz izvora teku}eg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. od koga ih glava ne}e boljeti i zbog kojeg ne}e pamet izgubiti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. i vo}em koji }e sami bira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. i mesom pti~ijim kakvo budu `elje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. U njima }e biti i hurije o~iju krupnih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3. sli~ne biseru u {koljkama skrivenom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4. kao nagrada za ono {to su ~in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5. U njima ne}e slu{ati prazne besjede ni govor gre{n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6. nego samo rije~i: "Mir, mir!’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7. A oni sre}ni – ko su sre}ni?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8. bi}e me|u lotosovim drve}em bez bodlj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9. i me|u bananama plodovima nanizan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0. i u hladovini prostranoj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1. pored vode teku}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2. i usred vo}a svakovrsn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3. kojeg }e uvijek imati i koje ne}e zabranjeno b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4. i na posteljama uzdignutim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5. Stvaranjem novim Mi }emo hurije stvori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6. i djevicama ih u~ini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7. milim mu`evima njihovim, i godima isti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8. za one sre}ne;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9. bi}e ih mnogo od naroda drevnih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0. a mnogo i od kasnijih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1. A oni nesre}ni – ko su nesre}ni?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2. Oni }e biti u vatri u`arenoj i vodi klju~aloj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3. i u sjeni dima ~a|avog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4. u kojoj ne}e biti svje`ine ni ikakve dobrin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5. Oni su prije toga rasko{nim `ivotom `ivje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6. i uporno te{ke grijehe ~inili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7. i govorili; "Zar kada umremo i zemlje i kosti postanemo – zar }emo zbilja biti o`ivljen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8. zar i drevni na{i preci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9. Reci: "I drevni i kasnij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0. u odre|eno vrijeme, jednog odre|enog dana bi}e sakupljen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1. i tada }ete vi, o zabludjeli, koji pori~ete o`ivljenj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2. sigurno s drveta zakkum jes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3. i njime }ete trbuhe pun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4. pa zatim na to klju~alu vodu p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5. poput kamila koje ne mogu `e| ugasiti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6. to }e na onom svijetu biti go{}enje njihovo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7. Mi vas stvaramo – pa za{to ne povjerujete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8. Ka`ite vi Meni: da li sjemenu koje ubacujet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9. vi oblik dajete ili Mi to ~inimo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0. Mi odre|ujemo kada }e ko od vas umrijeti, i niko nas ne mo`e sprije~iti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61. da likove va{e izmjenimo i da vas iznova u likovima koje vi ne poznajete stvorim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2. Poznato vam je kako ste prvi put stvoreni, pa za{to se ne urazumite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3. Ka`ite vi Meni: {ta biva sa onim {to posijete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4. Da li mu vi dajete snagu da ni~e, ili to Mi ~inimo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5. Ako ho}emo mo`emo ga u suho rastinje pretvoriti, pa biste se snebivali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6. "Mi smo, doista, o{te}en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7. ~ak smo svega li{en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8. Ka`ite vi Meni: vodu koju pijete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9. da li je vi ili Mi iz oblaka spu{tamo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0. Ako `elimo, mo`emo da je slanom u~Inimo – pa za{to niste zahvalni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1. Ka`ite vi Meni: vatru koju palite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2. da li drvo za nju vi ili Mi stvaramo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3. Mi ~inimo da ona podsje}a i da bude korisna onima koji kona~e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4. zato hvali Gospodara svoga Veli~anstvenog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5. I kunem se ~asom kad se zvijezde gube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6. a to je, da znate, zakletva velika -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7. on je, zaista, Kur’an plemeni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8. u Knjizi bri`ljivo ~uvanoj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9. dodirnuti ga smiju samo oni koji su ~isti -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0. on je Objava od Gospodara svjetov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1. Pa, kako ovaj govor omalova`avat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2. i umjesto zahvalnosti {to vam je hrana darovana – vi u njega ne vjerujete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3. a za{to vi kad du{a do gu{e dopr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4. i kad vi budete tada gledali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5. a Mi smo mu bli`i od vas, ali vi ne vidite -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6. za{to je onda kad niste u tu|oj vlas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7. ne povratite, ako istinu govorite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8. I ako bude jedan od onih koji su Allahu bliski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9. udobnost i opskrba lijepa i d`ennetska blagodati njemu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0. A ako bude jedan od onih koji su sre}ni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1. pa, pozdrav tebi od onih koji su sre}n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2. A ako bude jedan od onih koji su poricali i u zabludi osta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3. pa, klju~alom vodom bi}e ugo{}e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4. i u ognju pr`enjem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5. Sama je istina, zbilja, sve ovo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6. zato hvali ime Gospodara svoga Veli~anstvenog!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l-Hadid (57) - Gvo`|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Medina – 29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Allaha hvali sve {to je na nebesima i na Zemlji, i On je Silni i Mudr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. Njegova je vlast na nebesima i na Zemlji; On `ivot i smrt daje, i On sve mo`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On je Prvi i Posljednji, i Vidljivi i Nevidljivi; i On zna sve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. U {est vremenskih razdoblja On je nebesa i Zemlju stvorio, i onda svemirom zavladao; On zna {ta u zemlju ulazi i {ta iz nje izlazi i {ta s neba silazi i {ta se prema njemu di`e, On je s vama gdje god bili, i sve {to radite Allah vid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Njegova je vlast na nebesima i na Zemlji, i Allahu }e se sve vratit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On uvodi no} u dan i dan u no}, i On zna sva~ije misl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7. Vjerujte u Allaha i Poslanika Njegova i udjeljujte iz onoga {to vam On stavlja na raspolaganje, jer one od vas koji budu vjerovali i udjeljivali ~eka nagrada velik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8. [ta vam je pa ne vjerujete u Allaha? Poslanik vas zove da vjerujete u Gospodara svoga – a On je od vas ve} zavjet uzeo – ako `elite da budete vjernic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9. On robu Svome objavljuje jasne ajete da bi vas iz tmina na svjetlo izveo – a Allah je, uistinu, prema vama dobar i milostiv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0. I {ta vam je pa odbijate da tro{ite na Allahovu putu kada }e Allah nebesa i Zemlju naslijediti? Nisu jednaki me|u vama koji su davali priloge prije pobjede i li~no se borili – oni su na vi{em stupnju od onih koji su poslije davali priloge i li~no se borili, a Allah svima obe}ava nagradu najljep{u; - Allah dobro zna ono {to radit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1. Ko }e Allahu drage volje zajam dati da bi mu ga On mnogostruko vratio, a uz to i nagradu plemenitu dobio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2. na Dan kada bude{ vidio kako se pred vjernicima i vjernicama, i s desne strane njihove, svjetlo njihovo bude kretalo: "Blago vama danas: d`ennetske ba{~e kroz koje teku rijeke u kojima }ete vje~no boraviti – to je veliki uspjeh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3. na Dan kada }e licemjeri i licemjerke vjernicima govoriti: "Pri~ekajte nas da se svjetlom va{im poslu`imo!" – "Vratite se natrag, pa drugo svjetlo potra`ite!" – re}i }e se. I izme|u njih }e se pregrada postaviti koja }e vrata imati; unutar nje bi}e milost, a izvan nje patnj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4. "Zar nismo s vama bili?" – doziva}e ih. – "Jeste" – odgovara}e -, "ali ste se pritvorno{}u upropastili, i i{~ekivali ste, i sumnjali ste, i puste `elje su vas zavaravale, dok nije do{la Allahova odredba, a {ejtan vas je o Allahu obmanuo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5. Nikakva otkupnina se danas od vas ne}e primiti, a ni od onih koji nisu vjerovali; vatra }e biti prebivali{te va{e, ona ba{ vama odgovara, a u`asno je ona boravi{te!’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6. Zar nije vrijeme da se vjernicima srca smek{aju kad se Allah i Istina koja se objavljuje spomene, i da oni ne budu kao oni kojima je jo{ davno data Knjiga, pa su srca njihova, zato {to je proteklo mnogo vremena, postala nemilosrdna, i mnogi od njih su nevjernic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7. Znajte da Allah daje `ivot ve} mrtvoj zemlji! Mi vam obja{njavamo dokaze da biste razumjel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8. Onima koji milostinju budu udjeljivali i onima koje je budu udjeljivale, i koji drage volje Allahu budu zajam davali – mnogostruko }e se vratiti i njih ~eka nagrada plemenit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9. Oni koji u Allaha i poslanike Njegove budu vjerovali ima}e u Gospodara svoga stepen pravednika i mu~enika i dobi}e nagradu kao i oni i svjetlo kao i oni; a oni koji ne budu vjerovali i dokaze Na{e budu poricali bi}e stanovnici u vatr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0. Znajte da `ivot na ovom svijetu nije ni{ta drugo do igra, i razonoda, i uljep{avanje, i me|usobno hvalisanje i nadmetanje imecima i brojem djece! Primjer za to je bilje ~iji rast poslije ki{e odu{evljava nevjernike, ono zatim buja, ali ga poslije vidi{ po`utjela, da bi se na kraju skr{ilo. A na onom svijetu je te{ka patnja i Allahov oprost i zadovoljstvo; `ivot na ovom svijetu je samo varljivo nasla|ivanj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1. Nedme}ite se da u Gospodara svoga zaslu`ite oprost i d`ennet, prostran koliko su nebo i Zemlja prostrani, i pripremljen za one koji u Allaha i poslanike Njegove vjeruju. To je Allahova blagodat koju }e dati onome kome On ho}e; a u Allaha je blagodat velik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2. Nema nevolje koja zadesi Zemlju i vas, a koja nije, prije nego {to je damo, zapisana u Knjizi, - to je Allahu, uistinu, lahko –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3. da ne biste tugovali za onim {to vam je promaklo, a i da se ne biste previ{e radovali onome {to vam On dade. Allah ne voli nikakve razmetljivce, hvalisavce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4. koji {krtare i od ljudi {krtost tra`e. A onaj ko ne}e da udjeljuje – pa, Allah je, uistinu, nezavisan i dostojan hval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5. Mi smo izaslanike na{e s jasnim dokazima slali i po njima knjige i terazije objavljivali, da bi ljudi pravedno postupali, - a gvo`|e smo stvorili, u kome je velika snaga i koje ljudima koristi -, i da bi Allah ukazao na one koji poma`u vjeru Njegovu i posalnike Njegove kad Ga ne vide. Allah je, usitinu, mo}an i silan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6. Mi smo Nuha i Ibrahima poslali i nekima od potomaka njihovih vjerovjesni{tvo i objavu dali; neki od potomaka njihovih su na pravom putu, a mnogi od njih su nevjernic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7. Zatim smo, poslije njih, jednnog za drugim na{e posalnike slali, dok nismo Isaa, sina Merjemina, posali, kojem smo Ind`il dali, a u srca sljedbenika njegovih smo blagost i samilost ulili, dok su mona{tvo oni sami, kao novotariju, uveli – Mi im ga nismo propisali – u `elji da steknu Allahovo zadovoljstvo; ali, oni o njemu ne vode brigu onako kako bi trebalo, pa }emo one me|u njima koji budu ispravno vjerovali nagraditi, a mnogi od njih su navjernic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8. O vi koji vjerujete, - Allaha se bojte i u Poslanika Njegova vjerujte, On }e vam dvostruku milost Svoju darovati, i da}e vam svjetlo pomo}u kog }ete i}i, i oprosti}e vam – jer Allah pra{ta, i samilostan je –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9. i neka sljedbenici Knjige znaju da oni nikakvu Allahovu blagodat ne}e dobiti, jer je blagodat samo u Allahovoj ruci – daje je onime kome On ho}e; a u Allaha je blagodat najve}a.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l-Mugadala (58) - Rasprav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Medina – 22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U ime Allaha, Milostivog, Samilosnog 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. Allah je ~uo rije~i one koja se s tobom o mu`u svome raspravljala i Allahu se jadala – a Allah ~uje razgovor va{ me|usobni, jer Allah, uistinu, sve ~uje i sve vid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. Oni od vas koji `enama svojim reknu da im nisu vi{e dopu{tene, kao {to im nisu dopu{tene majke njihove, - a one nisu majke njihove, majke njihove su samo one koje su ih rodile -, oni, zaista, govore ru`ne rije~i i neistinu – a Allah sigurno bri{e grijehe i pra{t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. Oni koji `enama svojim reknu da im nisu dopu{tene, kao {to im nisu dopu{tene majke njihove, a onda odlu~e da s njima nastave da `ive, du`ni su, prije nego {to jedni drugo dodirnu, da jednog roba ropstva oslobode. To vame se nare|uje, - a allah dobro zna ono {to vi radit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. Onaj koji ne na|e, du`an je da dva mjeseca posti uzastopce prije nego jedno drugo dodirne. A onaj ko ne mo`e, du`an je da {ezdeset siromaha nahrani, zato da biste potvrdili da u Allaha i Poslanika Njegova vjerujete – to su vam Allahovi propisi. A nevjernike ~eka patnja nesnosn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. Oni koji su neposlu{ni Allahu i Poslaniku Njegovu bi}e osramo}eni, kao {to su bili osramo}eni i oni prije njih. Mi objavljujemo jasne dokaze, a nevjernike ~eka sramna patnja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6. na Dan kada ih Allah sve o`ivi, pa ih obavjesti o onom {ta su radili; Allah je o tome ra~un sveo, a oni su to zaboravili – Allah je svemu svjedok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7. Zar ne zna{ da Allah zna {to je na nebesima i {to je na Zemlji? Nema tajnih razgovora me|u trojicom, a da On nije ~etvrti, niti me|u petoricom a da On nije {esti, ni kad ih je manje ni kad ih je vi{e, a da On nije s njima gdje god oni bili; On }e ih na Sudnjem danu obavjestiti o onome {to su radili, jer Allah sve dobro zn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8. Zar ne vidi{ one kojima je zabranjeno da se sa{aptavaju kako se vra}aju onome {to im je zabranjeno i sa{aptavaju se o grijehu i neprijateljstvu i neposlu{nosti prema Poslaniku. A kad ti dolaze, pozdravljaju te onako kako te Allah nikad nije pozdravio, i me|u sobom govore: "Trebalo bi da nas Allah ve} jednom kazni za ono {to govorimo!" – Dovoljan }e im biti d`ehennem! U njemu }e gorjeti, a grozno je on prebivali{te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9. O vjernici, kada me|u sobom tajno razgovarate, ne razgovarajte o grijehu i neprijateljstvu i neposlu{nosti prema Poslaniku, ve} razgovarajte o dobro~instvui ~estitosti, i bojte se Allaha pred kojim }e te sakupljeni bi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0. Sa{aptavanje je posao {ejtanski, da bi u brigu bacio vjernike, mada to ne mo`e njima nimalo nauditi, osim ako to Allah dopusti. A vjernici neka se samo u Allaha pouzdaju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1. O vjernici, kad vam se ka`e: "Na~inite mjesta drugima tamo gdje se sjedi" –vi na~inite, pa i vama }e Allah mjesto na~initi; a kad vam se rekne: "Dignite se" – vi se dignite, i Allah }e na visoke stepene uzdignuti one me|u vama koji vjeruju i kojima je dato znanje. – A Allah dobro zna ono {to radi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. O vjernici, kada ho}ete da se s Poslanikom posavjetujete, prije savjetovanja milostinju udijelite. To je za vas bolje i ~istije. A ako nemate – pa, Allah, zaista, pra{ta i samilostan j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3. Zar vas je strah da prije savjetovanja svoga milostinju udjelite? A ako ne udjelite i Allah vam oprosti, onda molitvu obavljajte i zekat dajite i Allaha i Poslanika Njegova slu{ajte! Allah dobro zna ono {to vi radit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4. Zar ne vidi{ one koji prijateljuju s ljudima na koje se Allah rasrdio? oni nisu ni va{i ni njihovi, a jo{ se svjesno krivo zaklin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. Allah je njima pripremio te{ku patnju, jer je, zaista, ru`no ono {to rade: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6. zaklanjaju se iza zakletvi svojih, pa odvra}aju od Allahova puta; njih ~eka sramna kazn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7. Ni bogatstva njihova ni djeca njihova im nimalo ne}e pomo}i kod Allaha, oni }e biti stanovnici u vatri, u njoj }e vje~no boravi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8. Na Dan u koji ih Allah sve o`ivi oni }e se Njemu zaklinjati, kao {to se vama zaklinju, misle}i da }e im to ne{to koristiti. Oni su, doista, pravi la`ljivci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9. Njima je ovladao {ejtan i u~inio da zaborave na Allaha. Oni su na {ejtanovoj strani, a oni na {ejtanovoj strani }e sigurno nastrada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0. Oni koji se suprostavljaju Allahu i Poslaniku Njegovu bi}e, sigurno, najgore poni`en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1. Allah je zapisao: "Ja i poslanici Moji sigurno }emo pobijediti!" – Allah je, zaista, mo}an i silan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2. Ne treba da ljudi koji u Allaha i u onaj svijet vjeruju budu u ljubavi sa onima koji se Allahu i Poslaniku Njegovu suprostavljaju, makar im oni bili o~evi njihovi, ili bra}a njihova, ili ro|aci njihovi. Njima je On u srca njihova vjerovanje usadio i svjetlom Svojim ih osna`io, i On }e ih uvesti u d`ennetske ba{~e kroz koje }e rijeke te}i, da u njima vje~no ostanu. Allah je njima zadovoljan, a i oni }e biti zadovoljni Njime. Oni su na Allahovoj strani, a oni na Allahovoj strani }e sigurno uspjeti.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l-Ha{r (59) - Progonstv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Medina – 24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Allaha hvali sve {to je na nebesima i {to je na Zemlji. On je Silni i Mudri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. On je prilikom prvog progonstva iz domova njihovih protjerao one sljedbenike Knjige koji nisu vjerovali. Vi niste mislili da }e oti}i, a oni su mislili da }e ih utvrde njihove od Allahove kazne odbraniti, ali im je Allahova kazna do{la odakle se nisu nadali i On je u srca njihova strah ulio; vlastitim rukama i rukama vjernika svoje domove su ru{ili. Zato uzmite iz toga pouku, o vi koji ste obdareni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. Da nije bio ve} odredio da }e biti protjerani, Allah bi ih jo{ na ovom svijetu kaznio; ali, njih na onom svijetu ~eka patnja u ognju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. zato {to su se Allahu i Poslaniku Njegovu suprostavljali; a onoga ko se Allahu suprostavi Allah }e, zaista, strahovito kazni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. To {to ste neke palme posjekli ili ih da uspravno stoje ostavili – Allahovom voljom ste u~inili, i zato da On nevjernike poniz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6. A vi niste kasom tjerali ni konje ni kamile radi onoga {to je Allah od njih, kao plijen, darovao Polaniku Svome, nego, Allah prepu{ta vlast poslanicima Svojim nad onima nad kojima On ho}e; Allah sve mo`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7. Plijen od stanovnika sela i gradova koji Allah Poslaniku Svome daruje pripada: Allahu i Poslaniku njegovu, i bli`njim njegovim, i siro~adi, i siromasima, i putnicima-namjernicima – da ne bi prelazilo iz ruku u ruke bogata{a va{ih; ono {to vam Poslanik kao nagradu da to uzmite, a ono {to vam zabrani ostavite; i bojte se Allaha jer Allah, zaista, strahovito ka`njava -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8. i siroma{nim muhad`irima koji su iz rodnog kraja svoga protjerani i imovine svoje li{eni, koji `ele da Allahovu milost i naklonost steknu, i Allaha i Poslanika Njegova pomognu, - to su, zaista, pravi vjernici -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9. i onima koji su Medinu za `ivljenje izabrali i domom prave vjere jo{ prije njih je u~inili; oni vole one koji im se doseljavaju i u grudima svojim nikakvu tegobu, zato {to im se daje, ne osje}aju, i vi{e vole njima nego sebi, mada im je i samima potrebno. A oni koji se u~uvaju lakomosti, oni }e sigurno uspje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0. Oni koji poslije njih dolaze – govore: "Gospodaru na{, oprosti nama o bra}i na{oj koja su nas u vjeri pretekla i ne dopusti da u srcima na{im bude imalo zlobe prema vjernicima; Gospodaru na{, ti si, zaista, dobar i milostiv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1. Zar ne vidi{ kako licemjeri govore svojim prijateljima, sljedbenicima Knjige koji ne vjeruju: "Ako budete protjerani, mi }emo sigurno s vama po}i i kad se bude ticalo vas, nikada se nikome ne}emo pokoriti; a ako budete napadnuti, sigurno }emo vam u pomo} prite}i" – a Allah je svjedok da su oni, zaista, la{ci: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2. ako bi bili protjerani, oni ne bi s njima po{li; ako bi bili napadnuti, oni im ne bi u pomo} pritekli; a ako bi im u pomo} pritekli, sigurno bi pobjegli, i oni bi bez pomo}i osta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. Oni se vi{e boje vas nego Allaha, zato {to su oni ljudi nerazumn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4. Samo u utvr|enim gradovima ili iza zidina, oni se protiv vas smiju skupno boriti. Oni su junaci u me|usobnim borbama. Ti misli{ da su oni slo`ni, me|utim srca su njihova razjedinjena, zato {to su oni ljudi koji nemaju pame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5. Sli~ni su onima koji su, tu nedavno, svu pogubnost postupaka svojih iskusili – njih ~eka nesnosna patnja;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6. sli~ni su {ejtanu kad ka`u ~ovjeku: "Budi nevjernik!" – pa kad on postane nevjernik, on onda rekne: "Ti se mene vi{e ne ti~e{, ja se, zaista, Allaha, Gospodara svjetova, bojim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7. Obojicu ih na kraju ~eka vatra, u kojoj }e vje~no boraviti, a to }e biti kazna za sve nevjernik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8. O vjernici, Allaha se bojte, i neka svaki ~ovjek gleda {ta je za sutra pripremio i Allaha se bojte jer On dobro zna {ta radit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9. I ne budite kao oni koji su zaboravili Allaha, pa je On u~inio da sami sebe zaborave; to su pravi gre{nic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0. Nisu jednaki stanovnici d`ehennema i stanovnici d`enneta; stanovnici d`enneta }e ono {to `ele posti}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1. Da ovaj Kur’an kakvom brdu objavimo, ti bi vidio kako je strahopo{tovanja puno i kako bi se od straha pred Allahom raspalo. Takve primjere navodimo ljudima da bi razmislil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2. On je Allah – nema drugog boga osim Njega -, On je poznavalac nevidljivog i vidljivog svijeta, On je Milostivi, Samilosni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3. On je Allah – nema drugog boga osim Njega, Vladar, Sveti, Onaj koji je bez nedostataka, Onaj koji svakoga obezbje|uje, Onaj koji nad svi bdi, Silni, Uzvi{eni, Gordi. Hvaljen neka je Allah, On je vrlo visoko iznad onih koje smatraju Njemu ravnim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4. On je Allah, Tvorac, Onaj koji iz ni~ega stvara, Onaj koji svemu daje oblik, On ima najljep{a imena. Njega hvale oni na nebesima i na Zemlji, On je Silni i Mudri.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l-Mumtahina (60) - Provjere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Medina – 13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. O vjernici, ako ste po{li da se na putu Mome borite i da naklonost Moju steknete, s Mojim i svojim neprijateljima ne prijeteljujte i ljubav im ne poklanjajte – oni pori~u Istinu koja vam dolazi i izgone Poslanika i vas samo zato {to u Allaha, Gospodara va{eg, vjerujete. Vi im kri{om ljubav poklanjate, a Ja znam i ono {to tajite i ono {to javno ~inite. Onaj od vas koji to bude ~inio s pravog puta je skrenuo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. Ako vas se oni domognu, bi}e neprijatelji va{i i pru`i}e prema vama, u zloj namjeri, ruke svoje i jezi~ine svoje, i jedva }e do~ekati da postanete nevjernic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. Ni rodbina va{a ni djeca va{a ne}e vam biti od koristi, na Sudnjem danu On }e vas razdvojiti; - a Allah dobro vidi ono {to radit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. Divan uzor za vas je Ibrahim i oni koji su uz njega bili kada su narodu svome rekli: "Mi s vama nemamo ni{ta, a ni sa onima kojima se, umjesto Allahu, klanjate; mi vas se odri~emo, i neprijateljstvo i mr`nja }e izme|u nas ostati sve dok ne budete u Allaha, Njega jedinog, vjerovali!", - ali nisu rije~i Ibrahimove ocu svome; "Ja }e se moliti da ti oprosti, ali te ne mogu od Allaha odbraniti." – Gospodaru na{, u Tebe se uzdamo i Tebi se obra}amo i Tebi }emo se vrati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. Ne dopusti, Gospodaru na{, da nas nevjernicima stavi{ u isku{enje i oprosti nam, Gospodaru na{! Ti si, zaista, Silni i Mudr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6. Oni su vama divan uzor – onima koji `ele Allaha i onaj svijet. a onaj koji le|a okrene – pa, Allah, zaista, nije ni o kome ovisan i On je jedini hvale dostojan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7. Allah }e sigurno uspostaviti ljubav izme|u vas i onih s kojima ste u zavadi; Allah je svemo}an; Allah mnogo pra{ta i On je samilostan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8. Allah vam ne zabranjuje da ~inite dobro i da budete pravedni prema onima koji ne ratuju protiv vas zbog vjere i koji vas iz zavi~aja va{eg ne izgone – Allah, zaista, voli one koji su pravi~ni –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9. ali vam zabranjuje da prijateljujete sa onima koji ratuju protiv vas zbog vjere i koji vas iz zavi~aja va{eg izgone i koji poma`u da budete prognani. Oni koji s njima prijateljuju sami sabi ~ine nepravdu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0. O vjernici, kada vam vjernice kao muhad`irke do|u, ispitajte ih, - a Allah dobro zna kakvo je vjerovanje njihovo -, pa ako se uvjerite da su vjernice onda ih ne vra}ajte nevjernicima: one njima nisu dopu{tene, niti su oni njima dopu{teni; a njima podajte ono {to su potro{ili. Nije vam grijeh da se njima `enite kad im vjen~ane darove njihove date. U braku mnogobo{ke ne zadr`avajte! Tra`ite ono {to ste potro{ili, a neka i oni tra`e ono {to su potro{ili! To je Allahov sud, On sudi me|u vama – a Allah sve zna i mudar j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1. A ako neka od `ena va{ih nevjernicima umakne, i ako vi poslije u borbu s njima stupite, onda onima ~ije su `ene umakle – vjen~ane darove koje su im dali namirite. I bojte se Allaha, u koga vjerujete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2. O vjerovjesni~e, kada ti do|u vjernice da ti polo`e prisegu: da ne}e Allahu nikoga ravnim smatrati, i da ne}e krasti, i da ne}e bludni~iti, i da ne}e djecu svoju ubijati, i da ne}e mu`evima tu|u djecu podmetati i da ne}e ni u ~emu {to je dobro poslu{nost odricati, - ti prisegu njihovu prihvati i moli Allaha da im oprosti; Allah, zaista, mnogo pra{ta, i On je milostiv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3. O vjernici, ne prijateljujte s ljudima koji su protiv sebe Allahovu srd`bu izazvali; oni su izgubili nadu da }e bilo kakvu nagradu na ovom svijetu imati, isto kao {to su izgubili nadu nevjernici da }e se njihovi umrli `ivi vratiti.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s-Saff (61) - Bojni red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dina – 14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. Allaha hvali ono {to je na nebesima i ono {to je na Zemlji, On je Silni i Mudr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O vjernici, za{to jedno govorite a drugo radite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O, kako je Allahu mrsko kada govorite rije~i koje djela ne prate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. Allah voli one koji se na Njegovu putu bore u redovima kao da su bedem ~vrs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. Kada Musa re~e narodu svome: "O narode moj, za{to me mu~ite, a dobro znate da sam ja Allahov poslanik vama! i kad oni skrenu{e u stranu, - Allah u~ini da i srca njihova u stranu skrenu – a Allah ne}e ukazati na pravi put narodu koji je ogrezao u grijehu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6. A kada Isa, sin Merjemin, re~e: "O sinovi Israilovi, ja sam vam Allahov poslanik da vam potvrdim prije mene objavljani Tevrat i da vam donesem radosnu vijest o poslaniku ~ije je ime Ahmed, koji }e poslije mene do}i" i kad im je on donio jasne dokaze, oni reko{e: "Ovo je prava vrad`bina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7. A ima li nepravednijeg od onoga koji o Allahu la`i iznosi dok se u pravu vjeru poziva? – A Allah ne}e ukazati na pravi put narodu koji nepravdu ~in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8. Oni `ele da utru Allahovo svjetlo ustima svojim, a Allah }e u~initi da svjetla Njegova uvijek bude, makar krivo bilo nevjernicim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9. On po Poslaniku Svome {alje uputstvo i vjeru istinitu da bi je uzdigao iznad svih vjera, makar ne bilo pravo mnogobo{cim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0. O vjernici, ho}ete li da vam uka`em na trgovinu, ona }e vas spasiti patnje nesnosne: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1. u Allaha i Poslanika Njegova vjerujte i imecima svojim i `ivotima svojim na Allahovu putu se borite – to vam je, da znate, bolje -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 xml:space="preserve">12. On }e vam grijehe va{e oprostiti i u d`ennetske ba{~e vas, kroz koje }e rijeke te}i, uvesti, i u divne dvorove u edenskim vrtovima; - to }e biti uspjeh veliki -,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. a da}e vam i drugu blagodat koju jedva ~ekate; Allahovu pomo} i skoru pobjedu! Zato obraduj radosnom vije{}u vjernike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4. O vjernici, pomozite Allahovu vjeru, kao {to su u~enici rekli: "Mi }emo pomo}i Allahovu vjeru!" – kad ih je Isa, sin Merjemin, upitao: "Ho}ete li me pomo}i Allaha radi?" I neki od sinova Israilovih su povjerovali, a drugi nisu, pa smo Mi one koji su povjerovali – protiv neprijatelja njihova pomogli, i oni su pobijedili.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l-Gumu’</w:t>
      </w:r>
      <w:r>
        <w:rPr>
          <w:rFonts w:cs="Handel Gothic YU" w:ascii="HTimes" w:hAnsi="HTimes"/>
        </w:rPr>
        <w:t>a (62) - Petak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dina – 11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. Ono {to je na nebesima i ono {to je na Zemlji hvali Allaha, Vladara, Svetoga, Silnoga, Mudroga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. On je nukima poslao Poslanika, jednog izme|u njih, da im ajete Njegove kazuje i da ih o~isti i da ih Knjizi i mudrosti nau~i, jer su prije bili u o~itoj zablud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i drugima koji im se jo{ nisu priklju~ili – On je Silni i Mudr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. To je Allahova milost koju On daje onome kome ho}e – a u Allaha je milost velik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. Oni kojima je nare|eno da prema Tevratu postupaju, pa ne postupaju, sli~ni su magarcu koji knjige nosi. O kako su lo{i oni koji pori~u Allahove ajete! – A Allah ne}e ukazati na pravi put narodu koji ne}e da vjeruj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6. Reci: "O Jevreji, ako tvrdite da ste vi od ljudi jedini Allahovi miljenici, onda smrt po`elite, ako istinu govorite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7. A zbog onoga {to ruke njihove ~ine ne}e je nikad po`eljeti, Allah dobro zna nevjernik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8. Reci: "Smrt od koje bje`ite zaista }e vas sti}i. Zatim }e te Onome koji poznajei nevidljivi i vidljivi svijet vra}eni biti i On }e vas o onome {to ste radili obavijestiti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9. O vjernici, kada se u petak na molitvu pozove, kupoprodaju ostavite i po|ite da molitvu obavite; to vam je bolje, neka znate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0. A kad se molitva obavi, onda se po zemlji razi|ite i Allahovu blagodat tra`ite i Allaha mnogo spominjite, da biste postigli {to `elit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1. Ali kad oni kakvu robu trgova~ku ili veselje ugledaju, pohrle mu i tebe ostave sama da stoji{. Reci: "Ono {to je u Allaha bolje je i od veselja i od trgovine." – A Allah najbolju opskrbu daje.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l-Munafiqun (63) - Licemjer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Medina – 11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. Kad ti licemjeri dolaze, oni govore: "Mi tvrdimo da si ti, zaista, Allahov poslanik!" – I Allah zna da si ti, zaista, Njegovo poslanik, a Allah tvrdi i da su licemjeri pravi la{c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. Oni se iza zakletvi svojih zaklanjaju, pa od Allahova puta odvra}aju. Ru`no je, doista, kako postupaju: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. To je zato {to su vjernici bili, pa nevjernici postali, i onda su im srca zape~a}ena, pa ne shva}aju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. Kad ih pogleda{, njihov izgled te ushi}uje; a kad progovore, ti slu{a{ rije~i njihove, - me|utim, oni su kao {uplji naslonjeni balvani, i misle da je svaki povik protiv njih. Oni su pravi neprijatelji, pa ih se pri~uvaj! Allah ih ubio, kuda se odme}u?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. A kad im se rekne: "Do|ite, Allahov Poslanik }e moliti da vam se oprosti", - oni glavama svojim tresu i vidi{ ih kako nadmeno odbijaju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6. Isto im je – molio ti oprosta za njih ili ne molio, Allah im, zaista, ne}e oprostiti, Allah, doista, narodu nevjerni~kom ne}e na pravi put ukaz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7. Oni govore: "Ne udjeljujte ni{ta onima koji su uz Allahova Poslanika, da bi ga napustili!" A blaga nebesa i Zemlje su Allahova, ali licemjeri ne}e da shvate. 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8. Oni govore: "Ako se vratimo u Medinu, sigurno }e ja~i istjerati iz nje slabijeg!" A snaga je u Allaha i Poslanika Njegova i u vjernika, ali licemjeri ne}e da znaju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9. O vjernici, neka vas imanja va{a i djeca va{a ne zabave od sje}anja na Allaha. A oni koji to u~ine, bi}e izgubljen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0. I od onoga ~ime vas Mi opskrbljujemo udjeljujte prije nego nekom od vas smrt do|e, pa da onda rekne: "Gospodaru moj, da me jo{ samo kratko vrijeme zadr`i{, pa da milostinju udjeljujem i da dobar budem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1. Allah sigurno ne}e ostaviti u `ivotu nikoga kome smrtni ~as njegov do|e; a Allah dobro zna ono {to vi radite.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t-Tagabun (64) - Samoobma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Medina – 18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. Ono {to je na nebesima i ono {to je na Zemlji hvali Allaha, Njemu – vlast i Njemu – pohvala; On sve mo`e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. On vas stvara, pa ste ili nevjernici ili vjernici. Sve {to vi radite Allah dobro vid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. On je nebesa i Zemlju mudro stvorio, i On vam obli~je daje, i likove va{e ~ini lijepim, i Njemu }e se sve vrati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. On zna {ta na nebesima i na Zemlji postoji i zna {ta krijete i {ta pokazujete; Allah zna sva~ije misl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. Zar do vas nije doprla vijest o onima koji jo{ davno nisu vjerovali, pa su kobnost svoga iskusili - a jo{ ih i patnja nesnosna ~eka –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6. zato {to su govorili kada su im poslanici njihovi jasne dokaze donosili: "Zar da nas ljudi upu}uju?" I nisu vjerovali i glave su okretali; a Allahu niko nije potreban, Allah nije ni o kome ovisan, On je jedini hvale dostojan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7. Nevjernici tvrde da ne}e biti o`ivljeni. Reci: "Ho}ete, Gospodara mi moga, sigurno }e te biti o`ivljeni, pa o onome {ta ste radili, doista, biti obavje{teni!" – a to je Allahu lahko -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8. zato vjerujte u Allaha i Poslanika Njegova i u svjetlo koje objavljujemo, Allah dobro zna ono {to vi radit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9. A onoga dana kada vas On na onom svijetu sakupi, to }e biti dan kada }e vam biti jasno da ste sami sebe obmanuli. I On }e pre}i preko r|avih postupaka onoga ko je u Allaha vjerovao i dobra djela ~inio, i uv{}e ga u d`ennetske ba{~e kroz koje }e rijeke te}i; u njima }e vje~no i zauvijek boraviti. To }e uspjeh veliki biti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0. A oni koji nisu vjerovali i koji su ajete na{e poricali – bi}e stanovnici u vatri; u njoj }e vje~no ostati, a to }e u`asna sudbina biti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1. Nikakva nevolja se bez Allahove volje ne dogodi, a On }e srce onoga koji u Allaha vjeruje uputiti – Allah sve dobro zn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2. I pokoravajte se Allahu i Poslaniku Njegovu; a ako le|a okrenete, pa – Poslanik Na{ je jedino du`an da jasno objavlju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. Samo je Allah Bog! i neka se vjernici samo u Allaha pouzdaju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4. O vjernici, i me|u `enama va{im i djecom va{om, doista, imate neprijatelja, pa ih se pri~uvajte! A ako preko toga pre|ete i opravdanje prihvatite i oprostite, pa – i Allah pra{ta i samilostan 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. Imanja va{a i djeca va{a su samo isku{enje, a u Allaha je nagrada velika;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6. zato se Allaha bojte koliko god mo`ete, i slu{ajte i pokoravajte se i milostinju udjeljujte – za svoje dobro. A oni koji budu sa~uvani gramzljivosti, bi}e ti koji }e uspje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7. Ako Allahu drage volje zajam date, On }e vam ga mnogostruko vratiti i oprosti}e vam, jer Allah je blgodaran i blag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Poznavalac je nevidljivog i vidljivog svijeta, Silni i Mudri.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t-Talaq (65) - Razvod brak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dina – 12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. O vjerovjesni~e, kada htjednete `ene da pustite, vi ih u vrijeme kada su ~iste pustite, a onda vrijeme koje treba da pro|e brojte i Allaha, Gospodara svoga, bojte se. Ne tjerajte ih iz stanova njihovih, - a ni one neka ne izlaze -, osim ako o~ito sramno djelo u~ine. To su Allahovi propisi. Onaj koji Allahove propise kr{i – sam sebi nepravdu ~ini. Ti ne zna{, Allah mo`e poslije toga priliku pru`i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. I dok traje vrijeme odre|eno za ~ekanje, vi ih ili na lijep na~in zadr`ite ili se velikodu{no od njih kona~no rastavite i kao svjedoke dvojicu va{ih pravednih ljudi uzmite, i svjedo~enje Allaha radi obavite! To je savjet za onoga koji u Allah i u onaj svijet vjeruje, - a onome koji se Allaha boji, On }e izlaz na}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. i opskrbi}e ga odakle se i ne nada; onome koji se u Allaha uzda, On mu je dosta. Allah }e, zaista, ispuniti ono {to je odlu~io; Allah je svemu ve} rok odredio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. A one `ene va{e koje su nadu u mjese~no pranje izgubile i one koje ga nisu ni dobile, one treba da ~ekaju tri mjeseca, ako niste znali. Trudne `ene ~ekaju sve dok ne rode. – A onome ko se Allah boji, On }e sve {to mu treba u~initi dostupnim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. To su, eto, Allahovi propisi, koje vam On objavljuje. A onome ko se bude Allaha bojao – On }e preko ru`nih postupaka njegovih pre}i i jo{ mu veliku nagradu da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6. Njih ostavite da stanuju tamo gdje i vi stanujete, prema svojim  ogu}nostima, i ne ~inite im te{ko}e zato da biste ih stijesnili. Ako su trudne, daj te im izdr`avanje sve dok se ne porode, a ako vam djecu doje, onda im dajte zaslu`enu nagradu sporazumjev{i se me|usobno na lijep na~in. A ako nastanu razmirice, neka mu onda druga doji dijet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7. Neka imu}an prema bogatstvu svome tro{i, a onaj koji je u oskudici – prema tome koliko mu je Allah dao, jer Allah nikoga ne zadu`uje vi{e nego {to mu je dao; Allah }e, sigurno, poslije tegobe, slast da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8. A koliko se sela i gradova oglu{ilo o nare|enje Gospodara njihova i poslanika Njegovih; Mi }emo od njih zatra`iti da nam potanko ra~un polo`e i u`asnom kaznom }emo ih kazniti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. oni }e pogubnost postupaka svojih iskusiti i propast }e njihov kraj bi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0. Allah je za njih neizdr`ljivu patnju pripremio, zato se bojte Allaha. o vi koji ste razumom obdareni, vi koji vjerujete! Allah vam je ve} poslao slavu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1. Poslanika, koji vam Allahove ajete jasne kazuje, da bi iz tmina na svjetlo izveo one koji vjeruju i dobra djela ~ine. A onoga koji bude u Allaha vjerovao i dobro ~inio – uve{}e u d`ennetske ba{~e, kroz koje }e rijeke te}i, i vje~no i zauvijek }e u njima ostati, divnu }e mu opskrbu Allah dava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2. Allah je sedam nebesa i isto toliko zemalja stvorio; Njegovo nare|enje na sve se njih odnosi, a nek znate da je Allah kadar sve i da Allah znanjem Svojim sve obuhvata!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t-Tahrim (66) - Zabra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dina – 12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. O Vjerovjesni~e, za{to sebi uskra}uje{ ono {to ti je Allah dozvolio – u nastojanju da `ene svoje zadovolji{? A Allah pra{ta i Samilostan j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. Allah vam je propisao kako da svoje zakletve iskupite; Allah je va{</w:t>
      </w:r>
      <w:r>
        <w:rPr>
          <w:rFonts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Gospodar; On sve zna i Mudar 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Kada je Vjerovjesnik jednoj od svojih `ena jednu tajnu povjerio pa je ona</w:t>
      </w:r>
      <w:r>
        <w:rPr>
          <w:rFonts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odala, - a Allah je to njemu otkrio -, on joj je bio jedan dio kazao, a ostalo</w:t>
      </w:r>
      <w:r>
        <w:rPr>
          <w:rFonts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pre{utio. I kad je on s tim nju upoznao, ona je upitala: "A ko ti je to kazao?" –</w:t>
      </w:r>
      <w:r>
        <w:rPr>
          <w:rFonts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on je rekao: "Kazao mi je Onaj koji sva zna i kome nije skriveno ni{ta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. Ako vas dvije u~inite pokajanje Allahu, pa – vi ste bile u~inile ono zbog</w:t>
      </w:r>
      <w:r>
        <w:rPr>
          <w:rFonts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~ega je trebalo da se pokajete. A ako se protiv njega udru`ite, pa – Allah je</w:t>
      </w:r>
      <w:r>
        <w:rPr>
          <w:rFonts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za{titnik njegov, i D`ibril, i ~estiti vjernici; najposlije, i svi meleki }e mu na</w:t>
      </w:r>
      <w:r>
        <w:rPr>
          <w:rFonts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pomo}i bi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. Ako vas on pusti, Gospodar njegov }e mu dati umjesto vas boljih `ena od</w:t>
      </w:r>
      <w:r>
        <w:rPr>
          <w:rFonts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vas; odanih Allahu, vjernica, poslu{nih Allahu, pokajnica, koje se Allaha boje,</w:t>
      </w:r>
      <w:r>
        <w:rPr>
          <w:rFonts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koje poste, udovica i djevojak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6. O vi koji vjerujete, sebe i porodice svoje ~uvajte od vatre ~ije }e gorivo ljudi i kamenje biti, i o kojoj }e se meleki strogi i sna`ni brinuti, koji se onome {to im Allah zapovjedi ne}e opirati, i koji }e ono {to im se naredi izvr{i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7. O vi koji niste vjerovali, danas se ne pravdajte, ka`njavate se samo za to za ono {to ste zaslu`il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8. O vi koji vjerujete, u~inite pokajanje Allahu iskreno, da bi Gospodar va{ preko ru`nih postupaka va{ih pre{ao i da bi vas u d`ennetske ba{~e, kroz koje }e rijeke te}i, uveo, na Dan u kojem Allah ne}e osramotiti Vjerovjesnika i one koji su zajedno sa njim vjerovali; svjetlo njihovo }e i}i ispred njih i njihove desne strane. "Gospodaru na{", - govori}e oni – "u~ini potpunim svjetlo na{e i oprosti nam jer Ti, doista, sve mo`e{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9. O Vjerovjesni~e, bori se protiv nevjernika i licemjera i budi strog prema njima! Njihovo prebivali{te bi}e d`ehennem, a u`asno je to boravi{te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0. Allah navodi kao pouku onima koji ne vjeruju `enu Nuhovu i `enu Lutovu: bile su udate za dva ~estita roba Na{a, ali su prema njima licemjerne bile – i njih dvojica im ne}e ni{ta mo}i kod Allaha pomo}i, i re}i }e se: "Ulazite vas dvije u vatru, sa onima koji ulaze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1. A onima koji vjeruju – Allah kao pouku navodi `enu faraonovu, kad je rekla: "Gospodaru moj, sagradi mi kod Sebe ku}u u d`ennetu i spasi me od faraona i mu~nja njegova, i izbavi me od naroda nepravednog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2. Merjemu, k}er Imranovu, koja je nevinost svoju sa~uvala, a Mi smo udahnuli u nju `ivot i ona je u rije~i Gospodara svoga i knjige Njegove vjerovala i od onih koji provode vrijeme u molitvi bila.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l-Mulk (67) - Vlast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Mekka – 30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Uzvi{en je Onaj u ~ijoj je ruci vlast – On sve mo`e! –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. Onaj koji je dao smrt i `ivot da bi isku{ao koji od vas }e bolje postupati; - On je Silni, Onaj koji pra{ta -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. Onaj koji je sedam nebesa jedna iznad drugih stvorio – ti u onome {to Milostivi stvara ne vidi{ nikakva nesklada, pa ponovo pogledaj vidi{ li ikakav nedostatak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zatim ponovo vi{e puta pogledaj, pogled }e ti se vratiti klonuo i umoran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. Mi smo vama najbli`e nebo sjajnim zvijezdama ukrasili i u~inili da vatra iz njih poga|a {ejtane, za koje smo patnju u ognju pripremil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6. A za one koji ne vjeruju u Gospodara svoga kazna je d`ehennem, u`asno je ono boravi{te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Kad budu u nj. ba~eni, pucketanje njegovo }e ~uti, i on }e klju~ati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8. gotovo da se od bijesa raspadne. Kad god se koja gomila u nj baci, stra~ari u njemu }e je upitati: "Zar nije niko dolazio da vas opominje?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9. "Jest, dolazio nam je onaj koji nas je opominjao"- odgovori}e - ,"a mi smo poricali i govorili: Allah nije objavio ni{ta, vi ste u velikoj zabludi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0. I re}i }e: "Da smo slu{ali ili razmi{ljali, ne bismo me|u stanovnicima d`ehennema bili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1. I oni }e priznati da su bili navjernici – pa, stanovnici d`ehennama ognjenog daleko bili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2. Onima koji se Gospodara svoga boje i kad ih niko ne vidi – oprost i nagrada velika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. Govorili vi tiho ili glasno – pa, On sigurno zna sva~ije misli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4. A kako i nebi znao Onaj koji stvara, Onaj koji sve potanko zna, koji je o svemu obavije{ten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5. On vam je Zemlju pogodnom u~inio, pa hodajte predjelima njezinim i hranite se onim {to On daje, Njemu }ete poslije o`ivljenja odgovara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6. Jeste li sigurni da Onaj koji nebesima vlada ne}e u zemlju utjerati, kad se ona po~ne iznenada tresti?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7. Ili, jeste li sigurni da Onaj koji nebesima vlada na vas ne}e vjetar s kamenjem poslati? Tada biste saznali kakva je prijetnja Moj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A poricali su i oni prije njih, pa kakva je samo bila kazna Moja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9. Zar oni ne vide ptice iznad sebe kako ra{irenih krila lete, a i skupljaju ih? Smo ih Milostivi dr`i; On zaista, sve dobro vid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0. Ili ko je taj koji }e biti vojska va{a i vama pomo}i, osim Milostivog? – Nevjernici su samo obmanu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1. Ili, ko je taj koji }e vas nahraniti, ako On hranu Svoju uskrati? - Ali, oni su uporni u bahatosti i u bje`anju od istin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2. Da li je na ispravnijem putu onaj koji se idu}i spoti~e ili onaj koji pravim putem uspravno ide?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3. Reci:"On sve stvara i daje vam sluh i vid i pameti, a vi se malo zahvaljujete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4. Reci:"On vas je po Zemlji razasuo i pred Njim }ete se sakupit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5. A oni govore:"Kad }e ve} jednom ta prijetnja, ako istinu govorite?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6. Reci:"Sam Allah zna! A ja sam du`an samo da javno opominjem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7. Kad je izbliza ugledaju, jad }e prekriti lica onih koji nisu vjerovali i bi}e re~eno :"Evo ovo je ono {to ste po`urivali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8. Reci:"Ka`ite vi meni: ako Allah po{alje smrt meni i onima koji su sa mnom, ili ako nam se smiluje, ko }e nevjernike od neizdr`ljive patnje za{titi?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9. Reci:"On je Milostivi, u Njega vjerujemo i na Njega se oslanjamo, a vi }ete sigurno saznati ko je u o~itoj zablud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0. Reci:"[ta mislite, ako vam vode presu{e – ko }e vam teku}u vodu dati?"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l-Qalam (68) - Kale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kka – 52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. Nun. Tako Mi kalema i onoga {to oni pi{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ti nisi, milo{}u Gospodara svoga, lud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ti }e{ sigurno nagradu neprekidnu dobi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jer ti si, zaista najljep{e }ud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i ti }e{ vidjeti, a i oni }e vidje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ko je od vas lud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7. Gospodar tvoj dobro zna onoga koji je s puta Njegova skrenio i on dobro zna one koji su na pravom put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8. zato ne slu{aj one koji ne}e da vjeruju, -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. oni bi jedva do~ekali da ti popusti{, pa bi i oni popustili - 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. i ne slu{aj nijednog krivokletnika, prezren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. klevetnika, onoga koji tu|e rije~i prenos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. {krtaca, nasilnika, velikog gre{nik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. surova i, osim toga, u tu|e pleme uljeza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. samo zato {to je bogat i {to ima mnogo sinova -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5. koji govori, kad mu se ajeti Na{i kazuju: "To su samo naroda drevnih pri~e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. Na nos }emo Mi njemu biljeg utisnuti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7. Mi smo ih na ku{nju stavili, kao {to smo vlasnike jedne ba{~e na ku{nju stavili kad su se zakleli da }e je sigurno rano izjutra obra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a nisu rekli: "Ako Bog da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. I dok su oni spavali, nju od Gospodara tvoga zadesi nesre}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. i ona osvanu opusto{e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. A u zoru oni su jedne druge dozivali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. "Poranite u ba{~u svoju ako je mislite obrat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3. I oni krenu{e tiho razgovaraju}i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4. "Neka vam danas u nju nikako ni jedan siromah ne ulaz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5. I oni porani{e uvjereni da }e mo}i to proves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6. a kad je ugleda{e, povika{e: "Mi smo zalutali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7. ali ne, ne, - svega smo li{eni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8. Ponajbolji izme|u njih re~e: "Nisam li vam ja govoro da je trebalo na Allaha misliti!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9. "Hvaljen neka je Gospodar na{!" - , "mi smo, uistinu, nepravedni bil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0. I onda po~e{e jedni druge kor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1. "Te{ko nama!" – govorili su -, "mi smo, zaista, obijesni bili;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2. Gospodar na{ nam mo`e bolju od nje dati, samo od Gospodara na{eg mi se nadamo naknadi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3. Eto takva je bila kazna, a na onom je svijetu je, nek znaju, kazna jo{ ve}a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4. Za one koji se budu bojali Allaha bi}e, zaista, d`enneti u`ivanja u Gospodara njihova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5. zar }emo muslimane sa nevjernicima izjedna~iti?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6. [ta vam je, kako rasudjujete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7. Imate li vi Knjigu, pa u njoj ~itat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8. da }ete imati ono {to vi izaberete?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9. Ili, zar smo vam se zakleli zakletvama koje }e do Sudnjeg dana vrijediti da }ete ono {to vi odredite imati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0. Upitaj ih ko je od njih jamac za to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1. Ili, imaju li oni druge jamce? Pa neka jamce svoje dovedu, ako govore istinu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2. Na Dan kada bude nepodno{ljivo i kada budu pozvani da licem na tle padnu pa ne budu mogli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3. oborenih pogleda i sasvim poni`eni bi}e nevjernici, - a bili su pozivani da licem na tle padaju dok su `ivi i zdravi bili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4. Zato ostavi Mene i one koji ovaj Govor pori~u, Mi }emo ih postepeno odakle se i ne nadaju patnji pribli`ava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5. i vremena im davati, jer je obmana Moja, zaista, jaka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6. Tra`i{ li ti od njih nagradu, pa su nametom optere}eni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7. Ili je u njih iskonska knjiga, pa prepisuju?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8. Ti strpljivo ~ekaj presudu Gospodara svoga i ne budi kao Zunnun koji je u ogor~enju zavapio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9. I da ga nije stigla Allahova milost, na pusto mjesto bi izba~en bio i prijekor bi zaslu`io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0. ali, Gospodar njegov ga je odabrao i u~inio ga jednim od onih koji su dobr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1. Gotovo da te nevjernici pogledima svojim obore kad Kuran slu{aju, govore}i: "On je, uistinu, luda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2. A Kur’an je svijetu cijelom opomena!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l-Haqqa (69) - ^as neizbje`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 xml:space="preserve">Mekka – 52 ajeta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^as neizbje`n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{ta je ~as neizbje`n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i otkud ti zna{ {ta je ~as neizbje`ni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Semud i Ad su Smak svijeta porica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pa je Semud uni{ten glasom strahovitim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a Ad uni{ten vjetrom ledenim, silovitim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7. kome je On vlast nad njima, sedam no}i i osam dana uzastopnih bio prepustio, pa si u njima ljude povaljane kao {uplja datulina debla vidi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i vidi{ li da je iko od njih ostao?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9. A do{li su faraon, i oni prije njega, i zbog odvratnih postupaka izvrnuta naselja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0. i protiv poslanika Gospodara svoga se dizali, pa ih je On ne mo`e biti te`e kazni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. Mi smo vas, kada je voda preplavila sve, u la|i nosi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. da vam to poukom u~inimo i da to od zaborava sa~uva uho koje pam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. A kada se jednom u rog puhn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. pa se Zemlja i nebo dignu i od jednog udara zdrob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. toga dana }e se Smak svijeta dogodi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16. i nebo }e se razdvojiti – tada }e labavo biti – 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7. i meleki }e na krajevima njegovim stajati, a prijesto Gospodara tvoga }e tog dana iznad njih osmorica dr`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Tada }e ispitivani biti, i nijedna tajna va{a ne}e sakrivena ostati: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9. onaj kome se knjiga njegova u desnu ruku njegovu da- re}i }e: "Evo vam, ~itajte knjigu moj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. ja sam ~vrsto vjerovao da }u ra~un svoj polagati"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. I on }e biti u `ivotu zadovoljnom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. u d`ennetu predivnom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3. ~iji }e plodovi na dohvatruke b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4. "Jedite i pijte radosni, za ono {to ste u danima minulim zaradili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5. A onaj kome se da knjiga u lijevu ruku njegovu re}i }e: "Kamo sre}e da mi knjiga moja ni data ni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6. i da ni saznao nisam za obra~un svoj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7. Kamo sre}e da me je smrt dokraj~ila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8. bogatstvo moje mi nije od koris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9. snage moje nema vi{e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0. "Dr`ite ga i u okove okujt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1. zatim ga samo u vatri pr`it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2. a onda ga u sind`ire sedamdeset lakata duge ve`it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3. jer on u Allaha Velikog nije vjerova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4. i da se nahrani nevoljnika - nije nagovarao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5. zato on danas ovdje nema prisna prijatelj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6. ni drugog jela osim pomij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7. koje }e samo nevjernici jest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8. A Ja se kunem onim {to vidit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9. i onim {to ne vidit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40. Kur’an je, doista, govor objavljan plemenitom Poslaniku,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1. a nije govor nikakva pjesnika – kako vi nikako ne vjerujete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2. i nisu rije~i nikakva proroka – kako vi malo razmi{ljate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3. Objava je on od Gospodara svjetova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4. A da je on o Nama kojekakve rije~i iznosi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5. Mi bismo ga za desnu ruku uhvati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6. a onda mu `ilu kucavicu presjek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7. i niko ga izme|u vas ne bi mogao od toga odbrani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8. Pouka je Kur’an onima koju budu Allahova nare|enja izvr{avali, a zabrana se klonili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9. A Mi sigurno znamo da neki od vas ne}e u nj vjerovati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0. i on }e biti uzrok jadu nevjernik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1. a on je, doista, sama isti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2. zato ti hvali ime Gospodara tvoga, Veli~anstvenoga!</w:t>
      </w:r>
    </w:p>
    <w:p>
      <w:pPr>
        <w:pStyle w:val="Heading2"/>
        <w:rPr/>
      </w:pPr>
      <w:r>
        <w:rPr>
          <w:rFonts w:cs="HTimes" w:ascii="HTimes" w:hAnsi="HTimes"/>
        </w:rPr>
        <w:t>Al-Ma’</w:t>
      </w:r>
      <w:r>
        <w:rPr>
          <w:rFonts w:cs="Handel Gothic YU" w:ascii="HTimes" w:hAnsi="HTimes"/>
        </w:rPr>
        <w:t>arig (70) - Step</w:t>
      </w:r>
      <w:r>
        <w:rPr>
          <w:rFonts w:cs="HTimes" w:ascii="HTimes" w:hAnsi="HTimes"/>
        </w:rPr>
        <w:t>e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Mekka – 44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Neko je zatra`io da se kazna izvr{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nad nevjernicima, - niko ne mo`e sprije~i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da to Allah, Gospodar nebesa, ne u~in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k Njemu se penju meleki i D`ibril u danu koji pedeset hiljada godina traj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zato ti budi strpljiv ne jadikuju}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Oni misle da se dogoditi ne}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a Mi znamo da sigurno ho}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onoga Dana kada nebo bude kao talog od zejtin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. a brda kao vune {aren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. kada bli`nji ne}e bli`njega ni{ta pitati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1. iako }e jedni druge vidjeti. Nevjernik bi jedva do~ekao da se od patnje toga Dana iskupi sinovima svojim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. i `enom svojom, i bratom svojim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. i porodicim svojom koja ga {t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. i svima ostalima na Zemlji, - samo da se izbav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. Nikada! Ona }e buktinja sama bi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. koja }e udove ~upa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. zva}e onoga ko je glavu okretao i izbjegava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i zgrtao i skriva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. ^ovjek je, uistinu, stvoren malodu{an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. kada ga nevolja sna|e – bri`an j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. a kada mu je dobro – nepristupa~an j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. osim vjernik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3. koji molitve svoje budu na vrijeme obavlja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4. i oni u ~ijim imecima bude odre|en di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5. za onoga koji prosi i za onoga koji ne pros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6. i oni koji u onaj svijet budu vjerova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7. i oni koji od kazne Gospodara svoga budu strahovali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8. a od kazne Gospodara svoga niko nije siguran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9. i oni koji stidna mjesta svoja budu ~uvali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0. i `ivjeli jedino sa `enama svojim ili sa onima koje su u vlasni{tvu njihovu – oni, doista, prijekor ne zaslu`uju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1. a oni koji tra`e izvan toga, oni u grijeh upadaj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2. i oni koji povjerene im amanete budu ~uvali i obaveza svoja ispunjava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3. i oni koji dug svjedo~enja svoga budu izvr{ava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4. i oni koji molitve svoje budu revnosno obavljali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5. oni }e u d`ennetskim ba{}ama biti po~a{}e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6. Za{to se nevjernici prema tebi `ur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7. zdasna i slijeva, u gomilama?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8. kako svaki od njih `udi da u d`ennet u`ivanja u|e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9. Nikada! Mi ih stvaramo, od ~ega – oni znaju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0. I Ja se kunem Gospodarom istoka i zapada da ih mo`e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1. boljim od njih zamijeniti i niko nas u tome ne mo`e sprije~i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2. Zato ih ostavi neka se napri~aju i nazabavljaju dok Dan kojim im se prijeti ne do~ekaj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3. Dan u kome }e `urno kao da kumirima hrle iz grobova izi}i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4. oborenih pogleda i poni`enjem oprhvani. To }e biti onaj Dan kojim im se stalno prijeti!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Nuh (71) - Nuh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kka – 28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. Mi smo poslali Nuha narodu njegovu: "Opominji narod svoj prije nego {to ga stigne patnja nesnosna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"O narode moj," – govorio je on – "ja vas otvoreno opominjem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Allahu se klanjajte i Njega se bojte i meni poslu{ni budite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. On }e vam grijehe va{e oprostiti i u `ivotu vas do odre|enog ~asa ostaviti, a kada Allahov odre|eni ~as do|e zaista se ne}e, neka znate, odgoditi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. On re~e: "Gospodaru moj, ja sam narod svoj i no}u i danju, doista, poziva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ali ga je pozivanje moje jo{ vi{e udaljilo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7. I kad god sam ih pozivao da im oprosti{, prste su svoje u u{i stavljali i haljinama svojim se pokrivali – bili su uporni i pretjerano oho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Zatim, ja sam ih otvoreno poziva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. a onda sam im javno objavljivao i u povjerenju im {aputao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0. i govorio: ’Tra`ite od Gospodara svoga oprost jer On, doista, mnogo pra{ta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. On }e vam ki{u obilnu slati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2. i pomo}i }e vas imanjima i sinovima, i da}e vam ba{}e, i rijeke }e vam d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. [ta vam je, za{to se Allahove sile ne bojit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. a On vas postepeno stvara?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. Zar ne vidite kako je Allah sedam nebesa, jedno iznad drugog, stvori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. i na njima Mjesec svjetlim dao, a Sunce svjetiljkom u~inio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. Allah vas od zemlje poput bilja stvar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zatim vas u nju vra}a i iz nje }e vas sigurno izves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. Allah vam je Zemlju u~inio ravnom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. da biste po njoj hodili putevima prostranim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1. Nuh re~e: "Gospodaru moj, oni mene ne slu{aju i povode se za onima ~ija bogatstva i djeca samo njihovu propast uve}avaj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. i spletke velike snuju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3. i govore: ’Nikako bo`anstva svoja ne ostavljajte, i nikako ni Vedda, ni Suvaa, a ni Jegusa, ni Jeuka, ni Jesra ne napu{tajte!’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4. a ve} su mnoge u zabludu doveli, pa Ti njima, inad`ijama, samo propast pove}aj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5. I oni su zbog grijehova svojih potopljeni i u vatru }e biti uvedeni i nikoga sebi, osim Allaha, kao pomaga}a ne}e na}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6. I Nuh re~e: "Gospodaru moj, ne ostavi na Zemlji nijednog nevjernika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7. jer, ako ih ostavi{, oni }e robove Tvoje u zabludu zavoditi i samo }e gre{nika i nevjernika ra|ati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8. Gospodaru moj, oprosti meni, i roditeljima mojim, i onome koji kao vjernik u dom moj u|e, i vjernicima i vjernicama, a nevjernicima samo propast pove}aj!"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 xml:space="preserve">Al-Ginn (72) - D`inni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kka – 28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. Reci: Meni je objavljeno da je nekoliko d`innova prislu{kivalo i reklo: ’Mi smo, doista Kur’an, koji izaziva divljanje, slu{ali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. koji na pravi put upu}uje – i mi smo u nj povjerovali i vi{e nikoga ne}emo Gospodaru na{em ravnim smatrati,’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. a On nije – neka uzvi{eno bude dostojanstvo Gospodara na{eg! – uzeo sebi ni druge ni djeteta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jedan na{ bezumnik je o Allahu la`i govori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a mi smo mislili da ni ljudi ni d`innovi o Allahu la`i ne govore;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6. i bilo je ljudi koji su pomo} od d`innova tra`ili, pa su im tako obijest pove}ali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i oni misle, kao {to i vi mislite, da Allah nikoga ne}e o`ivjeti;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8. i mi smo nastojali da nebo dotaknemo i utvrdili smo da je mo}nih ~uvara i zvijezda puno;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9. i sjedili smo okolo njega po busijama da bismo {to ~uli, ali }e onaj, ko sada prislu{kuje, na zvijezdu padalicu koja vreba nai}i;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0. i mi ne znamo da li se onima na Zemlji `eli zlo ili im Gospodar njihov `eli dobro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. a me|u nam ima i dobrih i onih koji to nisu, ima nas vrsta razli~itih;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2. i mi znamo da ne mo`emo Allahu na Zemlji uma}i i da od Njega ne mo`emo pobje}i;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3. i mi smo, ~im smo Kur’an ~uli, u nj povjerovali; a ko u Gospodara svoga vjeruje, ni {tete ni nepravde ne treba da se boji;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4. i ima nas muslimana, a ima nas zalutalih; oni koji islam prihvate pravi put su izabra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. a nevjernici }e u d`ehennemu gorivo bit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. A da se pravog puta dr`e, Mi bismo ih vodom obilnom pojili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7. da bismo ih time na ku{nju stavili; a onoga ko ne}e da se Gospodaru svome klanja On }e patnju te{ku uves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D`amije su Allaha radi, i ne molite se, pored Allaha, nikome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9. A kad je Allahov rob ustao da mu se pomoli, oni su se u gomilama oko njega tiskati stal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0. Reci: "Ja se samo Gospodaru svome klanjam, i nikoga njemu ravnim ne smatram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1. Reci: "Ja nisam u stanju da od vas kakvu {tetu otklonim niti da nekom od vas kakvu korist pribavim.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2. Reci: "Mene niko od Allahove kazne ne mo`e u za{titu uzeti; samo u Njega ja mogu uto~i{te na}i –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3. samo mogu da oglasim ono {to je od Allaha i poslanice Njegove." A onoga koji Allahu i Poslaniku Njegovu ne bude poslu{an sigurno ~eka vatra d`ehennemska; u njoj }e vje~no i zauvijek osta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4. I kada oni do`ive ono ~ime im se prijeti, sazna}e ko je slabiji i brojem manj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5. Reci: "Ja ne znam da li }e uskoro biti ono ~ime vam se prijeti ili je Gospodar moj odredio da }e to poslije dugo vremena b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6. On tajne zna i On tajne svoje ne otkriva nikome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7. osim onoga koga On za poslanika odabere; zato On i ispred njega i iza njega postavlja one koji }e ga ~uvati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8. da bi pokazao da su poslanice Gospodara svoga dostavili, On u tan~ine zna ono {to je u njih, On zna broj svega {to postoji.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l-Muzzammil (73) - Umota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Mekka – 20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O ti, umotan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probdij no}, osim malog dijela;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polovinu njezinu ili malo manje od nje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ili malo vi{e od nje, i izgovaraj Kur’an pa`ljiv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Mi }emo ti, doista, te{ke rije~i slati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ta ustajanje no}u, zaista, ja~e djeluje i izgovara se jasnij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a ti danju, doista, ima{ mnogo posl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I spominji ime Gospodara svoga i Njemu se potpuno posveti, -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9. On je Gospodar istoka i zapada, nema boga osim Njega, i Njega uzmi za za{titnika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. I otrpi ono {to oni govore i izbjegavaj ih na prikladan na~in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1. a Mene ostavi onima koji te u la` ugone, koji rasko{no `ive i daj im malo vremena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. bi}e u Nas, doista, okova i ognj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. i jela koje u grlu zastaje, i patnje nesnosne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4. na Dan kada se Zemlja i planine zatresu, i planine – pje{~ani humci razbacani postanu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5. Mi smo vam, zaista, poslali Poslanika da bi svjedo~io protiv vas isto onako kao {to smo i faraonu poslanika posla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. ali faraon nije poslu{ao poslanika, pa smo ga te{kom kaznom kaznil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7. Kako }ete se, ako ostanete nevjernici, sa~uvati Dana koji }e djecu sijedom u~initi?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Nebo }e se toga dana rascjepiti, prijetnja Njegova }e se ispun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. To je, doista, pouka; i ko ho}e, put ka Gospodaru svome }e izabra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0. Gospodar tvoj sigurno zna da ti u molitvi provodi{ manje od dvije tre}ine no}i, polovinu njezinu ili tre}inu njezinu, a i neki od onih koji su uz tebe. Allah odre|uje du`inu no}i i dana, On zna da vi to ne umijete izra~unati pa vam pra{ta, a vi iz Kur’ana u~ite ono {to je lahko; On zna da }e me|u vama biti bolesnih, i onih koji }e po svijetu putovati i Allahove blagodati tra`iti, i onih koji }e se na Allahovu putu boriti – zato izgovarajte iz njega ono {to vam je lahko, i molitvu obavljajte, i milostinju udjeljujte, i draga srca Allahu zajam dajte! A dobro koje za sebe unaprijed osigurate na}i }ete kod Allaha jo{ ve}im i dobi}ete jo{ ve}u nagradu. I molite Allaha da vam oprosti, jer Allah pra{ta i milostiv je.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l-Muddattir (74) - Pokrive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Mekka – 56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O ti, pokriven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Ustani i opominj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I Gospodara svoga veli~aj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I haljine svoje o~ist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I kumira se klon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I ne prigovaraj dr`e}i da je mnogo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I radi Gospodara svoga trp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A kada se u rog puhne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. bi}e to naporan da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. nevjernicima, ne}e biti lagan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. Meni ostavi onoga koga sam ja izuzetkom u~ini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. i bogatstvo mu ogromno da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. i sinove koji su s nj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. i ~ast i ugled mu pru`io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. i jo{ `udi da uve}am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. Nikako! On, doista, prkosi ajetima na{im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. a naprti}u Ja njemu te{ko}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jer je smi{ljao i ra~unao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. i, proklet bio, kako je prora~unao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. i jo{ jednom, proklet bio, kako je prora~unao!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. Zatim je pogleda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. pa se onda smrknuo i namr{ti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3. i potom se okrenuo i uzoholi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4. i rekao:"Ovo nije ni{ta drugo do vrad`bina koja se naslje|uj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5. ovo su samo ~ovjekove rije~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6. U Sekar }u Ja njega baciti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7. a zna{ li ti {ta je Sekar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28. Ni{ta on ne}e po{tedjeti,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9. ko`e }e crnim u~in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0. nad njim su devetnaestorica, -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1. Mi smo ~uvarima vatre meleke postavili i odredili broj njihov kao isku{enje onima koji ne vjeruju,-da se oni kojima je Knjiga data uvjere, i da se onima koji vjeruju vjerovanje u~vrsti, i da onima kojima je Knjiga data i oni koji su vjernici ne sumnjaju, i da oni ~ija su srca bolesna i oni koji su nevjernici–ka`u:"[ta je Allah htio ovim primjerom?" Tako Allah ostavlja u zabludi onoga koga ho}e, i na pravi put ukazuje onome kome ho}e. A vojske Gospodara tvoga samo On zna. I Sekar je ljudima samo opome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2. I tako Mi Mjesec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3. i no}i kada min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4. i zore kada svane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5. on je, zaista, najve}a nevolj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6. ljudima je opomena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7. onome izme|u vas koji `eli da u~ini dobro ili onome koji ne `el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8. Svaki ~ovjek je odgovoran za ono {to je radi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9. osim sretnik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0. oni }e se u d`ennetskim ba{}ama raspitiva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1. o nevjernicima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2. "[ta vas je u Sekar dovelo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3. "Nismo" – re}i }e – "bili od onih koji su molitvu obavlja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4. i od onih koji su siromahe hrani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5. i u besposlice smo se sa besposlenjacima upu{ta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6. i Sudnji dan smo porica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7. sve dok nam smrt nije do{la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8. Njima posredovanje posrednika ne}e biti od koris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9. Pa za{to oni pouku izbjegavaj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0. kao da su divlji magarci prepla{e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1. koji od onih koji ih progone bje`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2. Da! Svaki ~ovjek bi od njih htio da mu se daju listovi ra{ire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3. Nikada, jer oni se onoga svijeta ne pla{e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4. Uistinu! Kur’an je pouk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5. i ko ho}e, na umu }e ga imati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6. a na umu }e ga imati samo ako Allah bude htio, On je jedini dostojan da ga se boje i On jedini pra{ta.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l-Qiyama (75) - Smak svi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Mekka – 40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Kunem se Danom kada Smak svijeta nastup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i kunem se du{om koja sebe kor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Zar ~ovjek misli da kosti njegove ne}emo sakupiti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Ho}emo, Mi mo`emo stvoriti jagodice prsta njegovih ponov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Ali, ~ovjek ho}e dok je `iv da grije{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pa pita: "Kada }e Smak svijeta biti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Kad se pogled od straha uko~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i Mjesec pomra~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9. i Sunce i Mjesec spoje –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. tog dana ~ovjek }e povikati: "Kuda da se bje`i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. Nikuda! Uto~i{ta nem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. Toga dana bi}e Gospodaru tvome prepu{ten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3. toga dana ~ovjek }e o onome {to je pripremio, a {to propustio obavije{ten b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. sam ~ovjek }e protiv sebe svjedo~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. uzalud }e mu biti {to }e opravdanja svoja iznos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. Ne izgovaraj Kur’an jezikom svojim da bi ga {to prije zapamti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. Mi smo du`ni da ga saberemo da bi ga ti ~ita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A kada ga ~itamo, ti prati ~itanje njegov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. a poslije, Mi smo du`ni da ga objasnim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. Uistinu! vi ovaj prolazni svijet volit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. a o onom drugom brigu ne vodi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. Toga dana }e neka lica blistava b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3. u Gospodara svoga }e gledati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4. toga dana }e neka lica smrknuta b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5. te{ku nevolju }e o~ekiv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6. Pazi! Kada du{a dopre do klju~nih kos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7. i vikne se; "Ima li vidara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8. i on se uvjeri da je to ~as rastank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9. i noga se uz nogu savij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0. toga dana }e Gospodaru tvome priveden biti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1. "Nije vjerovao nije molitvu obavlja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2. nego je poricao i le|a okreta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3. a onda svojima bahato odlazio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4. Te{ko tebi! Te{ko teb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5. i jo{ jednom: Te{ko tebi! Te{ko teb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6. Zar ~ovjek misli da }e sam sebi prepu{ten biti, da ne}e odgovarati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37. Zar nije bio kap sjemena koja se ubaci,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8. zatim ugru{ak kome On onda razmjer odredi i skladnim mu lik u~in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9. i od njega onda dvije vrste, mu{karca i `enu, stvor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0. i zar Taj nije kadar da mrtve o`ivi?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d-Dahr (76) - Vrijem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dina – 31 ajet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Zar je to davno bilo kad ~ovjek nije bio pomena vrijedan?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. Mi ~ovjeka od smjese sjemena stvaramo da bismo ga na ku{nju stavili i ~inimo da on ~uje i vidi;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. Mi mu na pravi put ukazujemo, a njegovo je da li }e zahvalan ili nezahvalan biti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Mi smo za nevjernike okove i sind`ire i oganj razbuktali pripremi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5. ^estiti }e iz pehara piti komforom za~injeno pi}e 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6. sa izvora iz kojeg }e samo Allahovi {ti}enici piti, i koji }e kuda ho}e bez muke razvod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Oni su zavjet ispunjavali pla{e}i se Dana ~ija }e kob svuda prisutna b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i hranu su davali – mada su je i sami `eljeli – siromahu i siro~etu i su`nju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9. "Mi vas samo za Allahovu ljubav hranimo, od vas ni priznanja ni zahvalnosti ne tra`imo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0. mi se Gospodara na{eg bojimo, onog Dana kada }e lica smrknuta i namrgo|ena bit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. I njih }e Allah strahote toga Dana sa~uvati i bla`enstvo i radost im darova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. i d`ennetom i svilom ih za ono {to su trpjeli nagraditi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. naslonjeni na divanima, oni u njemu ni mraz ni `egu ne}e osjetiti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4. i blizu }e im hladovina njegova biti, a plodovi njegovi }e im na dohvat ruke staj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. Slu`i}e ih iz srebrenih posuda i ~a{a prozirnih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. prozirnih, od srebra, ~iju }e veli~inu prema `eljama njihovim odred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. U njemu }e iz ~a{e pi}e inbirom za~injeno pi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sa izvora u d`ennetu, koji }e se Selsebil zva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9. Slu`i}e ih vje~no mlada posluga, - da ih vidi{, pomislio bi da su biser prosu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. I kud god pogleda{, vidje}e{ udobnost i carstvo prostrano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1. Na njima }e biti odijela od tanke zelene svile, i od te{ke svile, naki}eni narukvicama od srebra, i da}e im Gospodar njihov da piju ~isto pi}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. "To vam je nagrada; va{ trud je dostojan blagodarnost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3. Od vremena do vremena Mi objavljujemo Kur’an tebi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4. zato izdr`i do odluke Gospodara tvoga, i ne slu{aj ni gre{nika ni nevjernika njihova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5. I spominji ime Gospodara svoga ujutro i predve~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6. i u jednom dijelu no}i radi njega molitvu obavljaj, i dugo ga no}u hvali?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7. A ovi, oni `ivot na ovom svijetu vole doista, a ni{ta ih se ne ti~e dan tegobni koji ih ~ek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8. Mi ih stvaramo i zglobove im vezujemo, a ako htjednemo, zamjeni}emo ih njima sli~nim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9. Ovo je pouka, pa ko ho}e dr`a}e se puta koji Gospodaru njegovu vodi, -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0. a vi }ete htjeti samo ono {to Allah ho}e – Allah, uistinu, sve zna i mudar je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1. On koga ho}e uvodi u milost Svoju, a nevjernicima je pripremio te{ku patnju.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l-Mursalat (77) - Posla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kka – 50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Tako mi onih koji se jedan za drugim {alj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pa kao vihor hit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i onih koji objavljuj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pa razdvajaj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i Objavu dostavljaj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opravdanje ili opomenu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sigurno }e biti ono ~ime vam se prijet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Kada zvijezde sjaj izgub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. i kada se nebo otvor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. i kada se planine u prah zdrob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. i kada se poslanici u odre|eno vrijeme skupe..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. "Do kojeg dana je to odlo`eno?"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. "Do Dana sudnjeg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. A zna{ li ti {ta je Dan sudnji?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. Te{ko toga dana poricateljima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. Zar Mi nismo drevne narode uni{ti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. i poslije njih i one koji su za njima dolazili?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Isto tako }emo sa svim gre{nicima postupat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. Te{ko toga dana poricateljima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. Zar vas od neznatne teku}ine ne stvaram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. koju na pouzdano mjesto stavlja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. do roka odre|enog?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3. Takva je na{a mo}; a kako smo Mi samo mo}ni!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4. Te{ko toga dana poricateljima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5. Zar Mi nismo u~inili Zemlju sabirali{te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6. `ivih i mrtvih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7. i na njoj nepomi~ne visoke planine postavili, i zar vam Mi ne dajemo da slatku vodu pijete?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8. Te{ko toga dana poricateljima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9. Idite prema onome {to ste neistinom smatra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0. idite prema dimu u tri plama razdvojenom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1. koji hlada ne}e davati i koji od plamena ne}e zaklanj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2. On }e kao kule bacati iskr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3. kao da su kamile ri|e.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4. Te{ko toga dana poricateljima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5. Ovo je dan u kome oni ne}e ni prozbori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6. i pravdanje im ne}e dozvoljeno biti.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7. Te{ko toga dana poricateljima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8. Ovo je Dan sudnji, i vas i narode drevne }emo sakupiti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9. pa ako se lukavstvom kakvim budete znali poslu`iti, dovijte se protiv Mene!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0. Te{ko toga dana poricateljima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1. Oni koji su se Allaha bojali bi}e me|u izvorima, u gustim ba{~a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2. I me|u vo}em koje budu `elje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3. "Jedite i pijte, prijatno neka vam je! za ono {to ste radili.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4. Tako }emo Mi one koji ~ine dobra djela nagraditi.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5. Te{ko toga dana poricateljima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6. "Jedite i nasla|ujte se, ali za kratko! – vi ste, zaista, gre{nic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7. Te{ko toga dana poricateljima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8. jer kad im se govorilo: "Budite prema Allahu ponizni!" – oni to nisu htjeli biti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9. Te{ko toga dana poricateljima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0. Pa u koji }e govor, ako ne u Kur’an, vjerovati?!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n-Naba’</w:t>
      </w:r>
      <w:r>
        <w:rPr>
          <w:rFonts w:cs="Handel Gothic YU" w:ascii="HTimes" w:hAnsi="HTimes"/>
        </w:rPr>
        <w:t xml:space="preserve"> (78) - Vijest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Mekka – 40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O ~emu oni jedne druge pitaju?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O vijesti velikoj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o kojoj oni razli~ita mi{ljenja ima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To nije dobro, oni }e saznati sigurno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I jo{ jednom, to nije dobro, oni }e saznati sigurno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Zar Zemlju posteljom nismo u~ini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i planine stubovim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i vas kao parove stvori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. i san va{ po~inikom u~ini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. i no} pokriva~em da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. i dan za privre|ivanje odredi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. i iznad vas sedam silnih sazida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. i svetiljku plamte}u postavili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. Mi iz oblaka vodu obilno spu{ta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. i ~inimo da uz njenu pomo} raste `ito i bilj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. i ba{}e gus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. Dan sudnji je, zaista, ve} odre|en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Dan kada }e se u rog puhnuti, pa }ete vi, sve skupina po skupina, dolaz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. i nebo }e se otvoriti i mnogo kapija ima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. i planine }e se zdrobiti i privi|enje }e b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. D`ehennem }e zasjeda posta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. nasilnicima mjesto povratka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3. u kome }e zauvijek ostati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4. u njemu svje`ine ne}e osjetiti, ni pi}a okus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5. osim vrele vode i kapljevin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6. kazne prikladn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7. Oni nisu o~ekivali da }e ra~un polaga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8. i dokaze Na{e su pretjerano porica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9. a Mi smo sve pobrojali i zapisali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0. pa trpite, mu~enje }emo vam sve gorim u~in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1. A onima koji su se Allaha bojali `elje }e se ostvariti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2. ba{}e i vinograd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3. i djevojke mlade, godina istih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4. i pehari pu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5. Tamo prazne besjede i neistinu ne}e slu{a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6. Gospodar tvoj }e ih darom obilnim nagraditi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7. Gospodar nebesa i Zemlje i onoga {to je izme|u njih, Milostivi, kome ne}e smjeti niko prvi rije~ prozboriti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8. na Dan kada D`ibril i meleki budu u redove poredani, kada }e samo onaj kome Milostivi dozvoli govoriti, a istinu }e re}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9. To je neizbje`an Dan, pa ko ho}e, Gospodaru svome }e, kao uto~i{tu, po}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0. Mi vas na skoru patnju upozoravamo, na Dan u kome }e ~ovjek djela ruku svojih vidjeti, a nevjernik uzviknuti: "Da sam, bogdo, zemlja ostao!"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n-Nazi’</w:t>
      </w:r>
      <w:r>
        <w:rPr>
          <w:rFonts w:cs="Handel Gothic YU" w:ascii="HTimes" w:hAnsi="HTimes"/>
        </w:rPr>
        <w:t>at (79) - Oni koji ~upaj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Mekka – 46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Tako Mi onih koji ~upaju grub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i onih koji vade blag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i onih koji plove brz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pa nare|enja izvr{avaju `urn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i sre|uju ono {to nije sre|eno..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na Dan kada se Zemlja potresom zatres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za kojim }e slijediti slijede}i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srca toga dana bi}e uznemiren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. a pogledi njihovi obore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. Ovi pitaju: "Zar }emo, zaista, biti opet ono {to smo sada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. Zar kad truhle kosti postanemo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. i jo{ ka`u: "E tada bismo mi bili izgubljen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. A bi}e to samo povik jedan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. i evo njih – na Zemlj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. Da li je do tebe doprla vijest o Musa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. kad ga je Gospodar njegov u svetoj dolini Tuva zovnu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. "Idi faraonu, on se osili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i reci: ,Da li bi ti da se o~isti{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. da te o Gospodaru tvome pou~Im, pa da Ga se boji{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. I onda mu je najve}e ~udo pokaza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. ali je on porekao i nije poslu{a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. ve} se okrenuo i potrudi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3. i sabrao i povikao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4. "Ja sam gospodar va{ najve}i!" – on je reka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5. i Allah ga je i za ove i za one prija{nje rije~i kazni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6. To je pouka za onoga koji se bude Allaha boja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7. A {ta je te`e: vas ili nebo stvoriti? On ga je sazda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8. svod njegov visko digao i usavr{i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9. no}i njegove mra~nim, a dane svjetlim u~ini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0. Poslije toga je Zemlju poravna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1. iz nje je vodu i pa{njake izve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2. i planine nepomi~nim u~inio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3. na u`ivanje vama i stoci va{oj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4. A kada do|e nevolja najve}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5. Dan kada se ~ovjek bude sje}ao onoga {to je radi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6. i kada se d`ehennem svakome ko vidi bude ukaza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7. onda }e onome koji je obijestan bi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8. i `ivot na ovom svijetu vi{e voli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9. d`ehennem prebivali{te postati sigurno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0. A onome koji je pred dostojanstvom Gospodara svoga strepio i du{u od prohtjeva uzdr`a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1. d`ennet }e boravi{te biti sigurno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2. Pitaju te o Smaku svijeta: "Kada }e se dogoditi?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3. Ti ne zna{, pa kako da o njemu zbori{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4. o njemu samo Gospodar tvoj z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5. Tvoja opomena }e koristiti samo onome koji ga se bude bojao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6. a njima }e se u~initi, onoga Dana kada ga do`ive, da su samo jedno ve~e ili jedno jutro njezino ostali.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’</w:t>
      </w:r>
      <w:r>
        <w:rPr>
          <w:rFonts w:cs="Handel Gothic YU" w:ascii="HTimes" w:hAnsi="HTimes"/>
        </w:rPr>
        <w:t>Abasa (80) - Namr{tio 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Mekka – 42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On se namr{tio i okrenu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zato {to je slijepac njemu pri{a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A {ta ti zna{ - mo`da on `eli da se o~is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ili pou~i pa da mu pouka bude od koris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Onoga koji je bogat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ti njega savjetuje{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a ti nisi kriv ako on ne}e da vjeruje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a onoga koji ti `ure}i prilaz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. i strah osje}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. ti se na njega ne osvr}e{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. Ne ~ini tako!Oni su pouka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. pa ko ho}e, pou~i}e se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. na listovima su cijenjen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. uzvi{enim, ~istim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. u rukama pisar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. ~asnih, ~estitih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. Proklet neka je ~ovjek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Od ~ega ga On stvara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. Od kapi sjemena ga stvori i za ono {to je dobro za njega priprem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. i pravi put mu dostupnim u~in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. zatim mu `ivot oduzme i u~ini da bude sahranjen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. i poslije }e ga, kada On bude htio, o`ivje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3. Uistinu! On jo{ nije ispunio ono {to mu je On naredio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4. Neka ~ovjek pogleda u hranu svoju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5. Mi obilno ki{u prolivam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6. zatim zemlju pukotinama rasijecam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7. i ~inimo da iz nje `ito izras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8. i gro`|e i povr}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9. i masline i palm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0. i ba{~e gust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1. i vo}e i pi}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2. na u`ivanje vama i stoci va{oj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3. A kada do|e glas zaglu{uju}i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4. na dan kada }e ~ovjek od brata svoga pobje}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5. i od majke svoje i od oca svog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6. i od druge svoje i od sinova svojih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7. toga Dana }e se svaki ~ovjek samo o sebi brinu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8. neka lica bi}e toga Dana blistav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9. nasmijana, radosn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0. a na nekim licima toga Dana bi}e pra{in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1. tama }e ih prekriva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2. to }e nevjernici – razvratnici biti.</w:t>
      </w:r>
    </w:p>
    <w:p>
      <w:pPr>
        <w:pStyle w:val="Heading2"/>
        <w:rPr/>
      </w:pPr>
      <w:r>
        <w:rPr>
          <w:rFonts w:cs="HTimes" w:ascii="HTimes" w:hAnsi="HTimes"/>
        </w:rPr>
        <w:t>Et-Takwir (81) - Prestanak sjaj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kka – 29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Kada sunce sjaj izgub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i kada zvijezde popadaj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i kada se planine pokren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i kada steone kamile bez pastira ostan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i kada se divlje `ivotinje saber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i kada se mora vatrom napun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i kada se du{e sa tijelima spar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i kada `iva sahranjena djevoj~ica bude upita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. zbog kakve krivice je umoren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. i kada se listovi razdijel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. i kada se nebo uklon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. i kada se d`ehennem raspa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. i kada se d`ennet pribli`i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. svako }e saznati ono {to je pripremi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. I kunem se zvijezdama – koje se skrivaj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. koje se kre}u i iz vida gub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. i no}i kad ona veo di`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i zorom kada di{e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. Kur’an je, zaista, kazivanje Izaslanika plemenitog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. mo}nog, od Gospodara svemira cijenjenog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. kome se drugi pot~injavaju, tamo pouzdanog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. A drug va{ nije lud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3. on ga je na obzorju jasnom vidi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4. i, kada je u pitanju Objava, on nije {krt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5. i Kur’an nije prokletog {ejtana govor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6. pa kuda onda idete?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7. Kur’an je samo pouka svjetovim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8. onome od vas koji ho}e da je na pravom put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9. a vi ne mo`ete ni{ta htjeti ako to Allah, Gospodar svjetova, ne}e!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l-Infitar (82) - Rascjepljen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kka – 19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Kada se nebo rascjep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i kada zvijezde popadaj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i kada se mora jedna u druga ulij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i kada se grobovi ispreturaju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svako }e saznati {ta je pripremio, a {ta je propusti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O ~ovje~e, za{to da te obmanjuje to {to je Gospodar tvoj plemenit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koji te je stvorio –pa u~inio da si skladan i da si uspravan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i kakav je htio lik ti dao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. A ne valja tako! Vi u Sudnji dan ne vjerujet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. a nad vama bdiju ~uvar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. kod Nas cijenjeni pisar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. koji znaju ono {to radi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. ^estiti }e sigurno u d`ennet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. a gre{nici sigurno u d`ehennem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. na Su dnjem danu u njemu }e gorje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. i vi{e iz njega ne}e izvedeni b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. A zna{ li ti {ta je Sudnji da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i jo{ jednom: zna{ li ti {ta je Sudnji dan?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9. dan kada niko nikome ne}e mo}i nimalo pomo}i, toga dana }e vlast jedino Allah imati.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 xml:space="preserve">Al-Mutaffifun (83) - Oni koji pri mjerenju zakidaju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Mekka – 36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Te{ko onima koji pri mjerenju zakidaj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koji punu mjeru uzimaju kada od drugih kupuj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a kada drugima mjere na litar ili na kantar – zakidaju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Kako ne pomisle da }e o`ivljeni bi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na Dan velik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na Dan kada }e se ljudi zbog Gospodara svjetova di}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Uistinu! Knjiga gre{nika je u Sid`d`in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a zna{ li ti {ta je Sid`d`in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. Knjiga ispisana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. Te{ko toga dana onima koji su poricali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. koji su onaj svijet poricali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. a njega mo`e poricati samo prestupnik, gre{nik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3. koji je, kada su mu ajeti na{i kazivani, govorio: "Izmi{ljotine naroda drevnih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. A nije tako! Ono {to su radili prekrilo je srca njihov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. uisitnu, oni }e toga dana od milosti Gospodara svoga zakonjeni b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. zatim }e sigurno u oganj u}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. pa }e im se re}i: "Eto, to je ono {to ste poricali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Uistinu! Knjiga ~estitih je u Ilijjun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. a zna{ li ti {ta je Ilijjun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. Knjiga ispisana!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. nad njoj bdiju oni Allahu blisk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. Dobri }e, zaista, u nasladama borav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3. sa divana gleda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4. na licima njihovim prepozna}e{ radost sretna `ivot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5. da}e im se pa }e pi}e zape~a}eno piti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6. ~iji }e pe~at mosu{ biti – i neka se za to natje~u oni koji ho}e da se natje~u!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7. pomije{ano sa vodom iz Tesnima }e b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8. sa izvora iz kojeg }e Allahu bliski p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9. Gre{nici se smiju onima koji vjeruju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0. kada pored njih prolaze, jedni drugima namiguj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1. a kada se porodicama svojim vra}aju, {ale zbijaju}i vra}aju se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2. kada ih vide, onda govore: "Ovi su, dosita, zalutali!"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3. a oni nisu poslani da motre na njih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4. Danas }e oni koji su vjerovali – nevjernicima se podsmijava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5. sa divana }e gledat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6. Zar }e nevjernici biti druga~ije ka`njeni nego prema onome kako su postupali!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l-In{iqaq (84) - Cijepan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Mekka – 25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. Kada se nebo rascjep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i poslu{a Gospodara svoga – a ono }e to du`no biti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i kada se Zemlja rastegn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i izbaci ono {to je u njoj, i potpuno se isprazn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i poslu{a Gospodara svoga – a ona }e to du`na biti, -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6. ti }e{, o ~ovje~e, koji se mnogo trudi{, trud svoj pred Gospodarom svojim na}i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onaj kome bude knjiga njegova u desnu ruku njegovu da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lahko }e ra~un polo`i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. i svoji ma }e se radostan vratiti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. a onaj kome bude knjiga njegova iza le|a njegovih da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. propast }e priziva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. i u ognju }e gorje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. jer je sa ~eljadi svojom radostan bi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. i mislio da se nikada ne}e vratiti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. a ho}e! Gospodar njegov o njemu, zaista, sve zna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. I kunem se rumenilom ve~ernjim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. i no}i, i onim {to ona tamom obavij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I Mjesecom punim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. vi }ete sigurno na sve te`e i te`e prilike nailazit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. Pa {ta im je, za{to ne}e da vjeruj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. i za{to, kada im se Kur’an ~ita, na tle licem ne padaju?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. ve}, nevjernici, pori~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3. a Allah dobro zna {ta oni u sebi krij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4. zato im navjesti patnju neizdr`ljivu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5. Ali one koji budu vjerovali i dobra djela ~inili nagrada neprekidna }e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~ekati.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l-Burug (85) - Sazvije`d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Mekka – 22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Tako mi neba sazvije`|ima oki}en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i Dana ve} odre|enog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i prisutnih, i onoga {to }e biti prisutno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prokleti neka su oni koji su rovove iskopa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i vatrom i gorivom ih napuni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kada su oko nje sjedi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i bili svjedoci onoga {to su vjernici radili!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8. A svetili su im se samo zato {to su u Allaha, Silnoga i Hvale dostojnog, vjerova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. ~ija je vlast i na nebesima i na Zemlji, - a Allah je svemu Svjedok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0. One koji vjernike i vjernice budu na muke stavljali pa se ne budu pokajali - ~eka patnja u d`ehennemu i isto tako pr`enje u ognju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1. a one koji budu vjerovali i dobra djela ~inili ~ekaju ba{~e d`ennetske kroz koje }e rijeke te}i, - a to veliki uspjeh b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. Odmazda Gospodara tvoga }e, zaista, u`asna bit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. On iz ni~ega stvara, i ponovo }e to u~initi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. I on pra{ta, i pun je ljubav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. Gospodar svemira, Uzvi{en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. On radi {ta je Njemu volj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. Da li je doprla do tebe vijest o vojskam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o faraonu i Semudu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. Ali, ovi koji ne}e da vjeruju stalno pori~u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. a Allahu oni ne}e mo}i uma}i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. a ovo je Kur’an veli~anstven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. na plo~i pomno ~uvanoj.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t-Tariq (86) - Danic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Mekka – 17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Tako mi neba i Danice!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A zna{ li ti {ta je Danica?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Zvijezda blistava!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nema ~ovjeka nad kojim neko ne bdi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Nek ~ovjek pogleda od ~eka je stvoren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stvoren je od teku}ine koja se izbac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koja izme|u ki~me i grudi izlaz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i On je, zaista, kadar da ga ponovo stvor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. onoga Dana kada budu ispitivane savjes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. kada ~ovjek ni snage ni branioca ne}e im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. I tako mi neba puna ki{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. I Zemlje koja se otvara kada rastinje nikne,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. Kur’an je, doista, govor koji rastavlja istinu od neistin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. lakrdija nikakva on nije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. Oni se slu`e spletkam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. a Ja ih uni{tavam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. zato nevjernicima jo{ vremena dadni, jo{ koji trenutak ih ostavi.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l-A’</w:t>
      </w:r>
      <w:r>
        <w:rPr>
          <w:rFonts w:cs="Handel Gothic YU" w:ascii="HTimes" w:hAnsi="HTimes"/>
        </w:rPr>
        <w:t xml:space="preserve">la (87) - Svevi{nji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kka – 19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Hvali ime Gospodara svoga Svevi{njeg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koji sve stvara i ~ini skladnim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i koji sve s mjerom odre|uje i nadahnjuj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i koji ~ini da rastu pa{njac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i potom ~ini da postanu suhi, potanjel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Mi }emo te nau~iti da izgovara{ pa ni{ta ne}e{ zaboraviti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7. osim onoga {to }e Allah htjeti – jer, On zna i ono {to na javu iznosite i ono {to tajite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i sve {to je dobro Mi }emo tebi dostupnim u~initi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. zato pou~avaj – pouka }e ve} od koristi biti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. dozva}e se onaj koji se Allaha boj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. a izbjegava}e je onaj najgor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. koji }e u vatri velikoj gorje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. pa u njoj ne}e ni umrijeti ni `ivje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. Posti}i }e {ta `eli onaj koji se o~is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. i spomene ime Gospodara svoga pa molitvu obav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. Ali, vi vi{e `ivot na ovom svijetu volit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. a onaj svijet je bolji i vje~an j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Ovo, doista, ima u listovima davna{njim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. listovima Ibrahimovim i Musaovim.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 xml:space="preserve">Al-Ga{iya (88) - Te{ka nevolja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Mekka – 26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Da li je doprla do tebe vijest o te{koj nevolji?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kada }e se neka lica poti{ten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premorena, napa}en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u vatri u`arenoj pr`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sa vrela uzavrelog p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kada drugog jela osim trnja ne}e ima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koje ne}e ni ugojiti ni glad utol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Neka lica toga dana bi}e radosn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. trudom svojim zadovoljna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. u d`ennetu izvanrednom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. u kome prazne besjede ne}e slu{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. U njemu su izvor-vode koje tek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. u njemu su i divani skupocjen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. i pehari postavljen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. i jastuci pore|an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. i }ilimi ra{iren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. Pa za{to oni ne pogledaju kamile – kako su stvoren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i nebo – kako je uzdignut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. i planine – kako su postavljen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. i Zemlju – kako je prostrta?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. Ti pou~avaj – tvoje je da pou~ava{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. ti vlast nad njima nema{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3. A onoga koji glavu okre}e i ne}e da vjeruj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4. njega }e Allah najve}om mukom mu~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5. Nama }e se oni, zaista vrati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6. i pred Nama }e, doista ra~un polagati!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 xml:space="preserve">Al-Fagr (89) - Zora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Mekka – 30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Tako mi zor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i deset no}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i parnih i neparnih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i no}i kada nestaje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zar to pametnom zakletva nije...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Zar ne zna{ {ta je Gospodar tvoj sa Adom uradi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sa stanovnicima Irema, puna palata na stubovim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kojima ravna ni u jednoj zemlji nije bilo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. i Semudom, koji je stijene u dolini klesa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10. i faraonom, koji je {atore imao –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. koji su na zemlji zulum provodil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. i poroke na njoj umno`i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. pa je Gospodar tvoj – bi~ patnje na njih spusti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. jer, Gospodar tvoj je, zaista, u zasjed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5. ^ovjek, kada Gospodar njegov ho}e da ga isku{a pa mu po~ast uka`e i blagodatima ga obaspe, rekne: "Gospodar moj je prema meni plemenito postupio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6. A kad mu, da bi ga isku{ao, opskrbu njegovu oskudnom u~ini, onda rekne: "Gospodar moj me je napustio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. A nije tako! Vi pa`nju siro~etu ne ukazujet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i da se puki siromah nahrani – jedan drugog ne nagovarat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. a nasljedstvo pohlepno jedet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. i bogatstvo pretjerano voli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. A ne valja to! Kada se Zemlja u komadi}e zdrob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2. i kad do|e nare|enje Gospodara tvoga, a meleki budu sve red do reda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23. i kad se tog Dana primakne d`ehennem; tada }e se ~ovjek sjetiti – a na {to mu je sje}anje?!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4. i re}i: "Kamo sre}e da sam se za ovaj `ivot pripremio!"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5. Tog Dana niko ne}e kao On mu~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6. i niko ne}e kao On u okove okivat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7. A ti, o du{o smiren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8. vrati se Gospodaru svome zadovoljna, a i On tobom zadovoljan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9. pa u|i me|u robove Moj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0. i u|i u d`ennet Moj!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 xml:space="preserve">Al-Balad (90) - Grad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Mekka – 20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Kunem se gradom ovim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a tebi }e biti dopu{teno sve u gradu ovom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i roditeljem i onim koga je rodio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Mi ~ovjeka stvaramo da se trud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Misli li on da mu niko ni{ta ne mo`e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"Utro{io sam blago nebrojeno!" – re}i }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Zar misli da ga niko vidio nije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Zar mu nismo dali oka dv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. i jezik i usne dvij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. i dobro i zlo mu objasnili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. Pa, za{to on na blagodatima zahvalan bio nije?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. A {ta ti misli{: kako se mo`e na blagodatima zahvalan biti?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. roba ropstva oslobod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. ili, kad glad hara, nahrani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. siro~e bliska rod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. ili ubogoga nevoljnika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7. a uz to da je od onih koji vjeruju, koji jedni drugima izdr`ljivost preporu~uju i kojima jedni drugima milosr|e preporu~uju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oni }e biti – sretnic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. A oni koji ne vjeruju u dokaze Na{e, oni }e biti – nesretnic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. iznad njih }e vatra zatvorena biti.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 xml:space="preserve">A{-[ams (91) - Sunce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Mekka – 15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Tako Sunca i svjetla njegov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i Mjeseca kada ga pra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i dana kada ga vidljivim u~in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i no}i kada ga zaklon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i neba i Onoga koji ga sazd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i Zemlje i Onoga koji je ravnom u~in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i du{e i Onoga koji je stvor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pa joj put dobra i put zla shvatljivim u~inio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. uspje}e samo onaj ko je o~is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. a bi}e izgubljen onaj koje je na stranputicu odvod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. Semud je zbog obijesti svoje poricao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. kad se jedan nesretnik izme|u njih podigao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3. Allahov poslanik im je doviknuo: "Brinite se o Allahovoj kamili i vremenu kad treba da pije!"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4. ali mu oni nisu povjerovali, ve} su je zaklali – i Gospodar njihov ih je zbog grijeha njihovih uni{tio i do posljednjeg istrijebi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. i ne strahuju}i zbog toga od odgovornosti.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 xml:space="preserve">Al-Layl (92) - No}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kka – 21 ajet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Tako mi no}i kada tmine razastr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i dana kad svan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i Onoga koji mu{ko i `ensko stvara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va{ trud je, zaista, razli~it: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onome koji udjeljuje i ne grije{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i ono najljep{e smatra istinitim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njemu }emo d`ennet pripremiti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,. a onome koji tvrdi~i i osje}a se neovisnim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. i ono najljep{e smatra la`nim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. njemu }emo d`ehennem pripremi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. i bogatstvo njegovo mu, kad se strovali, ne}e korist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. Mi smo du`ni da uka`emo na pravi put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. i jedino Nama pripada i onaj i ovaj svijet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. Zato vas opominjem razbuktalom vatrom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. u koju }e u}i samo nesretnik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. onaj koji bude poricao i glavu okreta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. a od nje }e daleko biti onaj koji se bude Allaha boja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onaj koji bude dio imetka svoga udjeljivao, da bi se o~isti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9. ne o~ekuju}i da mu se zahvalno{}u uzvrati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0. ve} jedino da bi naklonost Gospodara svoga Svevi{njeg steka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1. i on }e, zbilja, zadovoljan biti!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d-Duha (93) - Jutr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Mekka – 11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Tako mi jutr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i no}i kada se uti{a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Gospodar tvoj nije te ni napustio ni omrznuo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Onaj svijet je, zaista, bolji za tebe od ovoga svijet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a Gospodar tvoj }e tebi sigurno dati, pa }e{ zadovoljan bit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Zar nisi siro~e bio, pa ti je On uto~i{te pru`i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i za pravu vjeru nisi znao, pa te je na pravi put uputi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i siromah si bio, pa te je imu}nim u~inio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. Zato siro~e ne ucvi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. a na prosjaka ne podvikn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. i o blagodati Gospodara svoga kazuj!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d-Duha (93) - Jutr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Mekka – 11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Tako mi jutr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i no}i kada se uti{a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Gospodar tvoj nije te ni napustio ni omrznuo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Onaj svijet je, zaista, bolji za tebe od ovoga svijet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a Gospodar tvoj }e tebi sigurno dati, pa }e{ zadovoljan bit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Zar nisi siro~e bio, pa ti je On uto~i{te pru`i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i za pravu vjeru nisi znao, pa te je na pravi put uputi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i siromah si bio, pa te je imu}nim u~inio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. Zato siro~e ne ucvi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. a na prosjaka ne podvikn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. i o blagodati Gospodara svoga kazuj!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t-Tin (95) - Smokv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kka – 8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Tako mi smokve i maslin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i Sinajske gor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i grada ovog, bezbjednog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Mi ~ovjeka stvaramo u skladu najljep{em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zatim }emo ga u najnakazniji lik vratiti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6. samo ne one koji budu vjerovali i dobra djela ~inili, njih ~eka nagrada neprekid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Pa {ta te onda navodi da pori~e{ onaj svijet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zar Allah nije sudija najpravedniji?!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l-Alaq (96) - Ugru{ak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Mekka – 19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^itaj, u ime Gospodara tvoga koji stvar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stvara ~ovjeka od ugru{ka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^itaj, plemenit je Gospodar tvoj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koji pou~ava per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koji ~ovjeka pou~ava onome {to ne z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Uistinu, ~ovjek se uzobjes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~im se neovisnim osje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a Gospodaru tvome }e se, doista, svi vratit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. Vidje li ti onoga koji bran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. robu da molitvu obavi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. Reci mi ako on misli da je na pravom put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2. ili ako tra`i da se kumirima mo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3. reci mi, ako on pori~e i glavu okre}e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4. zar on ne zna da Allah sve vidi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5. Ne valja to! Ako se ne okani, dohvati}emo ga za kik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6. kiku la`nu i gre{n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7. pa neka on pozove dru{tvo svoje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8. Mi }emo pozvati zebanije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9. Ne valja to! Ti njega ne slu{aj, ve} molitvu obavljaj i nastoj da se Gospodaru svome pribli`i{!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l-Qadr (97) - No} Kadr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kka – 5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Mi smo ga po~eli objavljivati u no}i Kadr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a {ta ti misli{ {ta je no} Kadr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No} Kadr je boja od hiljadu mjeseci –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. meleki i D`ibril, s dozvolom Gospodara svoga, spu{taju se u njoj zbog odluke svak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sigurnost je u njoj sve dok zora ne svane.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 xml:space="preserve">Al Beyyina (98) - Dokaz jasni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dina – 8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1. Nisu se nevjernici izme|u sljedbenika Knjige i mnogobo{ci odvojili, sve dok im nije do{ao dokaz jasni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od Allaha Poslanik koji ~ita listove ~ist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u kojima su propisi ispravni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4. A podvojili su se oni kojima je data Knjiga ba{ onda kada im je do{ao dokaz jasni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5. a nare|eno im je da se samo Allahu klanjaju, da Mu iskreno, kao pravovjerni, vjeru ispovjedaju, i da molitvu obavljaju, i da milostinju udjeljuju; a to je – ispravna vjera.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6. Oni koji ne vjeruju izme|u sljedbenika knjige i mnogobo{ci, bi}e, sigurno, u vatri d`ehennemskoj, u njoj }e ve~no ostati; oni su najgora stvorenj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A oni koji vjeruju i ~ine dobra djela – oni su, zbilja, najbolja stvorenja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8. njih nagrada u Gospodara njihova ~eka; edenski vrtovi kroz koji }e rijeke te}i, u kojima }e vje~no i zauvijek boraviti; Allah }e biti njima zadovoljan, a i oni }e biti Njime zadovoljni. To }e biti za onoga koji se bude bojao Gospodara svoga.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z-Zilzal (99) - Zemljotres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dina – 8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Kada se Zemlja naj`e{}im potresom svojim potres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i kada Zemlja izbaci terete svoj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3. i ~ovjek uzvikne: "[ta joj je?!" –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toga Dana }e ona vijesti svoje kazivat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jer }e joj Gospodar tvoj nared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Tog Dana }e se ljudi odvojeno pojaviti da im se poka`u dijela nihova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onaj ko bude uradio koliko trun dobra – vidje}e g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a onaj ko bude uradio koliko trun zla – vidje}e ga.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l-Adiyat (100) - Oni koji jur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Mekka – 11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Tako mi onih koji dah}u}i jur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pa varnice vrcaj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i zorom napadaj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i di`u tada pra{in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pa u njoj u gomilu upadaju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~ovjek je, zaista, Gospodaru svome nezahvala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i sam je on toga, doista, svjestan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i on je, zato {to voli bogatstvo – radi{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. A zar on ne zna da }e, kada budu o`ivljeni oni koji su u grobovim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. i kad izi|e na vidjelo ono {to je u srcim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. Gospodar njihov toga Dana sigurno sve znati o njima.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l-Qari’</w:t>
      </w:r>
      <w:r>
        <w:rPr>
          <w:rFonts w:cs="Handel Gothic YU" w:ascii="HTimes" w:hAnsi="HTimes"/>
        </w:rPr>
        <w:t>a (101) - Smak svi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eastAsia="HTimes" w:cs="HTimes" w:ascii="HTimes" w:hAnsi="HTimes"/>
          <w:sz w:val="24"/>
          <w:szCs w:val="24"/>
        </w:rPr>
        <w:t xml:space="preserve"> </w:t>
      </w:r>
      <w:r>
        <w:rPr>
          <w:rFonts w:cs="HTimes" w:ascii="HTimes" w:hAnsi="HTimes"/>
          <w:sz w:val="24"/>
          <w:szCs w:val="24"/>
        </w:rPr>
        <w:t>Mekka – 11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Smak svijeta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[ta je smak svijeta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i {ta ti zna{ o Smaku svijeta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Toga dana }e ljudi biti kao leptiri ra{trkan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a planine kao {arena vuna i{~upana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Onaj u koga njegova dijela budu te{ka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u ugodnu `ivotu }e `ivjet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8. a onaj u koga njegova dijela budu lahka –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. boravi{te }e mu bezdan bi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0. A zna{ li ti {ta }e to biti? –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1. vatra u`arena!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t-Takatur (102) - Nadmetan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kka – 8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Zaokuplja vas nastojanje da {to imu}niji budet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sve dok grobove ne naselit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A ne valja tako, sazna}ete svakako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i jo{ jednom, ne valja tako! sazna}ete sigurno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Ne valja tako, neka znate pouzdan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d`ehennem }ete vidjeti jasno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i jo{ jednom, doista }e te ga vidjeti o~igledno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zatim }ete toga dana za sladak `ivot biti pitani sigurno!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l-’</w:t>
      </w:r>
      <w:r>
        <w:rPr>
          <w:rFonts w:cs="Handel Gothic YU" w:ascii="HTimes" w:hAnsi="HTimes"/>
        </w:rPr>
        <w:t>Asr (103) - Vrijem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kka – 3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Tako mi vremena, 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~ovjek, doista, gubi,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. samo ne oni koji vjeruju i dobra djela ~ine, i koji jedni drugima istinu preporu~uju i koji jedni drugima preporu~uju strpljenje.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l-Humaza (104) - Klevetnik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kka – 9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Te{ko svakom klevetniku-podrugljivc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koji blago gomila i prebrojava g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i misli da }e ga blago njegovo besmrtnim u~initi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A ne valja tako! On }e sigurno biti ba~en u d`ehennem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A zna{ li ti {ta je d`ehennem?-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Vatra Allahova razbuktan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koja }e do srca dopir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8. Ona }e iznad njih biti zatvoren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9. plamenim stubovima zasvo|ena.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l-Fil (105) - Slo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kka – 5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Zar nisi ~uo {ta je sa vlasnicima slona Gospodar tvoj uradio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Zar lukavstvo njihovo nije ome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i protiv njih jata ptica posla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Koje su na njih grumenje od gline pe~ene bacal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pa ih On kao li{}e koje su crvi isto~ili u~inio?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Quray{ (106) - Kurej{i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kka – 4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Zbog navike Kurej{ij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navike njihove da zimi i ljeti putuj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3. neka se oni Gospodaru hrama ovoga klanjaju,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koji ih gladne hrani i od straha brani.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l-Ma’</w:t>
      </w:r>
      <w:r>
        <w:rPr>
          <w:rFonts w:cs="Handel Gothic YU" w:ascii="HTimes" w:hAnsi="HTimes"/>
        </w:rPr>
        <w:t>un (107) - Davanje u naru~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kka – 7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Zna{ li ti onoga koji onaj svijet pori~e?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Pa to je onaj koji grubo odbija siro~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i koji da se nahrani siromah – ne podsti~e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A te{ko onima koji, kada molitvu obavljaj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molitvu svoju kako treba ne izvr{avaj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koji se samo pretvaraju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7. i nikome ni{ta ni u naru~ ne daju!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l-Kafirun (109) - Nevjernic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kka – 6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Reci: "O vi nevjernic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ja se ne}u klanjati onima kojima se vi klanjat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a ni vi se ne}ete klanjati Onome kome se ja klanjam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ja se nisam klanjao onima kojima ste se vi klanja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a i vi se niste klanjali Onome kome se ja klanjam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A vama – va{a vjera, a meni – moja!</w:t>
      </w:r>
    </w:p>
    <w:p>
      <w:pPr>
        <w:pStyle w:val="Heading2"/>
        <w:rPr/>
      </w:pPr>
      <w:r>
        <w:rPr>
          <w:rFonts w:cs="HTimes" w:ascii="HTimes" w:hAnsi="HTimes"/>
        </w:rPr>
        <w:t>Al-Kawtar (109) - Mnogo dobro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kka – 3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Mi smo ti, uistinu, mnogo dobro dal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zato se Gospodaru svome moli i kurban kolj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onaj koji tebe mrzi sigurno }e on bez pomena ostati.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A vama – va{a vjera, a meni – moja!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n-Nasr (110) - Pomo}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dina – 3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Kada Allahova pomo} i pobjeda do|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i vidi{ ljude kako u skupinama u Allahovu vjeru ulaze</w:t>
      </w:r>
    </w:p>
    <w:p>
      <w:pPr>
        <w:pStyle w:val="Normal"/>
        <w:rPr/>
      </w:pPr>
      <w:r>
        <w:rPr>
          <w:rFonts w:cs="HTimes" w:ascii="HTimes" w:hAnsi="HTimes"/>
          <w:sz w:val="24"/>
          <w:szCs w:val="24"/>
        </w:rPr>
        <w:t>3. ti veli~aj Gospodara svoga hvale}i Ga i moli Ga da ti oprosti, On je uvijek pokajanje primao.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l-Lahab (111) - Plamen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ka – 5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Neka propadne Ebu Leheb, i propao je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ne}e mu biti od koristi blago njegovo, a ni ono {to je stekao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u}i }e on sigurno u vatru rasplamsalu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i `ena njegova koja spletkari;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5. o vratu njenu bi}e u`e od li~ine usukane! 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l-Ihlas (112) - Iskrenost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kka – 4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Reci: "On je Allah – jedan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Allah je Uto~i{te svakom!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Nije rodio i ro|en nij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4. i niko Mu ravan nije!" 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l-Falaq (113) - Svitanje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kka – 5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Reci: "Uti~em se Gospodaru svitanj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od zla onoga {to On stvar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i od zla mrkle no}i kada razastre tmin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i od zla smutljivca kad smutnje sije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5. i od zla zavidljivca kad zavist ne krije!"</w:t>
      </w:r>
    </w:p>
    <w:p>
      <w:pPr>
        <w:pStyle w:val="Heading2"/>
        <w:rPr>
          <w:rFonts w:ascii="HTimes" w:hAnsi="HTimes" w:cs="HTimes"/>
        </w:rPr>
      </w:pPr>
      <w:r>
        <w:rPr>
          <w:rFonts w:cs="HTimes" w:ascii="HTimes" w:hAnsi="HTimes"/>
        </w:rPr>
        <w:t>An-Nas (114) - Ljudi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Mekka – 6 ajeta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U ime Allaha, Milostivog, Samilosnog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1. Reci: "Tra`im za{titu Gospodara ljud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2. Vladara ljud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3. Boga ljudi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4. od zla {ejtana-napasnika,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 xml:space="preserve">5. koji zle misli unosi u srca ljudi – </w:t>
      </w:r>
    </w:p>
    <w:p>
      <w:pPr>
        <w:pStyle w:val="Normal"/>
        <w:rPr>
          <w:rFonts w:ascii="HTimes" w:hAnsi="HTimes" w:cs="HTimes"/>
          <w:sz w:val="24"/>
          <w:szCs w:val="24"/>
        </w:rPr>
      </w:pPr>
      <w:r>
        <w:rPr>
          <w:rFonts w:cs="HTimes" w:ascii="HTimes" w:hAnsi="HTimes"/>
          <w:sz w:val="24"/>
          <w:szCs w:val="24"/>
        </w:rPr>
        <w:t>6. od d`inova i od ljudi!"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2"/>
        <w:tabs>
          <w:tab w:val="clear" w:pos="720"/>
          <w:tab w:val="right" w:pos="1610" w:leader="dot"/>
        </w:tabs>
        <w:rPr/>
      </w:pPr>
      <w:r>
        <w:rPr/>
      </w:r>
    </w:p>
    <w:sectPr>
      <w:type w:val="continuous"/>
      <w:pgSz w:w="12240" w:h="15840"/>
      <w:pgMar w:left="1800" w:right="1800" w:gutter="0" w:header="0" w:top="1440" w:footer="720" w:bottom="1440"/>
      <w:cols w:num="4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ndel Gothic YU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ttawa Bold YU">
    <w:charset w:val="00"/>
    <w:family w:val="swiss"/>
    <w:pitch w:val="variable"/>
  </w:font>
  <w:font w:name="HTime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andel Gothic YU" w:hAnsi="Handel Gothic YU"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ind w:left="200" w:hanging="0"/>
    </w:pPr>
    <w:rPr>
      <w:rFonts w:ascii="Ottawa Bold YU" w:hAnsi="Ottawa Bold YU" w:cs="Ottawa Bold YU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17:36:00Z</dcterms:created>
  <dc:creator>Prevod znacenja: Besim Korkut</dc:creator>
  <dc:description/>
  <dc:language>en-US</dc:language>
  <cp:lastModifiedBy>Ebu Isa Ismaili</cp:lastModifiedBy>
  <dcterms:modified xsi:type="dcterms:W3CDTF">2001-08-27T17:37:00Z</dcterms:modified>
  <cp:revision>3</cp:revision>
  <dc:subject/>
  <dc:title>Kur'ani Kerim</dc:title>
</cp:coreProperties>
</file>